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  <w:sz w:val="18"/>
          <w:szCs w:val="18"/>
          <w:lang w:val="sr-CS"/>
        </w:rPr>
        <w:t>Табела. 9.3</w:t>
      </w:r>
      <w:r>
        <w:rPr>
          <w:b/>
          <w:sz w:val="18"/>
          <w:szCs w:val="18"/>
        </w:rPr>
        <w:t xml:space="preserve"> Компетентност наставник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"/>
        <w:gridCol w:w="844"/>
        <w:gridCol w:w="243"/>
        <w:gridCol w:w="1107"/>
        <w:gridCol w:w="675"/>
        <w:gridCol w:w="825"/>
        <w:gridCol w:w="380"/>
        <w:gridCol w:w="1091"/>
        <w:gridCol w:w="1369"/>
        <w:gridCol w:w="910"/>
        <w:gridCol w:w="1329"/>
      </w:tblGrid>
      <w:tr>
        <w:trPr>
          <w:trHeight w:val="147" w:hRule="atLeas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 xml:space="preserve">Презиме, </w:t>
            </w:r>
            <w:r>
              <w:rPr>
                <w:b/>
                <w:sz w:val="18"/>
                <w:szCs w:val="18"/>
                <w:lang w:val="sr-CS"/>
              </w:rPr>
              <w:t xml:space="preserve">средње слово, </w:t>
            </w:r>
            <w:r>
              <w:rPr>
                <w:b/>
                <w:sz w:val="18"/>
                <w:szCs w:val="18"/>
              </w:rPr>
              <w:t>име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етковић Љ. Данијела </w:t>
            </w:r>
          </w:p>
        </w:tc>
      </w:tr>
      <w:tr>
        <w:trPr>
          <w:trHeight w:val="147" w:hRule="atLeas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147" w:hRule="atLeast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</w:t>
            </w:r>
            <w:r>
              <w:rPr>
                <w:b/>
                <w:sz w:val="18"/>
                <w:szCs w:val="18"/>
              </w:rPr>
              <w:t>аучна област</w:t>
            </w:r>
          </w:p>
        </w:tc>
        <w:tc>
          <w:tcPr>
            <w:tcW w:w="6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9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Академска карије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аст </w:t>
            </w:r>
          </w:p>
        </w:tc>
      </w:tr>
      <w:tr>
        <w:trPr>
          <w:trHeight w:val="229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4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9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14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 Ниш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9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Магистерију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0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 Ниш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9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0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глески језик и књижевност</w:t>
            </w:r>
          </w:p>
        </w:tc>
      </w:tr>
      <w:tr>
        <w:trPr>
          <w:trHeight w:val="229" w:hRule="atLeast"/>
        </w:trPr>
        <w:tc>
          <w:tcPr>
            <w:tcW w:w="9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 w:val="18"/>
                <w:szCs w:val="18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7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Назив предмет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ВУ</w:t>
            </w:r>
          </w:p>
        </w:tc>
      </w:tr>
      <w:tr>
        <w:trPr>
          <w:trHeight w:val="194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Књижевност и политик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Књижевност и приватни живо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3. 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  <w:lang w:val="sr-BA"/>
              </w:rPr>
              <w:t>Фукоовске теме у неовикторијанском роману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25" w:hRule="atLeast"/>
        </w:trPr>
        <w:tc>
          <w:tcPr>
            <w:tcW w:w="9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sr-CS"/>
              </w:rPr>
              <w:t>На</w:t>
            </w:r>
            <w:r>
              <w:rPr>
                <w:b/>
                <w:sz w:val="18"/>
                <w:szCs w:val="18"/>
                <w:lang w:val="ru-RU"/>
              </w:rPr>
              <w:t>јзначајнији радов</w:t>
            </w:r>
            <w:r>
              <w:rPr>
                <w:b/>
                <w:sz w:val="18"/>
                <w:szCs w:val="18"/>
                <w:lang w:val="sr-CS"/>
              </w:rPr>
              <w:t xml:space="preserve">и  у складу са захтевима допунских стандарда за дато поље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минимално 10 не више од 20)</w:t>
            </w:r>
          </w:p>
        </w:tc>
      </w:tr>
      <w:tr>
        <w:trPr>
          <w:trHeight w:val="229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720" w:hanging="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ab/>
              <w:t xml:space="preserve">Petković, Danijela. 2016. Cor Sanctum/Ectopia Cordis: The Meaning of the Human Heart between the Clinical Gaze and Romanticim in The Dress Lodger.  U Lopičić, V. i B. Mišić Ilić (ur.), Jezik, književnost, značenje: Književna istraživanja (187-201). Niš: Filozofski fakultet. ISBN 978-86-7379-408-2, COBISS.SR-ID 222818060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M14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. 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Petković, Danijela. 2016. “A tiger will perhaps tear you to pieces, but he will not steal your life”: The Politics of Animal Use in Barbara Chase-Riboud’s Hottentot Venus: A Novel. Brno Studies in English Volume 41, No. 1, 2016 (143-163). ISSN 0524-6881 DOI: 10.5817/BSE2016-1-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Lopičić, Vesna and Petković, Danijela. 2016. Same/Not Same: Nonhuman Animals, Language, and Science in Fowler’s We Are All Completely Beside Ourselves. Primerjalna književnost (Ljubljana) 39.2 (2016), (113-128)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23</w:t>
            </w:r>
            <w:r>
              <w:rPr>
                <w:sz w:val="18"/>
                <w:szCs w:val="18"/>
                <w:lang w:val="sr-RS"/>
              </w:rPr>
              <w:t>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WoS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sz w:val="18"/>
                <w:szCs w:val="18"/>
              </w:rPr>
              <w:t>AHCI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ab/>
              <w:t>Petković, Danijela. 2016. “Like a Lamb Ripe for Slaughter”: Female Body, Law and “Domestic” Animals in Hannah Kent’s Burial Rites. Gender Studies Vol.15, Issue 1. December 2016. DOI: https://doi.org/10.1515/genst-2017-0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ab/>
              <w:t>Petković, Danijela. 2017. ““That name is a wealth to you”: The Necropolitics of the Great Famine, and the Politics of Visibility, Naming and (Christian) Compassion in Joseph O’Connor’s Star of the Sea”.   Studi irlandesi. A Journal of Irish Studies, n. 7 (2017), pp. 321-341 DOI: http://dx.doi.org/10.13128/SIJIS-2239-3978-207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23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ERIH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S - ESCI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>Vesna Lopičić, Danijela Petković. 2017. The Monkey Girl: Fowler’s Challenging of Urban Divinanimality.  FOLIA LINGUISTICA ET LITTERARIA: Journal of Language and Literary Studies (16) 2017: 27-4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S - ESCI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ković, Danijela. 2017. “You’re too old now to be afraid of greenery“:  Dystopian Environmentalism and Biophobia in Kapuzine and the Wolf.  In Novaković, J. and Lopičić,V. (eds.) Canada in Short: Contemporary Canada in Short Fiction (95-119). Beograd: Čigoja štampa. ISBN 978-86-6153-391-4. COBISS.SR-ID 228923660 (M33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3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Petković, Danijela. 2015. </w:t>
            </w:r>
            <w:r>
              <w:rPr>
                <w:sz w:val="18"/>
                <w:szCs w:val="18"/>
                <w:shd w:fill="FFFFFF" w:val="clear"/>
              </w:rPr>
              <w:t xml:space="preserve"> ’’The Public Face of this Private Volume’’: Feminism, Pornography and the Subversion of the Gendered Public/Private Dichotomy in The Jornal of Dora Damage’’. U Snircova, S. and Kostić, M. (eds.) Growing up a Woman: The Private/Public Divide in the Narratives of Female Development (223-242)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 xml:space="preserve">ISBN(13): 978-1-4438-8111-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etković, Danijela. 2015. </w:t>
            </w:r>
            <w:r>
              <w:rPr>
                <w:sz w:val="18"/>
                <w:szCs w:val="18"/>
                <w:shd w:fill="FFFFFF" w:val="clear"/>
              </w:rPr>
              <w:t xml:space="preserve"> ’’They wouldn’t like to be birds always. Would you, mother?’ Victorian Post-Romantic Discourse of Childhood Spirituality in George MacDonald’s At the Back of the North Wind’’. </w:t>
            </w:r>
            <w:r>
              <w:rPr>
                <w:sz w:val="18"/>
                <w:szCs w:val="18"/>
              </w:rPr>
              <w:t>U Lopičić, V. i B. Mišić Ilić (ur.), Jezik, književnost, diskurs: Književna istraživanja (309-325). Niš: Filozofski fakultet. ISBN 978-86-7379-368-9, COBISS.SR-ID 2145641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etković, Danijela. 2014. Književnost za mlade, adolescencija, fantastika i (subverzivna) didaktika: nekoliko primera. Philologia Mediana br. VI (315-333). Niš: Filozofski fakultet. ISSN: 1821-3332 = Philologia Mediana COBISS.SR-ID: 171242508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1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14. Marginalizacija fantastike u veku realizma: slučaj dečje književnosti. U Lopičić, V. i B. Mišić Ilić (ur.), Jezik, književnost, marginalizacija: Književna istraživanja (41-56). Niš: Filozofski fakultet. ISBN 978-86-7379-324-5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etković, Danijela. 2013. Nedostatak ili izgubljeni raj? Promenljiva vrednost ‘deteta’ i ‘detinjstva’ u zapadnoj kulturi. U Lopičić, V. i B. Mišić Ilić (ur.), Jezik, književnost, vrednosti: Književna istraživanja (155-169). Niš: Filozofski fakultet.</w:t>
            </w:r>
            <w:r>
              <w:rPr>
                <w:rFonts w:eastAsia="TimesNewRoman;MS Mincho"/>
                <w:sz w:val="18"/>
                <w:szCs w:val="18"/>
              </w:rPr>
              <w:t xml:space="preserve"> ISBN 978-86-7379-279-8, COBISS.SR-ID 197944844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13. Teret belog doktora: imperijalistički konstrukti u romanu Putovanja doktora Dulitla. Naučni dialozi: Zbornik posvećen desetogodišnjici naučnog partnerstva Filološkog i Filozofskog fakulteta Univerziteta u Velikom Trnovu i Nišu (138-159). Veliko Trnovo: Universitetsko izdatelstvo ‘’Sv. sv. Kiril i Metoidii’. ISBN 978-954-524-884-9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3</w:t>
            </w:r>
            <w:r>
              <w:rPr>
                <w:sz w:val="18"/>
                <w:szCs w:val="18"/>
                <w:lang w:val="sr-B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 xml:space="preserve">Petković, Danijela. 2012. Captive Bodies: Victorian Construction of Femininity in Wuthering Heights and The Crimson Petal and the White. Gender Studies. Volume 11, Issue Supplement, Pages 74–90, ISSN ISSN (Print) 1583-980X, DOI: 10.2478/v10320-012-0007-8 (electronic version).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H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12. Make it more like a murder mystery: Communicating trauma in Stuart:A Life Backwards. U Lopičić, V. i B. Mišić Ilić (ur.), Jezik, književnost, komunikacija: Književna istraživanja (262-274). Niš: Filozofski fakultet. ISBN: 978-86-7379-240-8  COBISS.SR-ID: 190133516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12. The Transformation of an Altar Boy, the Genesis of a Monster: David Almond’s Clay. U Lopičić, V. i B. Mišić Ilić (eds.), Challenging Change: Literary and Linguistic Responses (93-110). Cambridge Scholars Publishing. </w:t>
            </w:r>
            <w:r>
              <w:rPr>
                <w:rFonts w:eastAsia="TimesNewRoman;MS Mincho"/>
                <w:sz w:val="18"/>
                <w:szCs w:val="18"/>
              </w:rPr>
              <w:t xml:space="preserve">ISBN (10): 1-4438-3900-0, ISBN (13): 978-1-4438-3900-6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10. ’Kim could lie like an Oriental’: Imperialism and Identity in Rudyard Kipling’s Kim.  U Lopičić, V. i B. Mišić Ilić (eds.), Identity Issues: Literary and Linguistic Landscapes (33-50). Cambridge Scholars Publishing. ISBN-10: 1443825573 ISBN-13: 978-1443825573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05. Violence and Sub-Version of History in Ondaatje's Novels. U Felbabov V., i Novaković, J. (eds.) Proceedings – Other Language: Otherness in Canadian Culture  (271-284).  ISBN 86-7100-017-6 COBISS.SR.-ID 123617548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3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ković, Danijela. 2004. Shakespeare, Culture, New Historicism. Facta Universitatis, Series: Linguistics and Literature, Vol.3, Nº 1 (39-149).  ISSN 0354 – 4702 UDC 821.111.09:821.111-2 Shakespeare W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5</w:t>
            </w:r>
            <w:r>
              <w:rPr>
                <w:sz w:val="18"/>
                <w:szCs w:val="18"/>
                <w:lang w:val="sr-BA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14 саопштења са међународног скупа штампаних у извод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14</w:t>
            </w:r>
          </w:p>
        </w:tc>
      </w:tr>
      <w:tr>
        <w:trPr>
          <w:trHeight w:val="1528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ни по категоријам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14 </w:t>
            </w:r>
            <w:r>
              <w:rPr>
                <w:sz w:val="18"/>
                <w:szCs w:val="18"/>
              </w:rPr>
              <w:t xml:space="preserve">= 8 </w:t>
            </w:r>
            <w:r>
              <w:rPr>
                <w:sz w:val="18"/>
                <w:szCs w:val="18"/>
                <w:lang w:val="en-US"/>
              </w:rPr>
              <w:t xml:space="preserve">x 5 </w:t>
            </w:r>
            <w:r>
              <w:rPr>
                <w:sz w:val="18"/>
                <w:szCs w:val="18"/>
              </w:rPr>
              <w:t>поена =</w:t>
            </w:r>
            <w:r>
              <w:rPr>
                <w:sz w:val="18"/>
                <w:szCs w:val="18"/>
                <w:lang w:val="en-US"/>
              </w:rPr>
              <w:t xml:space="preserve"> 40</w:t>
            </w:r>
            <w:r>
              <w:rPr>
                <w:sz w:val="18"/>
                <w:szCs w:val="18"/>
              </w:rPr>
              <w:t xml:space="preserve"> пое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M23 </w:t>
            </w:r>
            <w:r>
              <w:rPr>
                <w:sz w:val="18"/>
                <w:szCs w:val="18"/>
              </w:rPr>
              <w:t xml:space="preserve">= 5 </w:t>
            </w:r>
            <w:r>
              <w:rPr>
                <w:sz w:val="18"/>
                <w:szCs w:val="18"/>
                <w:lang w:val="en-US"/>
              </w:rPr>
              <w:t xml:space="preserve">x 4 </w:t>
            </w:r>
            <w:r>
              <w:rPr>
                <w:sz w:val="18"/>
                <w:szCs w:val="18"/>
              </w:rPr>
              <w:t>поена =</w:t>
            </w:r>
            <w:r>
              <w:rPr>
                <w:sz w:val="18"/>
                <w:szCs w:val="18"/>
                <w:lang w:val="en-US"/>
              </w:rPr>
              <w:t xml:space="preserve"> 20</w:t>
            </w:r>
            <w:r>
              <w:rPr>
                <w:sz w:val="18"/>
                <w:szCs w:val="18"/>
              </w:rPr>
              <w:t xml:space="preserve"> пое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M51 </w:t>
            </w:r>
            <w:r>
              <w:rPr>
                <w:sz w:val="18"/>
                <w:szCs w:val="18"/>
              </w:rPr>
              <w:t xml:space="preserve">= 2 </w:t>
            </w:r>
            <w:r>
              <w:rPr>
                <w:sz w:val="18"/>
                <w:szCs w:val="18"/>
                <w:lang w:val="en-US"/>
              </w:rPr>
              <w:t xml:space="preserve">x 3 </w:t>
            </w:r>
            <w:r>
              <w:rPr>
                <w:sz w:val="18"/>
                <w:szCs w:val="18"/>
              </w:rPr>
              <w:t>поена =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ена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M33 </w:t>
            </w:r>
            <w:r>
              <w:rPr>
                <w:sz w:val="18"/>
                <w:szCs w:val="18"/>
              </w:rPr>
              <w:t xml:space="preserve">= 3 </w:t>
            </w:r>
            <w:r>
              <w:rPr>
                <w:sz w:val="18"/>
                <w:szCs w:val="18"/>
                <w:lang w:val="en-US"/>
              </w:rPr>
              <w:t xml:space="preserve">x 1 </w:t>
            </w:r>
            <w:r>
              <w:rPr>
                <w:sz w:val="18"/>
                <w:szCs w:val="18"/>
              </w:rPr>
              <w:t>поен =</w:t>
            </w:r>
            <w:r>
              <w:rPr>
                <w:sz w:val="18"/>
                <w:szCs w:val="18"/>
                <w:lang w:val="en-US"/>
              </w:rPr>
              <w:t xml:space="preserve"> 3 </w:t>
            </w:r>
            <w:r>
              <w:rPr>
                <w:sz w:val="18"/>
                <w:szCs w:val="18"/>
              </w:rPr>
              <w:t>по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M34 </w:t>
            </w:r>
            <w:r>
              <w:rPr>
                <w:sz w:val="18"/>
                <w:szCs w:val="18"/>
              </w:rPr>
              <w:t xml:space="preserve">= 14 </w:t>
            </w:r>
            <w:r>
              <w:rPr>
                <w:sz w:val="18"/>
                <w:szCs w:val="18"/>
                <w:lang w:val="en-US"/>
              </w:rPr>
              <w:t xml:space="preserve">x 0,5 </w:t>
            </w:r>
            <w:r>
              <w:rPr>
                <w:sz w:val="18"/>
                <w:szCs w:val="18"/>
              </w:rPr>
              <w:t>поена =</w:t>
            </w:r>
            <w:r>
              <w:rPr>
                <w:sz w:val="18"/>
                <w:szCs w:val="18"/>
                <w:lang w:val="en-US"/>
              </w:rPr>
              <w:t xml:space="preserve"> 7</w:t>
            </w:r>
            <w:r>
              <w:rPr>
                <w:sz w:val="18"/>
                <w:szCs w:val="18"/>
              </w:rPr>
              <w:t xml:space="preserve"> поена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Укупно </w:t>
            </w:r>
            <w:r>
              <w:rPr>
                <w:b/>
                <w:sz w:val="18"/>
                <w:szCs w:val="18"/>
                <w:lang w:val="sr-RS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 xml:space="preserve">6 </w:t>
            </w:r>
            <w:r>
              <w:rPr>
                <w:b/>
                <w:sz w:val="18"/>
                <w:szCs w:val="18"/>
                <w:lang w:val="sr-BA"/>
              </w:rPr>
              <w:t xml:space="preserve"> пое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</w:rPr>
              <w:t xml:space="preserve">  (Google Scholar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(или 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sr-RS"/>
              </w:rPr>
              <w:t>рад на</w:t>
            </w:r>
            <w:r>
              <w:rPr>
                <w:sz w:val="18"/>
                <w:szCs w:val="18"/>
              </w:rPr>
              <w:t xml:space="preserve"> AHCI и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2 рада ESCI ли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8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</w:r>
          </w:p>
        </w:tc>
      </w:tr>
      <w:tr>
        <w:trPr>
          <w:trHeight w:val="229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BA"/>
              </w:rPr>
            </w:pPr>
            <w:r>
              <w:rPr>
                <w:i/>
                <w:sz w:val="18"/>
                <w:szCs w:val="18"/>
                <w:lang w:val="sr-CS"/>
              </w:rPr>
              <w:t xml:space="preserve">Члан </w:t>
            </w:r>
            <w:r>
              <w:rPr>
                <w:i/>
                <w:sz w:val="18"/>
                <w:szCs w:val="18"/>
                <w:lang w:val="sr-BA"/>
              </w:rPr>
              <w:t xml:space="preserve">Српске асоцијације за енглеске студије </w:t>
            </w:r>
            <w:r>
              <w:rPr>
                <w:i/>
                <w:sz w:val="18"/>
                <w:szCs w:val="18"/>
                <w:lang w:val="sl-SI"/>
              </w:rPr>
              <w:t xml:space="preserve">(SASE), </w:t>
            </w:r>
            <w:r>
              <w:rPr>
                <w:i/>
                <w:sz w:val="18"/>
                <w:szCs w:val="18"/>
                <w:lang w:val="sr-BA"/>
              </w:rPr>
              <w:t xml:space="preserve">Европског друштва за проучавање енглеског језика </w:t>
            </w:r>
            <w:r>
              <w:rPr>
                <w:i/>
                <w:sz w:val="18"/>
                <w:szCs w:val="18"/>
                <w:lang w:val="sl-SI"/>
              </w:rPr>
              <w:t>(ESSE)</w:t>
            </w:r>
            <w:r>
              <w:rPr>
                <w:i/>
                <w:sz w:val="18"/>
                <w:szCs w:val="18"/>
                <w:lang w:val="sr-BA"/>
              </w:rPr>
              <w:t xml:space="preserve"> и Централно-европске асоцијације за канадске студије (</w:t>
            </w:r>
            <w:r>
              <w:rPr>
                <w:rStyle w:val="Emphasis"/>
                <w:bCs/>
                <w:i w:val="false"/>
                <w:iCs w:val="false"/>
                <w:sz w:val="18"/>
                <w:szCs w:val="18"/>
                <w:shd w:fill="FFFFFF" w:val="clear"/>
              </w:rPr>
              <w:t>CEACS</w:t>
            </w:r>
            <w:r>
              <w:rPr>
                <w:rStyle w:val="Emphasis"/>
                <w:bCs/>
                <w:i w:val="false"/>
                <w:iCs w:val="false"/>
                <w:sz w:val="18"/>
                <w:szCs w:val="18"/>
                <w:shd w:fill="FFFFFF" w:val="clear"/>
                <w:lang w:val="sr-BA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spacing w:val="-4"/>
                <w:sz w:val="18"/>
                <w:szCs w:val="18"/>
                <w:lang w:val="sr-BA"/>
              </w:rPr>
            </w:pPr>
            <w:r>
              <w:rPr>
                <w:i/>
                <w:spacing w:val="-4"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их програма докторских студ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Књига наставник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44:00Z</dcterms:created>
  <dc:creator>John Henry</dc:creator>
  <dc:description/>
  <cp:keywords/>
  <dc:language>en-US</dc:language>
  <cp:lastModifiedBy>Dusan Stamenkovic</cp:lastModifiedBy>
  <cp:lastPrinted>2017-11-18T21:27:00Z</cp:lastPrinted>
  <dcterms:modified xsi:type="dcterms:W3CDTF">2017-11-18T20:28:00Z</dcterms:modified>
  <cp:revision>29</cp:revision>
  <dc:subject/>
  <dc:title/>
</cp:coreProperties>
</file>