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>Табела 5.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 xml:space="preserve"> 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99"/>
        <w:gridCol w:w="1791"/>
        <w:gridCol w:w="546"/>
        <w:gridCol w:w="278"/>
        <w:gridCol w:w="2608"/>
        <w:gridCol w:w="655"/>
        <w:gridCol w:w="995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сихологија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>основне академске студије психолог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зив предмета: Увод у психологију интернет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ена Ј. Опсеница Костић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/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Cs/>
              </w:rPr>
              <w:t>Изборни</w:t>
            </w:r>
            <w:r>
              <w:rPr>
                <w:bCs/>
                <w:lang w:val="sr-RS"/>
              </w:rPr>
              <w:t xml:space="preserve"> (блок 10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пшти циљ предмета је разумевање ефеката које масовно коришћење интернета има на људе у савременим друштвима, како на младе – припаднике Нет генерација, тако и на оне који су одрасли без ИКТ. Посебни циљеви су препознавање значаја социјалних заједница на интернету; познавање основних предности и опасности које употреба интернета има у односу на социо-емоционални развој; препознавање предности примене информационо-комуникационих технологија у образовне, саветодавне и истраживачке сврхе; познавање примене ИТ у области рада/радних група.</w:t>
            </w:r>
          </w:p>
        </w:tc>
      </w:tr>
      <w:tr>
        <w:trPr>
          <w:trHeight w:val="50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ће умети да образложе значај интернета у животу савременог човека. Студенти ће моћи да представе најзначајније доприносе и потенцијале интернета везане за развој личности, као и назначајније негативне стране/опасности. Биће развијена и освешћена комуникација и самопрезентација на интернету, тако да ће студенти моћи да усмеравају, и себе и друге, ка функционалној и одговорној употреби интернет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Latn-RS"/>
              </w:rPr>
              <w:t>1.</w:t>
            </w:r>
            <w:r>
              <w:rPr>
                <w:iCs/>
                <w:lang w:val="sr-RS"/>
              </w:rPr>
              <w:t xml:space="preserve"> Интернет као технолошко, информационо, психолошко, социјално и економско окружење за кориснике. 2.  Интелектуална својина и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дељење садржаја, право на приватност и интернет. 3. Интраперсонални аспекти: особине личности и коришћење интернета, управљање остављањем утиска и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идентитет. 4. О</w:t>
            </w:r>
            <w:r>
              <w:rPr>
                <w:iCs/>
                <w:lang w:val="sr-Latn-RS"/>
              </w:rPr>
              <w:t>nline</w:t>
            </w:r>
            <w:r>
              <w:rPr>
                <w:iCs/>
                <w:lang w:val="sr-RS"/>
              </w:rPr>
              <w:t xml:space="preserve"> љубавне везе и њихове специфичности, анализирање </w:t>
            </w:r>
            <w:r>
              <w:rPr>
                <w:iCs/>
                <w:lang w:val="sr-Latn-RS"/>
              </w:rPr>
              <w:t xml:space="preserve">dating </w:t>
            </w:r>
            <w:r>
              <w:rPr>
                <w:iCs/>
                <w:lang w:val="sr-RS"/>
              </w:rPr>
              <w:t xml:space="preserve">сајта. 5. Проблематична употреба интернета: „зависност од интернета“, индикатори, анализирање упитника којима се утврђује проблем. 6. Промене ставова и социјални утицаји на нету, брига о здрављу и интернет. Увод у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заједнице. 7. Умрежавање и врсте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заједница. О</w:t>
            </w:r>
            <w:r>
              <w:rPr>
                <w:iCs/>
                <w:lang w:val="sr-Latn-RS"/>
              </w:rPr>
              <w:t>nline</w:t>
            </w:r>
            <w:r>
              <w:rPr>
                <w:iCs/>
                <w:lang w:val="sr-RS"/>
              </w:rPr>
              <w:t xml:space="preserve"> групе за подршку;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групе које промовишу дикриминацију. Колективне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акције. 8. Изазови рада у виртуелном тиму – виртуелни радници пуно радно време, повезивање и изградња поверења, превазилажење осећаја изолације, фактори који доприносе успешности; 9. Руковођење виртуелним тимом или </w:t>
            </w:r>
            <w:r>
              <w:rPr>
                <w:iCs/>
                <w:lang w:val="sr-Latn-RS"/>
              </w:rPr>
              <w:t>online</w:t>
            </w:r>
            <w:r>
              <w:rPr>
                <w:iCs/>
                <w:lang w:val="sr-RS"/>
              </w:rPr>
              <w:t xml:space="preserve"> заједницом, стратегије за изградњу јединства. 10. Интернет и истраживања у друштвеним наукама – предности и недостаци. Етика интернет истраживања. 11. Интернет и учење – предности ИТ. 12. Формулисање конкретних идеја за употребу интернета и ИТ уопште на пољу психологије, студенти добијају задатак да своју идеју образложе у писаној форми. 13. Разматрање и дискусија идеја формулисаних у оквиру претходне теме. 14. Разговор о садржајима предмета који су оставили најјачи утисак. Планирање истраживања или програма. 15. и 16. – представљање и дискутовање нацрта истраживања и програма </w:t>
            </w:r>
            <w:r>
              <w:rPr>
                <w:iCs/>
                <w:lang w:val="sr-Latn-RS"/>
              </w:rPr>
              <w:t xml:space="preserve">online </w:t>
            </w:r>
            <w:r>
              <w:rPr>
                <w:iCs/>
                <w:lang w:val="sr-RS"/>
              </w:rPr>
              <w:t>активност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Connolly, I., Palmer, M., Barton, H. &amp; Kirwan. G. (Eds.) (2016). </w:t>
            </w:r>
            <w:r>
              <w:rPr>
                <w:bCs/>
                <w:i/>
                <w:lang w:val="sr-CS"/>
              </w:rPr>
              <w:t>An Introduction to Cyberpsychology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sr-Latn-RS"/>
              </w:rPr>
              <w:t>Taylor and Francis Lt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Joinson, A., McKenna, K., Postmes, T., &amp; Reips U.D. (Eds.) (2007). </w:t>
            </w:r>
            <w:r>
              <w:rPr>
                <w:bCs/>
                <w:i/>
                <w:lang w:val="sr-Latn-RS"/>
              </w:rPr>
              <w:t>The Oxford Handbook of Internet Psychology</w:t>
            </w:r>
            <w:r>
              <w:rPr>
                <w:bCs/>
                <w:lang w:val="sr-Latn-RS"/>
              </w:rPr>
              <w:t>.  Oxford University Press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Terkl, Š. (2011). </w:t>
            </w:r>
            <w:r>
              <w:rPr>
                <w:bCs/>
                <w:i/>
                <w:lang w:val="sr-Latn-RS"/>
              </w:rPr>
              <w:t>Sami zajedno</w:t>
            </w:r>
            <w:r>
              <w:rPr>
                <w:bCs/>
                <w:lang w:val="sr-Latn-RS"/>
              </w:rPr>
              <w:t>. Clio, Beograd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Opsenica Kostić, J., </w:t>
            </w:r>
            <w:r>
              <w:rPr>
                <w:bCs/>
                <w:lang w:val="sr-RS"/>
              </w:rPr>
              <w:t xml:space="preserve">&amp; </w:t>
            </w:r>
            <w:r>
              <w:rPr>
                <w:bCs/>
                <w:lang w:val="sr-Latn-RS"/>
              </w:rPr>
              <w:t xml:space="preserve">Panić, T. (2017). Internet and mental health of adolescents. </w:t>
            </w:r>
            <w:r>
              <w:rPr>
                <w:bCs/>
                <w:i/>
                <w:lang w:val="sr-Latn-RS"/>
              </w:rPr>
              <w:t>Collection of Papers of the Faculty of Philosophy of Priština</w:t>
            </w:r>
            <w:r>
              <w:rPr>
                <w:bCs/>
                <w:lang w:val="sr-Latn-RS"/>
              </w:rPr>
              <w:t xml:space="preserve"> XLVII (3) , in thematic section </w:t>
            </w:r>
            <w:r>
              <w:rPr>
                <w:bCs/>
                <w:i/>
                <w:lang w:val="sr-Latn-RS"/>
              </w:rPr>
              <w:t>School and Mental Health</w:t>
            </w:r>
            <w:r>
              <w:rPr>
                <w:bCs/>
                <w:lang w:val="sr-Latn-RS"/>
              </w:rPr>
              <w:t xml:space="preserve"> (guest ed. Dušan Ranđelović), p.197-216. Kosovska Mitrovica, Filozofski fakultet Univerziteta u Prištini.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>Остали часови</w:t>
            </w:r>
            <w:r>
              <w:rPr>
                <w:lang w:val="sr-CS"/>
              </w:rPr>
              <w:t>: /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: 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дискусије, самостални рад студенат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оен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оени</w:t>
            </w:r>
          </w:p>
        </w:tc>
      </w:tr>
      <w:tr>
        <w:trPr>
          <w:trHeight w:val="272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ости у току предавањ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ме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наста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квијум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+2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инар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</w:t>
          </w:r>
          <w:r>
            <w:rPr>
              <w:color w:val="333399"/>
              <w:lang w:val="ru-RU"/>
            </w:rPr>
            <w:t xml:space="preserve">, </w:t>
          </w:r>
          <w:r>
            <w:rPr>
              <w:color w:val="333399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C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u w:val="single"/>
              <w:lang w:val="ru-RU"/>
            </w:rPr>
          </w:pPr>
          <w:r>
            <w:rPr>
              <w:b/>
              <w:color w:val="333399"/>
              <w:u w:val="single"/>
              <w:lang w:val="sr-CS"/>
            </w:rPr>
            <w:t xml:space="preserve">Психологије 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color w:val="FF0000"/>
              <w:sz w:val="18"/>
              <w:szCs w:val="18"/>
              <w:lang w:val="sr-CS"/>
            </w:rPr>
          </w:pPr>
          <w:r>
            <w:rPr>
              <w:color w:val="FF0000"/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73DAB"/>
            </w:rPr>
          </w:pPr>
          <w:r>
            <w:rPr>
              <w:b/>
              <w:bCs/>
              <w:color w:val="373DAB"/>
              <w:lang w:val="sr-RS"/>
            </w:rPr>
            <w:t>Увод у психологију</w:t>
          </w:r>
          <w:r>
            <w:rPr>
              <w:b/>
              <w:bCs/>
              <w:color w:val="373DAB"/>
              <w:lang w:val="sr-CS"/>
            </w:rPr>
            <w:t xml:space="preserve"> интернет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  <w:sz w:val="22"/>
    </w:rPr>
  </w:style>
  <w:style w:type="character" w:styleId="WW8Num16z2">
    <w:name w:val="WW8Num16z2"/>
    <w:qFormat/>
    <w:rPr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18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Courier New" w:hAnsi="Courier New" w:cs="Courier New"/>
      <w:sz w:val="22"/>
    </w:rPr>
  </w:style>
  <w:style w:type="character" w:styleId="WW8Num22z2">
    <w:name w:val="WW8Num22z2"/>
    <w:qFormat/>
    <w:rPr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0"/>
      <w:szCs w:val="18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sz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sz w:val="20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sz w:val="20"/>
      <w:szCs w:val="18"/>
    </w:rPr>
  </w:style>
  <w:style w:type="character" w:styleId="WW8Num35z0">
    <w:name w:val="WW8Num35z0"/>
    <w:qFormat/>
    <w:rPr>
      <w:b w:val="false"/>
      <w:i w:val="false"/>
      <w:color w:val="000000"/>
      <w:sz w:val="20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0"/>
      <w:szCs w:val="1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sr-Latn-C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7-11-20T11:41:00Z</dcterms:modified>
  <cp:revision>2</cp:revision>
  <dc:subject/>
  <dc:title>Табела 5</dc:title>
</cp:coreProperties>
</file>