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/>
          <w:szCs w:val="24"/>
          <w:lang w:val="sr-CS"/>
        </w:rPr>
        <w:t>О Д Л У К Е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 ОЦЕНИ РЕЗУЛТАТА НАУЧНОГ, ИСТРАЖИВАЧКОГ ОДНОСНО УМЕТНИЧКОГ РАДА КАНДИДАТ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Кандидаткиња, ванредни професор др Зорица Станисављевић Петровић, је у последњем изборном периоду (</w:t>
      </w:r>
      <w:r>
        <w:rPr>
          <w:rFonts w:cs="Times New Roman" w:ascii="Times New Roman" w:hAnsi="Times New Roman"/>
          <w:szCs w:val="24"/>
          <w:lang w:val="sr-RS"/>
        </w:rPr>
        <w:t>од октобра 2012. до јуна 2017. године</w:t>
      </w:r>
      <w:r>
        <w:rPr>
          <w:rFonts w:cs="Times New Roman" w:ascii="Times New Roman" w:hAnsi="Times New Roman"/>
          <w:szCs w:val="24"/>
          <w:lang w:val="sr-CS"/>
        </w:rPr>
        <w:t xml:space="preserve">), објавила укупно 2 монографије (у коаутрству), </w:t>
      </w:r>
      <w:r>
        <w:rPr>
          <w:rFonts w:cs="Times New Roman" w:ascii="Times New Roman" w:hAnsi="Times New Roman"/>
          <w:szCs w:val="24"/>
          <w:lang w:val="sr-RS"/>
        </w:rPr>
        <w:t>31 библиографску јединицу у публикацијама међународног значаја, као и 40 библиографских јединица у публикацијама националног значаја. У публикацијама међународног значаја објавила је  пет (5) радова у тематским зборницима категорије (М14), један (1) рад у часопису категорије (М23), четири (4) рада у часописима категорије (М24), десет (10) радова у зборницима саопштења са научних скупова категорије (М33) и  једанаест (11) сажетака у књигама резимеа са научних скупова категорије (М34). У публикацијама националног значаја објавила је шест (6) радова у тематским зборницима категорије (М45), петнаест (15) радова у научним часописима категорије (М51), два (2)  рада у часописима категорије (М52),  три (3) рада у часописима категорије (М53), пет  радова у часписима (М54) седам (7) радова у Зборницима саопштења са научних скупова категорије (М63), као и осам  (8) сажетака у књигама резимеа са научних скупова категорије (М64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јзначајнији допринос на пољу научно-истраживачког рада кандидаткиња је остварила писањем монографије </w:t>
      </w:r>
      <w:r>
        <w:rPr>
          <w:rFonts w:cs="Times New Roman" w:ascii="Times New Roman" w:hAnsi="Times New Roman"/>
          <w:i/>
          <w:szCs w:val="24"/>
          <w:lang w:val="sr-CS"/>
        </w:rPr>
        <w:t xml:space="preserve">Школа и неформални образовни контексти </w:t>
      </w:r>
      <w:r>
        <w:rPr>
          <w:rFonts w:cs="Times New Roman" w:ascii="Times New Roman" w:hAnsi="Times New Roman"/>
          <w:szCs w:val="24"/>
          <w:lang w:val="sr-CS"/>
        </w:rPr>
        <w:t xml:space="preserve">(2013) у коауторству са др Слађаном Анђелковић, и монографијом под називом </w:t>
      </w:r>
      <w:r>
        <w:rPr>
          <w:rFonts w:cs="Times New Roman" w:ascii="Times New Roman" w:hAnsi="Times New Roman"/>
          <w:i/>
          <w:szCs w:val="24"/>
          <w:lang w:val="sr-CS"/>
        </w:rPr>
        <w:t>Нови медији у раном образовању</w:t>
      </w:r>
      <w:r>
        <w:rPr>
          <w:rFonts w:cs="Times New Roman" w:ascii="Times New Roman" w:hAnsi="Times New Roman"/>
          <w:szCs w:val="24"/>
          <w:lang w:val="sr-CS"/>
        </w:rPr>
        <w:t xml:space="preserve"> (2017) у коауторству са др Драганом Павловић.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менуте монографије у функцији су реализације наставе на предметима Предшколска педагогија и Школска педагогија на којима је кандидаткиња ангажова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чествовала је на више међународних и националних научних скупова у земљи</w:t>
      </w:r>
      <w:r>
        <w:rPr>
          <w:rFonts w:cs="Times New Roman" w:ascii="Times New Roman" w:hAnsi="Times New Roman"/>
          <w:szCs w:val="24"/>
          <w:lang w:val="sr-Latn-RS"/>
        </w:rPr>
        <w:t xml:space="preserve"> и</w:t>
      </w:r>
      <w:r>
        <w:rPr>
          <w:rFonts w:cs="Times New Roman" w:ascii="Times New Roman" w:hAnsi="Times New Roman"/>
          <w:szCs w:val="24"/>
          <w:lang w:val="sr-CS"/>
        </w:rPr>
        <w:t xml:space="preserve"> иностранству из области педагошких наука, са којих има објављене радове у тематским зборницима и зборницима националног значај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Кандидаткиња доц. др Зорица Станисављевић Петровић је ангажована као истраживач на научном пројекту </w:t>
      </w:r>
      <w:r>
        <w:rPr>
          <w:rFonts w:cs="Times New Roman" w:ascii="Times New Roman" w:hAnsi="Times New Roman"/>
          <w:i/>
          <w:szCs w:val="24"/>
          <w:lang w:val="sr-CS"/>
        </w:rPr>
        <w:t xml:space="preserve">Традиција, модернизација и национални идентитет у Србији и на Балкану у процесу Европских интеграција </w:t>
      </w:r>
      <w:r>
        <w:rPr>
          <w:rFonts w:cs="Times New Roman" w:ascii="Times New Roman" w:hAnsi="Times New Roman"/>
          <w:szCs w:val="24"/>
          <w:lang w:val="sr-CS"/>
        </w:rPr>
        <w:t>(179074), који финансира Министарство за науку и Технолошки развој/ Министарство просвете и науке Републике Србиј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Увидом  у објављене теоријско-емпиријске радове, саопштења на међународним и домаћим скуповима, може се закључити да кандидаткиња располаже компет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sr-CS"/>
        </w:rPr>
        <w:t>нцијама значајним за научна проучавања педагошких проблема и самосталну реализацију теоријских и емпиријских истраживања у оквиру педагошке нау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 основу наведене аргументације кандидаткињи др Зорици Станисављевић Петровић  </w:t>
      </w:r>
      <w:r>
        <w:rPr>
          <w:rFonts w:cs="Times New Roman" w:ascii="Times New Roman" w:hAnsi="Times New Roman"/>
          <w:b/>
          <w:bCs/>
          <w:szCs w:val="24"/>
          <w:lang w:val="sr-CS"/>
        </w:rPr>
        <w:t>даје се позитивна оцена</w:t>
      </w:r>
      <w:r>
        <w:rPr>
          <w:rFonts w:cs="Times New Roman" w:ascii="Times New Roman" w:hAnsi="Times New Roman"/>
          <w:szCs w:val="24"/>
          <w:lang w:val="sr-CS"/>
        </w:rPr>
        <w:t xml:space="preserve"> за  резултате у научно-истраживачком рад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                             </w:t>
      </w:r>
      <w:r>
        <w:rPr>
          <w:rFonts w:cs="Times New Roman" w:ascii="Times New Roman" w:hAnsi="Times New Roman"/>
          <w:sz w:val="22"/>
          <w:szCs w:val="22"/>
          <w:lang w:val="sr-Latn-RS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Управник департмана за педагогију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sr-Latn-RS"/>
        </w:rPr>
        <w:t>3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1.10. 2017. </w:t>
      </w:r>
      <w:r>
        <w:rPr>
          <w:rFonts w:cs="Times New Roman" w:ascii="Times New Roman" w:hAnsi="Times New Roman"/>
          <w:sz w:val="22"/>
          <w:szCs w:val="22"/>
          <w:lang w:val="sr-Latn-R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Доц. др Зоран Станковић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Нишу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Latn-RS"/>
        </w:rPr>
        <w:tab/>
        <w:tab/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4253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РЕДЛОГ О Д Л У К Е</w:t>
      </w:r>
    </w:p>
    <w:p>
      <w:pPr>
        <w:pStyle w:val="Heading1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О ОЦЕНИ </w:t>
      </w:r>
      <w:r>
        <w:rPr>
          <w:sz w:val="24"/>
          <w:szCs w:val="24"/>
          <w:lang w:val="sr-RS"/>
        </w:rPr>
        <w:t>АНГАЖОВАЊА КАНДИДАТА У РАЗВОЈУ НАСТАВЕ И РАЗВОЈУ ДРУГИХ ДЕЛАТНОСТИ ФАКУЛТЕТ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Кандидаткиња др Зорица Станисављевић Петровић је у </w:t>
      </w:r>
      <w:r>
        <w:rPr>
          <w:rFonts w:cs="Times New Roman" w:ascii="Times New Roman" w:hAnsi="Times New Roman"/>
          <w:szCs w:val="24"/>
          <w:lang w:val="sr-Latn-RS"/>
        </w:rPr>
        <w:t xml:space="preserve">протеклом </w:t>
      </w:r>
      <w:r>
        <w:rPr>
          <w:rFonts w:cs="Times New Roman" w:ascii="Times New Roman" w:hAnsi="Times New Roman"/>
          <w:szCs w:val="24"/>
          <w:lang w:val="sr-CS"/>
        </w:rPr>
        <w:t>изборном периоду била ангажована у развоју наставе и развоју других делатности факултета. На пољу развоја наставе активно је радила на унапређивању квалитета наставног процеса, настојећи да наставу иновира и прилагоди захтевима актуелне реформе високог образовања. Иновирање наставног процеса и подизање квалитета наставног рада кандидаткиње може се пратити у неколико сегмената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новирање програмских садржаја који се нуде студентима, увођењем савремених тема и актуелне литературе из области која се проучава. У том делу посебно треба истаћи коришћење литературе страних аутора, као и аутора из окружења који се баве проблемима школске и предшколске педагогије. Програмска структура поменутих наставних предмета је усаглашена са структуром студијских програма  који се реализују на Филозофским и Педагошким факултетима у земљи и окружењу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новирање наставног процеса применом интерактивног приступа, коришћењем активних метода рада које студентима омогућавају да искажу сопствено мишљење, дају идеје и предлоге за решавање проблема и тиме развијају критичко мишљење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Развијање кооперативних облика наставног рада у циљу развоја вештина тимског рада, сарадње, групне анализе и решавања проблема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Развијање партнерског односа са студентима у процесу наставе, уважавање предлога и мишљења студента, пружање подршке у реализацији појединих задатака на индивидуалном и групном нивоу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вођење и развој континуираног оцењивања, како у процесу вредновања писаних и усмених одговора студената, тако и у процесу вредновања предиспитних обавез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развоју других делатности факултета кандидаткиња је учествовала као члан НН Већа,  управник Комисије за праћење и обезбеђивање квалитета, члан Комисије за реализацију пријемних испита на мастер и докторским студија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поменутог ангажовања кандидаткиње Веће департмана за педагогију </w:t>
      </w:r>
      <w:r>
        <w:rPr>
          <w:rFonts w:cs="Times New Roman" w:ascii="Times New Roman" w:hAnsi="Times New Roman"/>
          <w:b/>
          <w:bCs/>
          <w:szCs w:val="24"/>
          <w:lang w:val="sr-CS"/>
        </w:rPr>
        <w:t>даје позитивну оцену за ангажовање у развоју наставе и развоју других делатности факлултета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др Зорици Станисављевић Петровић.</w:t>
      </w:r>
      <w:r>
        <w:rPr>
          <w:rFonts w:cs="Times New Roman" w:ascii="Times New Roman" w:hAnsi="Times New Roman"/>
          <w:b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CS"/>
        </w:rPr>
        <w:t>1.10.2017. године                                                   Управник Департмана за педагогију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У Нишу                                                                      </w:t>
      </w:r>
      <w:r>
        <w:rPr>
          <w:rFonts w:cs="Times New Roman" w:ascii="Times New Roman" w:hAnsi="Times New Roman"/>
          <w:lang w:val="sr-Latn-RS"/>
        </w:rPr>
        <w:t xml:space="preserve">     </w:t>
      </w:r>
      <w:r>
        <w:rPr>
          <w:rFonts w:cs="Times New Roman" w:ascii="Times New Roman" w:hAnsi="Times New Roman"/>
          <w:lang w:val="sr-CS"/>
        </w:rPr>
        <w:t>Доц. др Зоран Станковић</w:t>
      </w:r>
    </w:p>
    <w:p>
      <w:pPr>
        <w:pStyle w:val="Normal"/>
        <w:rPr>
          <w:lang w:val="sr-R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РЕДЛОГ О Д Л У К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 ОЦЕНИ РЕЗУЛТАТА ПЕДАГОШКОГ РАДА КАНДИДАТ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Кандидаткиња др Зорица Станисављевић Петровић је у последњем изборном периоду активно радила на иновирању и унапређивању квалитета наставног рада на предметима на којима је ангажована.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новом акредитационом циклусу студијског програма педагогије на основним студијама предаје следеће наставне предмете: </w:t>
      </w:r>
      <w:r>
        <w:rPr>
          <w:rFonts w:cs="Times New Roman" w:ascii="Times New Roman" w:hAnsi="Times New Roman"/>
          <w:i/>
          <w:lang w:val="sr-RS"/>
        </w:rPr>
        <w:t>Предшколска педагогија, Школска педагогија, Програми предшколског васпитања, Развој говора и стваралаштва деце предшколског узраста и Рад са децом са потребом за посебном друштвеном подршком</w:t>
      </w:r>
      <w:r>
        <w:rPr>
          <w:rFonts w:cs="Times New Roman" w:ascii="Times New Roman" w:hAnsi="Times New Roman"/>
          <w:i/>
          <w:lang w:val="sr-Latn-RS"/>
        </w:rPr>
        <w:t xml:space="preserve">. </w:t>
      </w:r>
      <w:r>
        <w:rPr>
          <w:rFonts w:cs="Times New Roman" w:ascii="Times New Roman" w:hAnsi="Times New Roman"/>
          <w:lang w:val="sr-RS"/>
        </w:rPr>
        <w:t xml:space="preserve">На нивоу програма мастер студија педагогије перманентно ради на развоју предмета </w:t>
      </w:r>
      <w:r>
        <w:rPr>
          <w:rFonts w:cs="Times New Roman" w:ascii="Times New Roman" w:hAnsi="Times New Roman"/>
          <w:i/>
          <w:lang w:val="sr-RS"/>
        </w:rPr>
        <w:t xml:space="preserve">Припрема деце за полазак у школу и Теорије школе. </w:t>
      </w:r>
      <w:r>
        <w:rPr>
          <w:rFonts w:cs="Times New Roman" w:ascii="Times New Roman" w:hAnsi="Times New Roman"/>
          <w:lang w:val="sr-RS"/>
        </w:rPr>
        <w:t>Садржаји предмета се континуирано усаглашавају са савременим теоријским приступима и васпитно-образовном праксом у школама и предшколским установама. У оквиру ових предмета настава се реализује на принципима интерактивности и кроз истраживачки рад студен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У циљу праћења и унапређивања квалитета наставног рада, кандидаткиња је током претходних година, поред званичне ев</w:t>
      </w:r>
      <w:r>
        <w:rPr>
          <w:rFonts w:cs="Times New Roman" w:ascii="Times New Roman" w:hAnsi="Times New Roman"/>
          <w:szCs w:val="24"/>
          <w:lang w:val="sr-Latn-R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луације која се организује на факултету организовала самоевалуацију, која </w:t>
      </w:r>
      <w:r>
        <w:rPr>
          <w:rFonts w:cs="Times New Roman" w:ascii="Times New Roman" w:hAnsi="Times New Roman"/>
          <w:szCs w:val="24"/>
          <w:lang w:val="sr-Latn-RS"/>
        </w:rPr>
        <w:t>ј</w:t>
      </w:r>
      <w:r>
        <w:rPr>
          <w:rFonts w:cs="Times New Roman" w:ascii="Times New Roman" w:hAnsi="Times New Roman"/>
          <w:szCs w:val="24"/>
          <w:lang w:val="sr-CS"/>
        </w:rPr>
        <w:t>е садржала мишљења студената о наставним садржајима, начинима рада, односу према студентима и процесу оцењивањ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На основу анализа анкете, коју су студенти анонимно попуњавали, може се констатовати д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су студенти задовољни програмским садржајима који су им понуђени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већина њих посебно истиче задовољство због примене интерактивног приступа у раду (активност, могућност да се искаже сопствено мишљење, дају предлози и решења проблема, радионичарски начин рада, дискусије и сл.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кандидаткиња има коректан однос према студентима, развија партнерство у процесу сазнавања, поштује туђе мишљење, пружа подршку у реализацији појединих задатака, показује флексибилност у захтевима и с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туденти високо цене предности континуираног оцењивања, односно парцијалну евалуацију, вредновање додатних активности имајући у виду ефикасније студирање и постизање бољег успех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Резултати реализованих анкета указују да су студенти задовољни радом кандидата, што потврђују и резултати званичне евалуације коју организује Центар за унашређивање квалитета на основу чега Веће департмана за педагогију </w:t>
      </w:r>
      <w:r>
        <w:rPr>
          <w:rFonts w:cs="Times New Roman" w:ascii="Times New Roman" w:hAnsi="Times New Roman"/>
          <w:b/>
          <w:bCs/>
          <w:szCs w:val="24"/>
          <w:lang w:val="sr-CS"/>
        </w:rPr>
        <w:t>даје позитивну оцену за резултате педагошког рада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др Зорици Станисављевић Петровић.</w:t>
      </w:r>
      <w:r>
        <w:rPr>
          <w:rFonts w:cs="Times New Roman" w:ascii="Times New Roman" w:hAnsi="Times New Roman"/>
          <w:b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CS"/>
        </w:rPr>
        <w:t>1.10.2017. године                                                   Управник Департмана за педагогију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У Нишу                                                                     </w:t>
      </w:r>
      <w:r>
        <w:rPr>
          <w:rFonts w:cs="Times New Roman" w:ascii="Times New Roman" w:hAnsi="Times New Roman"/>
          <w:lang w:val="sr-Latn-RS"/>
        </w:rPr>
        <w:tab/>
        <w:tab/>
      </w:r>
      <w:r>
        <w:rPr>
          <w:rFonts w:cs="Times New Roman" w:ascii="Times New Roman" w:hAnsi="Times New Roman"/>
          <w:lang w:val="sr-CS"/>
        </w:rPr>
        <w:t>Доц. др Зоран Станковић</w:t>
      </w:r>
    </w:p>
    <w:p>
      <w:pPr>
        <w:pStyle w:val="Normal"/>
        <w:ind w:left="5040"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5040"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5040"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5040"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РЕДЛОГ О Д Л У К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 ОЦЕНИ РЕЗУЛТАТА КОЈЕ ЈЕ КАНДИДАТ ПОСТИГАО У ОБЕЗБЕЂИВАЊУ НАУЧНО-НАСТАВНОГ, ОДНОСНО УМЕТНИЧКО-НАСТАВНОГ ПОДМЛАТКА НА ФАКУЛТЕТ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Кандидаткиња</w:t>
      </w:r>
      <w:r>
        <w:rPr>
          <w:rFonts w:cs="Times New Roman" w:ascii="Times New Roman" w:hAnsi="Times New Roman"/>
          <w:szCs w:val="24"/>
          <w:lang w:val="sr-Latn-RS"/>
        </w:rPr>
        <w:t xml:space="preserve">, ванредни професор </w:t>
      </w:r>
      <w:r>
        <w:rPr>
          <w:rFonts w:cs="Times New Roman" w:ascii="Times New Roman" w:hAnsi="Times New Roman"/>
          <w:szCs w:val="24"/>
          <w:lang w:val="sr-CS"/>
        </w:rPr>
        <w:t xml:space="preserve">др Зорица Станисављевић Петровић, је у изборном периоду била ментор </w:t>
      </w:r>
      <w:r>
        <w:rPr>
          <w:rFonts w:cs="Times New Roman" w:ascii="Times New Roman" w:hAnsi="Times New Roman"/>
          <w:szCs w:val="24"/>
          <w:lang w:val="sr-Latn-RS"/>
        </w:rPr>
        <w:t xml:space="preserve">при изради </w:t>
      </w:r>
      <w:r>
        <w:rPr>
          <w:rFonts w:cs="Times New Roman" w:ascii="Times New Roman" w:hAnsi="Times New Roman"/>
          <w:szCs w:val="24"/>
          <w:lang w:val="sr-CS"/>
        </w:rPr>
        <w:t xml:space="preserve">3 докторске дисертације, члан Комисије за оцену и одбрану 2 докторске дисертације, ментор у изради 12 мастер радова, ментор у изради 7 дипломска рада и члан већег броја Комисија за одбрану дипломских и мастер радова  на Департману за педагогиј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Разноврсна интересовања кандидаткиње омогућавају реализацију менторског рада са студентима у делу израде већег броја семинарских радова на актуелне теме школске и предшколске педагогије. Коректан и сараднички однос са студентима, слобода у избору теме и креативност у приступу и истраживању проблема доприносе успешности семинарских, дипломских и мастер радова, као и повећаном интересовању студената за испитивање проблема предшколске и школске педагогиј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Имајући у виду наведене разлоге може се констатовати да кандидаткиња поседује потребне компетенције за мотивацију, праћење и обезбеђивање научно-наставног подмлатка на факултету и да су резултати њеног рада у том сегменту задовољавајући, на основу чега се </w:t>
      </w:r>
      <w:r>
        <w:rPr>
          <w:rFonts w:cs="Times New Roman" w:ascii="Times New Roman" w:hAnsi="Times New Roman"/>
          <w:b/>
          <w:bCs/>
          <w:szCs w:val="24"/>
          <w:lang w:val="sr-CS"/>
        </w:rPr>
        <w:t>даје позитивна оцена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Latn-RS"/>
        </w:rPr>
        <w:t>3</w:t>
      </w:r>
      <w:r>
        <w:rPr>
          <w:rFonts w:cs="Times New Roman" w:ascii="Times New Roman" w:hAnsi="Times New Roman"/>
          <w:szCs w:val="24"/>
          <w:lang w:val="sr-CS"/>
        </w:rPr>
        <w:t>1.10.2017.                                                                Управник департмана за педагогију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Нишу                                                                             Доц. др Зоран Станковић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center"/>
    </w:pPr>
    <w:rPr>
      <w:rFonts w:ascii="CTimesRoman" w:hAnsi="CTimesRoman" w:cs="CTimes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7:32:00Z</dcterms:created>
  <dc:creator>Zivko</dc:creator>
  <dc:description/>
  <cp:keywords/>
  <dc:language>en-US</dc:language>
  <cp:lastModifiedBy>Korisnik</cp:lastModifiedBy>
  <dcterms:modified xsi:type="dcterms:W3CDTF">2017-11-03T07:21:00Z</dcterms:modified>
  <cp:revision>9</cp:revision>
  <dc:subject/>
  <dc:title/>
</cp:coreProperties>
</file>