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Зоран Димић</w:t>
      </w:r>
      <w:r>
        <w:rPr>
          <w:sz w:val="22"/>
          <w:szCs w:val="22"/>
          <w:lang w:val="sr-RS"/>
        </w:rPr>
        <w:t xml:space="preserve">, доцент,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sz w:val="22"/>
          <w:szCs w:val="22"/>
          <w:lang w:val="sr-RS"/>
        </w:rPr>
        <w:t>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Филозофија</w:t>
      </w:r>
      <w:r>
        <w:rPr>
          <w:i/>
          <w:sz w:val="22"/>
          <w:szCs w:val="22"/>
          <w:lang w:val="sr-RS"/>
        </w:rPr>
        <w:t xml:space="preserve"> (Историја нововековне  филозофије I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Историја нововековне филозофије I</w:t>
      </w:r>
      <w:r>
        <w:rPr>
          <w:i/>
          <w:sz w:val="22"/>
          <w:szCs w:val="22"/>
          <w:lang w:val="sr-Latn-RS"/>
        </w:rPr>
        <w:t>I</w:t>
      </w:r>
      <w:r>
        <w:rPr>
          <w:i/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 xml:space="preserve"> (5) пет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</w:rPr>
        <w:t>ПШТИ БИОГРАФСКИ ПОДАЦИ</w:t>
      </w:r>
    </w:p>
    <w:p>
      <w:pPr>
        <w:pStyle w:val="Podnaslov1"/>
        <w:rPr>
          <w:szCs w:val="22"/>
        </w:rPr>
      </w:pPr>
      <w:r>
        <w:rPr>
          <w:szCs w:val="22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CS"/>
        </w:rPr>
        <w:t>Зоран Дим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  <w:lang w:val="sr-CS"/>
        </w:rPr>
        <w:t>23.03.19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b/>
          <w:sz w:val="22"/>
          <w:szCs w:val="22"/>
          <w:lang w:val="sr-CS"/>
        </w:rPr>
        <w:t>Врање</w:t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 </w:t>
      </w:r>
      <w:r>
        <w:rPr>
          <w:b/>
          <w:sz w:val="22"/>
          <w:szCs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сек, група, смер </w:t>
      </w:r>
      <w:r>
        <w:rPr>
          <w:b/>
          <w:sz w:val="22"/>
          <w:szCs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sz w:val="22"/>
          <w:szCs w:val="22"/>
          <w:lang w:val="sr-CS"/>
        </w:rPr>
        <w:t>1995, Београд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/мастер рада </w:t>
      </w:r>
      <w:r>
        <w:rPr>
          <w:b/>
          <w:sz w:val="22"/>
          <w:szCs w:val="22"/>
          <w:lang w:val="sr-CS"/>
        </w:rPr>
        <w:t>Слобода и васпитање у Фихтеовој филозоф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04, Филозофски факултет, Београд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  <w:lang w:val="sr-CS"/>
        </w:rPr>
        <w:t>Рађање идеје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10, Филозофски факутлет, Универзитет у Загребу, Загреб</w:t>
      </w:r>
    </w:p>
    <w:p>
      <w:pPr>
        <w:pStyle w:val="Podnaslov1"/>
        <w:rPr>
          <w:szCs w:val="22"/>
        </w:rPr>
      </w:pPr>
      <w:r>
        <w:rPr>
          <w:szCs w:val="22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szCs w:val="22"/>
          <w:lang w:val="sr-CS"/>
        </w:rPr>
        <w:t>Учитељски факултет, Универзитет у Нишу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sz w:val="22"/>
          <w:szCs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b/>
          <w:sz w:val="22"/>
          <w:szCs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sz w:val="22"/>
          <w:szCs w:val="22"/>
          <w:lang w:val="sr-CS"/>
        </w:rPr>
        <w:t>199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2. Звање учесника конкурса у тренутку расписивања конкурса </w:t>
      </w:r>
      <w:r>
        <w:rPr>
          <w:b/>
          <w:sz w:val="22"/>
          <w:szCs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 објављивања конкурса 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lang w:val="sr-CS"/>
        </w:rPr>
        <w:t>.03.2017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lang w:val="sr-C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дно место </w:t>
      </w:r>
      <w:r>
        <w:rPr>
          <w:b/>
          <w:sz w:val="22"/>
          <w:szCs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szCs w:val="22"/>
          <w:lang w:val="sr-CS"/>
        </w:rPr>
        <w:t>01.09.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szCs w:val="22"/>
          <w:lang w:val="sr-CS"/>
        </w:rPr>
        <w:t>Управник департмана за филозофију</w:t>
      </w:r>
    </w:p>
    <w:p>
      <w:pPr>
        <w:pStyle w:val="Podnaslov1"/>
        <w:rPr>
          <w:szCs w:val="22"/>
        </w:rPr>
      </w:pPr>
      <w:r>
        <w:rPr>
          <w:szCs w:val="22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lang w:val="sr-CS"/>
        </w:rPr>
        <w:t>.03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  <w:lang w:val="sr-CS"/>
        </w:rPr>
        <w:t>Народне нов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b/>
          <w:sz w:val="22"/>
          <w:szCs w:val="22"/>
          <w:lang w:val="sr-CS"/>
        </w:rPr>
        <w:t>ванредни професор или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szCs w:val="22"/>
          <w:lang w:val="sr-CS"/>
        </w:rPr>
        <w:t>пуни радни однос</w:t>
      </w:r>
    </w:p>
    <w:p>
      <w:pPr>
        <w:pStyle w:val="Podnaslov1"/>
        <w:rPr>
          <w:szCs w:val="22"/>
        </w:rPr>
      </w:pPr>
      <w:r>
        <w:rPr>
          <w:szCs w:val="22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Рађање идеје универзитета, Филозофски факултет, Универзитет у Загреб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Члан DAAD-ове комисије у Србији за доделу стипендија за мастер и докторске студије у Немачкој (од 2015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</w:rPr>
        <w:t>2. Координатор за Југ Србије у пројекту „Нематеријално културно наслеђе“ при Министарству културе Републик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Србијуе (2011-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Члан Савета Филозофског факултета у периоду 2013-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Цилус од пет предавања под називом „Идеја и пракса универзитета“ у поводу прославе 50 година Универзитета 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Нишу, а у организацији Центра за научно истраживачки рад САНУ и универзитета у Нишу (новебмар, децембар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2016.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ецензирање радова за часописе „Балканске синтезе“, „Годишњак педагошког факултета у Врању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Члан жирија на такмичењу из реторике у Гимназији „Бора Станковић“ у Врању (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Јелена Божиловић, Софисти и Сократ – сукоб васпитно-образовних концепција, Филозофски факултет у Нишу,одбрањено октобра 2015 (ментор - мастер рад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</w:rPr>
        <w:t>2. Сава Ристић, Аналитичка и континентална филозофија – нефилозофски узроци јаза и његове последие, Филозофск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факултет у Нишу, одбрањено октобра 2016 (ментор - мастер рад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ran Dimić (2017), Politike obrazovanja: od paideje do Bildunga, Beograd/Loznica, Karpos, str. 187, ISBN 978-86-6435-054-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EPUS – Philosophy and Interdisciplinarity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 CIII-HR-1107-01-16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016-2020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ран Димић (2017), Паидеја и чуло слуха, Врање, Годишњак педагошког факултета у Врању, Књига VIII, 1/2017, стр. 23-37, ISSN 2466-390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pfvr.ni.ac.rs/publikacije.php?oblast=26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Zoran Dimić, (2014), Catastrophe and Humanity, Rome, Phasis – European Journal of Philosophy, No.2, str. 77-89, ISSN 2279-773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3">
        <w:r>
          <w:rPr>
            <w:rStyle w:val="InternetLink"/>
            <w:sz w:val="22"/>
            <w:szCs w:val="22"/>
            <w:lang w:val="sr-CS"/>
          </w:rPr>
          <w:t>https://www.scopalto.com/revue/phasi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2. Zoran Dimić (2014), Hearing the University, Sofia, Sofia Philosophical Review, Vol.VIII, No.1, str. 15-34, ISSN 1313-275X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4">
        <w:r>
          <w:rPr>
            <w:rStyle w:val="InternetLink"/>
            <w:sz w:val="22"/>
            <w:szCs w:val="22"/>
            <w:lang w:val="sr-CS"/>
          </w:rPr>
          <w:t>http://sphr-bg.org/16/68/245.html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3. Zoran Dimić (2017), Human nature: balancing the unbalanced, Sofia, Sofia Philosophical Review, Vol.X, No.1, str.1-15, ISSN1313-275X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5">
        <w:r>
          <w:rPr>
            <w:rStyle w:val="InternetLink"/>
            <w:sz w:val="22"/>
            <w:szCs w:val="22"/>
            <w:lang w:val="sr-CS"/>
          </w:rPr>
          <w:t>http://sphr-bg.org/16/89.html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4.Zoran Dimić (2017), The Bolognese Universitas, a University founded by Aliens, FACTA UNIVERSITAS, Series: Philosophy,Sociology, Psychology and History, Niš, Vol.16, No.1, 2017, str. 1-11, ISSN 1820-849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6">
        <w:r>
          <w:rPr>
            <w:rStyle w:val="InternetLink"/>
            <w:sz w:val="22"/>
            <w:szCs w:val="22"/>
            <w:lang w:val="sr-CS"/>
          </w:rPr>
          <w:t>http://casopisi.junis.ni.ac.rs/index.php/FUPhilSocPsyHist/article/view/2620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oran Dimić, (2013), Univerzitet i uživanje, Filozofska istraživanja, Zagreb, Vol.33, No. 3, str. 395-410, ISSN 0351-4706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7">
        <w:r>
          <w:rPr>
            <w:rStyle w:val="InternetLink"/>
            <w:sz w:val="22"/>
            <w:szCs w:val="22"/>
            <w:lang w:val="sr-CS"/>
          </w:rPr>
          <w:t>http://hrcak.srce.hr/index.php?show=clanak&amp;id_clanak_jezik=16786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(Рад је под истоименим називом саопштен на скуп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"21. Дани Фране Петрића", 23-26.09.2012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sr-CS"/>
        </w:rPr>
        <w:t>2. Зоран Димић (2013), Перелманов избор – о позиву научника, Знање и корист (тематски зборник радова), НИСУН 2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Ниш, стр. 11-23, ISBN 978-86-7379-301-6. (Рад под истоименим називом саопштен на скупу "Наука и савремени универзитет", 16-17.11.2012. године на Филозофском факултету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8">
        <w:r>
          <w:rPr>
            <w:rStyle w:val="InternetLink"/>
            <w:sz w:val="22"/>
            <w:szCs w:val="22"/>
            <w:lang w:val="sr-CS"/>
          </w:rPr>
          <w:t>http://izdanja.filfak.ni.ac.rs/zbornici/2013/znanje-i-korist-knjiga-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3. Зоран Димић (2016), О Галеновом схватању људске природе, Друштвене науке и савремени свет, НИСУН5, Ниш, стр.21-33, ISBN 978-86-7379-429-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9">
        <w:r>
          <w:rPr>
            <w:rStyle w:val="InternetLink"/>
            <w:sz w:val="22"/>
            <w:szCs w:val="22"/>
            <w:lang w:val="sr-CS"/>
          </w:rPr>
          <w:t>http://izdanja.filfak.ni.ac.rs/zbornici/2016/drustvene-nauke-i-savremeni-svet-zbornik-radova-nauka-i-savremeni-univerzitet-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(Рад под истоименим називом саопштен на скупу "Наука и савремени универзитет", на Филозофском факултету 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Нишу, 13-14.11.2015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4.Зоран Димић (2014), И идеји универзитета – екстра мурос, Нови Сад, Летопис Матице српске, Књ.493, св.5, Год.190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стр. 597-609, ISSN 0025-593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10">
        <w:r>
          <w:rPr>
            <w:rStyle w:val="InternetLink"/>
            <w:sz w:val="22"/>
            <w:szCs w:val="22"/>
            <w:lang w:val="sr-CS"/>
          </w:rPr>
          <w:t>http://www.maticasrpska.org.rs/letopis_493_5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(Рад је у својој енглеској верзији "The Idea of University - opening new Horizons" saopšten na skupu "Congreso de Filosofia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La Idea de universidad, одржаном на Universita de Chile, Santiago de Chile, 14-16.05.2014)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2/17-037 од 27.3.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Лино Веља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Загребу, Хрватск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Слађана Ристић 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и професор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зофски факултет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Александар Гунг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Св. Климент Охридски, Софија, Бугарск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………</w:t>
      </w:r>
      <w:r>
        <w:rPr>
          <w:sz w:val="22"/>
          <w:szCs w:val="22"/>
          <w:lang w:val="sr-CS"/>
        </w:rPr>
        <w:t>1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……</w:t>
      </w:r>
      <w:r>
        <w:rPr>
          <w:sz w:val="22"/>
          <w:szCs w:val="22"/>
          <w:lang w:val="sr-CS"/>
        </w:rPr>
        <w:t>5.5.2017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6.5.2017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интернет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ови комисије констатују да је др Зоран Димић испунио све услове по расписаном конкурсу за избор у ванредног професора и  да је како у свом научном тако и у свом наставном раду показао изузетне професионалне  и стручне  квалитете.  Својим  стручним и научним радовима  ухватио се у коштац са филозофском интерпретацијом идеје универзитета, преко које је указао на константну напетост која постоји између идеала образовања и друштва. Као  ретко  који  аутор, др Зоран Димић, са различитих аспеката  и кроз различите епохе прати овај проблем, па се са пуним правом може рећи да се ради о заокруженом и аутентичном интерпретатору ове сложене теме. Наравно,  већина  радова  концентрисана је на нововековну филозофију где налазимо најзначајније мислиоце идеје универзитета, што додатно потврђује квалификацију кандидата управо за период нововековне филозофије. О професионалној и аутентичној херменеутици модерене филозофије, сведоче не само његови радови, него и многобројна гостовања и предавња по позиву на универзитетима у земљи и иностранству. На основу свега реченог, комисија  Изборном Већу Филозофског факултета у Нишу са задовољством препоручује  да др Зоран Димић буде биран у звање ванредни професор за ужу научну област Филозофија а  за предмете </w:t>
      </w:r>
      <w:r>
        <w:rPr>
          <w:i/>
          <w:sz w:val="22"/>
          <w:szCs w:val="22"/>
          <w:lang w:val="sr-RS"/>
        </w:rPr>
        <w:t>Историја нововековне  филозофије I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Историја нововековне филозофије I</w:t>
      </w:r>
      <w:r>
        <w:rPr>
          <w:i/>
          <w:sz w:val="22"/>
          <w:szCs w:val="22"/>
          <w:lang w:val="sr-Latn-RS"/>
        </w:rPr>
        <w:t>I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color w:val="C00000"/>
          <w:sz w:val="22"/>
          <w:szCs w:val="22"/>
          <w:lang w:val="sr-RS"/>
        </w:rPr>
      </w:pPr>
      <w:r>
        <w:rPr>
          <w:bCs/>
          <w:color w:val="C00000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</w:t>
      </w:r>
      <w:r>
        <w:rPr>
          <w:sz w:val="22"/>
          <w:szCs w:val="22"/>
          <w:lang w:val="sr-CS"/>
        </w:rPr>
        <w:t>М.П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sr-RS"/>
        </w:rPr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ind w:left="504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504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vr.ni.ac.rs/publikacije.php?oblast=262" TargetMode="External"/><Relationship Id="rId3" Type="http://schemas.openxmlformats.org/officeDocument/2006/relationships/hyperlink" Target="https://www.scopalto.com/revue/phasis" TargetMode="External"/><Relationship Id="rId4" Type="http://schemas.openxmlformats.org/officeDocument/2006/relationships/hyperlink" Target="http://sphr-bg.org/16/68/245.html" TargetMode="External"/><Relationship Id="rId5" Type="http://schemas.openxmlformats.org/officeDocument/2006/relationships/hyperlink" Target="http://sphr-bg.org/16/89.html" TargetMode="External"/><Relationship Id="rId6" Type="http://schemas.openxmlformats.org/officeDocument/2006/relationships/hyperlink" Target="http://casopisi.junis.ni.ac.rs/index.php/FUPhilSocPsyHist/article/view/2620" TargetMode="External"/><Relationship Id="rId7" Type="http://schemas.openxmlformats.org/officeDocument/2006/relationships/hyperlink" Target="http://hrcak.srce.hr/index.php?show=clanak&amp;id_clanak_jezik=167864" TargetMode="External"/><Relationship Id="rId8" Type="http://schemas.openxmlformats.org/officeDocument/2006/relationships/hyperlink" Target="http://izdanja.filfak.ni.ac.rs/zbornici/2013/znanje-i-korist-knjiga-4" TargetMode="External"/><Relationship Id="rId9" Type="http://schemas.openxmlformats.org/officeDocument/2006/relationships/hyperlink" Target="http://izdanja.filfak.ni.ac.rs/zbornici/2016/drustvene-nauke-i-savremeni-svet-zbornik-radova-nauka-i-savremeni-univerzitet-5" TargetMode="External"/><Relationship Id="rId10" Type="http://schemas.openxmlformats.org/officeDocument/2006/relationships/hyperlink" Target="http://www.maticasrpska.org.rs/letopis_493_5/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17:00Z</dcterms:created>
  <dc:creator>Kristina</dc:creator>
  <dc:description/>
  <cp:keywords/>
  <dc:language>en-US</dc:language>
  <cp:lastModifiedBy>Korisnik</cp:lastModifiedBy>
  <cp:lastPrinted>2017-04-23T16:22:00Z</cp:lastPrinted>
  <dcterms:modified xsi:type="dcterms:W3CDTF">2017-07-06T06:39:00Z</dcterms:modified>
  <cp:revision>11</cp:revision>
  <dc:subject/>
  <dc:title/>
</cp:coreProperties>
</file>