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Latn-RS"/>
        </w:rPr>
      </w:pPr>
      <w:r>
        <w:rPr>
          <w:sz w:val="22"/>
          <w:szCs w:val="22"/>
          <w:lang w:val="sr-Latn-RS"/>
        </w:rPr>
      </w:r>
    </w:p>
    <w:p>
      <w:pPr>
        <w:pStyle w:val="Normal"/>
        <w:jc w:val="center"/>
        <w:rPr>
          <w:sz w:val="22"/>
          <w:szCs w:val="22"/>
          <w:lang w:val="sr-CS"/>
        </w:rPr>
      </w:pPr>
      <w:r>
        <w:rPr>
          <w:sz w:val="22"/>
          <w:szCs w:val="22"/>
          <w:lang w:val="sr-CS"/>
        </w:rPr>
        <w:t>Образац број 2.</w:t>
      </w:r>
    </w:p>
    <w:p>
      <w:pPr>
        <w:pStyle w:val="Normal"/>
        <w:ind w:firstLine="720"/>
        <w:jc w:val="right"/>
        <w:rPr>
          <w:sz w:val="22"/>
          <w:szCs w:val="22"/>
          <w:lang w:val="sr-CS"/>
        </w:rPr>
      </w:pPr>
      <w:r>
        <w:rPr>
          <w:sz w:val="22"/>
          <w:szCs w:val="22"/>
          <w:lang w:val="sr-CS"/>
        </w:rPr>
        <w:t>Поље друштвено-хуманистичких наук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sz w:val="22"/>
          <w:szCs w:val="22"/>
          <w:lang w:val="sr-CS"/>
        </w:rPr>
      </w:pPr>
      <w:r>
        <w:rPr>
          <w:sz w:val="22"/>
          <w:szCs w:val="22"/>
          <w:lang w:val="sr-CS"/>
        </w:rPr>
      </w:r>
    </w:p>
    <w:p>
      <w:pPr>
        <w:pStyle w:val="TextBody"/>
        <w:rPr/>
      </w:pPr>
      <w:r>
        <w:rPr>
          <w:sz w:val="22"/>
          <w:szCs w:val="22"/>
          <w:lang w:val="sl-SI"/>
        </w:rPr>
        <w:t>1.</w:t>
      </w:r>
      <w:r>
        <w:rPr>
          <w:sz w:val="22"/>
          <w:szCs w:val="22"/>
        </w:rPr>
        <w:t xml:space="preserve"> Предлаже се да се</w:t>
      </w:r>
      <w:r>
        <w:rPr>
          <w:sz w:val="22"/>
          <w:szCs w:val="22"/>
          <w:lang w:val="sl-SI"/>
        </w:rPr>
        <w:t xml:space="preserve"> </w:t>
      </w:r>
      <w:r>
        <w:rPr>
          <w:b/>
          <w:sz w:val="22"/>
          <w:szCs w:val="22"/>
          <w:lang w:val="sr-RS"/>
        </w:rPr>
        <w:t>др Марина Јањић</w:t>
      </w:r>
      <w:r>
        <w:rPr>
          <w:sz w:val="22"/>
          <w:szCs w:val="22"/>
          <w:lang w:val="sr-RS"/>
        </w:rPr>
        <w:t xml:space="preserve">, ванредни професор, </w:t>
      </w:r>
      <w:r>
        <w:rPr>
          <w:sz w:val="22"/>
          <w:szCs w:val="22"/>
        </w:rPr>
        <w:t>изаб</w:t>
      </w:r>
      <w:r>
        <w:rPr>
          <w:sz w:val="22"/>
          <w:szCs w:val="22"/>
          <w:lang w:val="ru-RU"/>
        </w:rPr>
        <w:t>е</w:t>
      </w:r>
      <w:r>
        <w:rPr>
          <w:sz w:val="22"/>
          <w:szCs w:val="22"/>
        </w:rPr>
        <w:t xml:space="preserve">ре у звање </w:t>
      </w:r>
      <w:r>
        <w:rPr>
          <w:b/>
          <w:i/>
          <w:sz w:val="22"/>
          <w:szCs w:val="22"/>
        </w:rPr>
        <w:t>редовни професор</w:t>
      </w:r>
      <w:r>
        <w:rPr>
          <w:sz w:val="22"/>
          <w:szCs w:val="22"/>
        </w:rPr>
        <w:t xml:space="preserve"> за ужу научну област </w:t>
      </w:r>
      <w:r>
        <w:rPr>
          <w:b/>
          <w:sz w:val="22"/>
          <w:szCs w:val="22"/>
          <w:lang w:val="sr-RS"/>
        </w:rPr>
        <w:t>Српски језик</w:t>
      </w:r>
      <w:r>
        <w:rPr>
          <w:sz w:val="22"/>
          <w:szCs w:val="22"/>
          <w:lang w:val="sr-RS"/>
        </w:rPr>
        <w:t xml:space="preserve"> (Методика наставе српског језика и књижевности) </w:t>
      </w:r>
      <w:r>
        <w:rPr>
          <w:sz w:val="22"/>
          <w:szCs w:val="22"/>
        </w:rPr>
        <w:t xml:space="preserve">за изборни период </w:t>
      </w:r>
      <w:r>
        <w:rPr>
          <w:sz w:val="22"/>
          <w:szCs w:val="22"/>
          <w:lang w:val="sr-RS"/>
        </w:rPr>
        <w:t>на неодређено време</w:t>
      </w:r>
      <w:r>
        <w:rPr>
          <w:sz w:val="22"/>
          <w:szCs w:val="22"/>
        </w:rPr>
        <w:t>.</w:t>
      </w:r>
    </w:p>
    <w:p>
      <w:pPr>
        <w:pStyle w:val="TextBody"/>
        <w:rPr/>
      </w:pPr>
      <w:r>
        <w:rPr>
          <w:sz w:val="22"/>
          <w:szCs w:val="22"/>
          <w:lang w:val="sl-SI"/>
        </w:rPr>
        <w:t xml:space="preserve">2. </w:t>
      </w:r>
      <w:r>
        <w:rPr>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2"/>
          <w:szCs w:val="22"/>
          <w:lang w:val="sl-SI"/>
        </w:rPr>
        <w:t>3.</w:t>
      </w:r>
      <w:r>
        <w:rPr>
          <w:sz w:val="22"/>
          <w:szCs w:val="22"/>
        </w:rPr>
        <w:t xml:space="preserve"> Предлог одлуке доставити </w:t>
      </w:r>
      <w:r>
        <w:rPr>
          <w:sz w:val="22"/>
          <w:szCs w:val="22"/>
          <w:lang w:val="sr-RS"/>
        </w:rPr>
        <w:t>Научно-стручном већу за друштвено хуманистичке науке Универзитета у Нишу</w:t>
      </w:r>
      <w:r>
        <w:rPr>
          <w:sz w:val="22"/>
          <w:szCs w:val="22"/>
        </w:rPr>
        <w:t xml:space="preserve"> (уписати одговарајуће научно-стручно веће или Сенат Универзитета), секретару Факултета, Служби за опште послове и архиви Факултета.</w:t>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б р а з л о ж е њ е</w:t>
      </w:r>
    </w:p>
    <w:p>
      <w:pPr>
        <w:pStyle w:val="Podnaslov1"/>
        <w:rPr/>
      </w:pPr>
      <w:r>
        <w:rPr>
          <w:szCs w:val="22"/>
          <w:lang w:val="ru-RU"/>
        </w:rPr>
        <w:t xml:space="preserve">1. </w:t>
      </w:r>
      <w:r>
        <w:rPr>
          <w:szCs w:val="22"/>
          <w:lang w:val="en-US"/>
        </w:rPr>
        <w:t>O</w:t>
      </w:r>
      <w:r>
        <w:rPr>
          <w:szCs w:val="22"/>
          <w:lang w:val="ru-RU"/>
        </w:rPr>
        <w:t>ПШТИ БИОГРАФСКИ ПОДАЦИ</w:t>
      </w:r>
    </w:p>
    <w:p>
      <w:pPr>
        <w:pStyle w:val="Podnaslov1"/>
        <w:rPr>
          <w:szCs w:val="22"/>
          <w:lang w:val="ru-RU"/>
        </w:rPr>
      </w:pPr>
      <w:r>
        <w:rPr>
          <w:szCs w:val="22"/>
          <w:lang w:val="ru-RU"/>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1.1. Презиме и име учесника конкурса: Марина Јањић</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1.2. Датум и место рођења 20. мај 1970. у Лесковцу</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szCs w:val="22"/>
          <w:lang w:val="sr-CS"/>
        </w:rPr>
      </w:pPr>
      <w:r>
        <w:rPr>
          <w:sz w:val="22"/>
          <w:szCs w:val="22"/>
          <w:lang w:val="sr-CS"/>
        </w:rPr>
        <w:t>1.1.3. Место сталног боравка: Ниш</w:t>
        <w:tab/>
      </w:r>
    </w:p>
    <w:p>
      <w:pPr>
        <w:pStyle w:val="Podnaslov1"/>
        <w:rPr>
          <w:szCs w:val="22"/>
          <w:lang w:val="ru-RU"/>
        </w:rPr>
      </w:pPr>
      <w:r>
        <w:rPr>
          <w:szCs w:val="22"/>
          <w:lang w:val="ru-RU"/>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2.1. Назив завршеног факултета: Филолошки факултет у Београду</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одсек, група, смер: Српски језик и југословенске књижевности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година и место дипломирања: 1994. Филолошки факултет у Београду</w:t>
        <w:tab/>
      </w:r>
    </w:p>
    <w:p>
      <w:pPr>
        <w:pStyle w:val="Normal"/>
        <w:rPr>
          <w:b/>
          <w:b/>
          <w:sz w:val="22"/>
          <w:szCs w:val="22"/>
          <w:lang w:val="sr-CS"/>
        </w:rPr>
      </w:pPr>
      <w:r>
        <w:rPr>
          <w:b/>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2.2</w:t>
      </w:r>
      <w:r>
        <w:rPr>
          <w:b/>
          <w:sz w:val="22"/>
          <w:szCs w:val="22"/>
          <w:lang w:val="sr-CS"/>
        </w:rPr>
        <w:t xml:space="preserve">. </w:t>
      </w:r>
      <w:r>
        <w:rPr>
          <w:sz w:val="22"/>
          <w:szCs w:val="22"/>
          <w:lang w:val="sr-CS"/>
        </w:rPr>
        <w:t xml:space="preserve">Назив специјалистичког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szCs w:val="22"/>
          <w:lang w:val="sr-CS"/>
        </w:rPr>
      </w:pPr>
      <w:r>
        <w:rPr>
          <w:sz w:val="22"/>
          <w:szCs w:val="22"/>
          <w:lang w:val="sr-CS"/>
        </w:rPr>
        <w:t xml:space="preserve">научно подручј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sz w:val="22"/>
          <w:szCs w:val="22"/>
          <w:lang w:val="sr-CS"/>
        </w:rPr>
      </w:pPr>
      <w:r>
        <w:rPr>
          <w:sz w:val="22"/>
          <w:szCs w:val="22"/>
          <w:lang w:val="sr-CS"/>
        </w:rPr>
        <w:t xml:space="preserve">година и место одбране </w:t>
        <w:tab/>
      </w:r>
    </w:p>
    <w:p>
      <w:pPr>
        <w:pStyle w:val="Normal"/>
        <w:rPr>
          <w:b/>
          <w:b/>
          <w:sz w:val="22"/>
          <w:szCs w:val="22"/>
          <w:lang w:val="sr-CS"/>
        </w:rPr>
      </w:pPr>
      <w:r>
        <w:rPr>
          <w:b/>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1.2.3. Назив магистарског/мастер рада: „Настава падежа у основним школама на подручју призренско-тимочког дијалек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научна област:  Српски језик (Методика наставе српског језика и књижевности)</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година и место одбране: 2003. Филолошки факултет у Београду </w:t>
        <w:tab/>
      </w:r>
    </w:p>
    <w:p>
      <w:pPr>
        <w:pStyle w:val="Normal"/>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2.4. Назив докторске дисертације „Савремени приступ настави говорне културе на основношколском ниво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           </w:t>
      </w:r>
      <w:r>
        <w:rPr>
          <w:sz w:val="22"/>
          <w:szCs w:val="22"/>
          <w:lang w:val="sr-CS"/>
        </w:rPr>
        <w:t>научна област: Српски језик (Методика наставе српског језика и књижевности)</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 </w:t>
      </w:r>
      <w:r>
        <w:rPr>
          <w:sz w:val="22"/>
          <w:szCs w:val="22"/>
          <w:lang w:val="sr-CS"/>
        </w:rPr>
        <w:t>година и место одбране: 2007. Филолошки факултет у Београду</w:t>
        <w:tab/>
      </w:r>
    </w:p>
    <w:p>
      <w:pPr>
        <w:pStyle w:val="Podnaslov1"/>
        <w:rPr>
          <w:szCs w:val="22"/>
          <w:lang w:val="ru-RU"/>
        </w:rPr>
      </w:pPr>
      <w:r>
        <w:rPr>
          <w:szCs w:val="22"/>
          <w:lang w:val="ru-RU"/>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szCs w:val="22"/>
          <w:lang w:val="sr-CS"/>
        </w:rPr>
        <w:t>1.3.1. Назив и седиште факултета и универзитета на коме је учесник конкурса биран у прво звање:</w:t>
      </w:r>
      <w:r>
        <w:rPr>
          <w:sz w:val="22"/>
          <w:szCs w:val="22"/>
          <w:lang w:val="ru-RU"/>
        </w:rPr>
        <w:br/>
      </w:r>
      <w:r>
        <w:rPr>
          <w:sz w:val="22"/>
          <w:szCs w:val="22"/>
          <w:lang w:val="sr-CS"/>
        </w:rPr>
        <w:t>Учитељски факултет у Врању Универзитет у Нишу</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назив звања: асистент-приправник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назив уже научне области: Српски језик</w:t>
      </w:r>
      <w:r>
        <w:rPr>
          <w:sz w:val="22"/>
          <w:szCs w:val="22"/>
          <w:lang w:val="ru-RU"/>
        </w:rPr>
        <w:t xml:space="preserve"> </w:t>
      </w:r>
      <w:r>
        <w:rPr>
          <w:sz w:val="22"/>
          <w:szCs w:val="22"/>
          <w:lang w:val="sr-RS"/>
        </w:rPr>
        <w:t>(</w:t>
      </w:r>
      <w:r>
        <w:rPr>
          <w:sz w:val="22"/>
          <w:szCs w:val="22"/>
          <w:lang w:val="sr-CS"/>
        </w:rPr>
        <w:t>Методика наставе српског језика и књижевности)</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година избора 1997.</w:t>
        <w:tab/>
      </w:r>
    </w:p>
    <w:p>
      <w:pPr>
        <w:pStyle w:val="Normal"/>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3.2. Звање учесника конкурса у тренутку расписивања конкурса: ванредни професор</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датум објављивања конкурса: </w:t>
      </w:r>
      <w:r>
        <w:rPr>
          <w:sz w:val="22"/>
          <w:szCs w:val="22"/>
          <w:lang w:val="sr-Latn-RS"/>
        </w:rPr>
        <w:t>8</w:t>
      </w:r>
      <w:r>
        <w:rPr>
          <w:sz w:val="22"/>
          <w:szCs w:val="22"/>
          <w:lang w:val="sr-CS"/>
        </w:rPr>
        <w:t>. март 2017.</w:t>
        <w:tab/>
      </w:r>
    </w:p>
    <w:p>
      <w:pPr>
        <w:pStyle w:val="Normal"/>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3.3. Назив и седиште установе, организације у којој је учесник конкурса запослен:</w:t>
        <w:br/>
        <w:t xml:space="preserve">Филозофски факултет Универзитета у Нишу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радно место:  ванредни професор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3.4. Датум претходног избора (ако је учесник конкурса запослен на Универзитету или институту – навести ако се први пут бира у звање) 20. 9. 2012.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3.5. Назив уже научне области на којој је учесник конкурса наставник, односно сарадник</w:t>
        <w:br/>
        <w:t>Српски језик (Методика наставе српског језика и књижевности)</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3.6. Руководеће функције на катедри/департману, клиници, факултету, Универзитету или институту: </w:t>
        <w:br/>
        <w:t>Управник Департмана за српски језик (2015. и сада), Управник Центра за образованње наставника и професионално усавршавање (2013-2015)</w:t>
        <w:tab/>
      </w:r>
    </w:p>
    <w:p>
      <w:pPr>
        <w:pStyle w:val="Podnaslov1"/>
        <w:rPr>
          <w:szCs w:val="22"/>
          <w:lang w:val="ru-RU"/>
        </w:rPr>
      </w:pPr>
      <w:r>
        <w:rPr>
          <w:szCs w:val="22"/>
          <w:lang w:val="ru-RU"/>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2.1.1. Датум расписивања конкурса </w:t>
      </w:r>
      <w:r>
        <w:rPr>
          <w:sz w:val="22"/>
          <w:szCs w:val="22"/>
          <w:lang w:val="sr-Latn-RS"/>
        </w:rPr>
        <w:t>8</w:t>
      </w:r>
      <w:r>
        <w:rPr>
          <w:sz w:val="22"/>
          <w:szCs w:val="22"/>
          <w:lang w:val="sr-CS"/>
        </w:rPr>
        <w:t>. 3. 2017.</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2.1.2. Информација о томе где је објављен конкурс „Народне новине“</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2.1.3. Ужа научна област: Српски језик</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2.1.4. Звање за које је расписан конкурс: ванредни или редовни професор</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szCs w:val="22"/>
          <w:lang w:val="sr-CS"/>
        </w:rPr>
      </w:pPr>
      <w:r>
        <w:rPr>
          <w:sz w:val="22"/>
          <w:szCs w:val="22"/>
          <w:lang w:val="sr-CS"/>
        </w:rPr>
        <w:t>2.1.5. Радни однос са пуним или непуним радним временом : са пуним радним временом</w:t>
        <w:tab/>
      </w:r>
    </w:p>
    <w:p>
      <w:pPr>
        <w:pStyle w:val="Podnaslov1"/>
        <w:rPr>
          <w:szCs w:val="22"/>
        </w:rPr>
      </w:pPr>
      <w:r>
        <w:rPr>
          <w:szCs w:val="22"/>
          <w:lang w:val="ru-RU"/>
        </w:rPr>
        <w:t>3.</w:t>
        <w:tab/>
      </w:r>
      <w:r>
        <w:rPr>
          <w:szCs w:val="22"/>
        </w:rPr>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szCs w:val="22"/>
        </w:rPr>
        <w:footnoteReference w:customMarkFollows="1" w:id="2"/>
        <w:t></w:t>
      </w:r>
    </w:p>
    <w:p>
      <w:pPr>
        <w:pStyle w:val="Podnaslov1"/>
        <w:rPr>
          <w:szCs w:val="22"/>
        </w:rPr>
      </w:pPr>
      <w:r>
        <w:rPr>
          <w:szCs w:val="22"/>
        </w:rPr>
        <w:t>3.3 Избор у звање редов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1.</w:t>
        <w:tab/>
        <w:t>докторат наука из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sz w:val="22"/>
          <w:szCs w:val="22"/>
          <w:lang w:val="sr-CS"/>
        </w:rPr>
      </w:pPr>
      <w:r>
        <w:rPr>
          <w:sz w:val="22"/>
          <w:szCs w:val="22"/>
          <w:lang w:val="sr-CS"/>
        </w:rPr>
        <w:tab/>
        <w:t>„Савремени приступ настави говорне културе на основношколском нивоу“ – Методика наставе српског језика и књиже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2.</w:t>
        <w:tab/>
        <w:t>позитивна оцена наставног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sz w:val="22"/>
          <w:szCs w:val="22"/>
          <w:lang w:val="sr-CS"/>
        </w:rPr>
      </w:pPr>
      <w:r>
        <w:rPr>
          <w:sz w:val="22"/>
          <w:szCs w:val="22"/>
          <w:lang w:val="sr-CS"/>
        </w:rPr>
        <w:tab/>
        <w:t>Кандидат је оцењен позитивним оценама за свој наставни рад на основу свестраног, одговорног и иновативног рада са студентима у наставним и ваннаставним активност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sz w:val="22"/>
          <w:szCs w:val="22"/>
          <w:lang w:val="sr-CS"/>
        </w:rPr>
      </w:pPr>
      <w:r>
        <w:rPr>
          <w:sz w:val="22"/>
          <w:szCs w:val="22"/>
          <w:lang w:val="sr-CS"/>
        </w:rPr>
        <w:t>3.3.3.</w:t>
        <w:tab/>
        <w:t>остварене активности бар у чети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sz w:val="22"/>
          <w:szCs w:val="22"/>
          <w:lang w:val="sr-CS"/>
        </w:rPr>
      </w:pPr>
      <w:r>
        <w:rPr>
          <w:sz w:val="22"/>
          <w:szCs w:val="22"/>
          <w:lang w:val="sr-CS"/>
        </w:rPr>
        <w:t>- Координатор пројектног тима Универзитета у Нишу (Учитељског факултета у Врању) на Tempus project Harmonization and Modernization of the Curriculum for Primary Teacher Education (HAMOC) no. 516762-TEMPUS-1-2011-1-RS-TEMPUS-JPCR од 2011. до 2015.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Управник Центра за стручно усавршвавање и професионално образовање наставника у периоду од његовог конституисања 15.2.2013. до 30.9.2015. године при Филозофском факултету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sz w:val="22"/>
          <w:szCs w:val="22"/>
          <w:lang w:val="sr-CS"/>
        </w:rPr>
      </w:pPr>
      <w:r>
        <w:rPr>
          <w:sz w:val="22"/>
          <w:szCs w:val="22"/>
          <w:lang w:val="sr-CS"/>
        </w:rPr>
        <w:t xml:space="preserve">• </w:t>
      </w:r>
      <w:r>
        <w:rPr>
          <w:sz w:val="22"/>
          <w:szCs w:val="22"/>
          <w:lang w:val="sr-CS"/>
        </w:rPr>
        <w:t>Управник Департмана за српски језик Филозофског факултета у Нишу од 1.10.2015. године и с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Члан редакције часописа Г О Д И Ш Н И К у издању: УНИВЕРСИТЕТ „ПРОФ. Д-Р АСЕН ЗЛАТАРОВ“ – БУРГАС ТОМ ХLIV, КНИГА 1, 2015/ ANNUAL ASSEN ZLATAROV UNIVERSITY BURGAS, BULGARIA Vol. XLIV, BOOK 1, 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У оквиру Темпус пројекта М.А.S.T.S. дала значајан допринос у реализацији и установљењу Мастера предметне наставе на Филозофском факултету у Нишу као управник Центра за образовање наставника и каријерни развој и предавач.</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У оквиру Темпус пројекта FUSE учествовала у задацима интернационализације Центра српског као страног (осмишљавање кратког курса српског језика за студенте који бораве на универзитетима широм Србије преко пројектне размене Еразмус + и креирање штампаног и интерактивног е-уџбеника који је постављен на сајт Цент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Организатор и реализатор семинара Савремени токови у настави српског језика и књижевности 8–9. децембар 2012. Тема предавања: Електронска писменост младих и настав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Предавач на 54. традиционалном републичком зимском семинару за наставнике и професоре српског језика и књижевности на Филолошком факултету у Београду 10, 11. и 12. јануара 2013. године. Tема предавања: Графија и ортографија онлајн језика младих и настав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Организатор и реализатор семинара под називом: Српски језик као нематерњи у теорији и пракси, од 19. до 25. августа 2013. на Филозофском факултету у Нишу. Тема предавања: Методe у учењу и настави српског као страног јез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Учесник на пројекту ОЕБС-а и Филозофског факултета у Нишу под називом: Improving language classes of minority in South Serbia, 5-6.9.20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Орагнизатор и медијатор панел-дискусије: Српски језик као нематерњи – проблеми и изазови, која је организована 7-8.12.2013. на Филозофском факултету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Организатор и предавач на стручној конференцији: Савремени токови у настави разредне наставе, Учитељски факултет у Врању Унверзитета у Нишу 31.5-1.6.2014. Тема предавања: Драмски метод у настави говорне култур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Предавач на Фестивалу уметности (поезије, музике и сликарства) „Пролећне риме, ноте и слике“ смотра дечјег стваралаштва 30. мај 2014. у ОШ „Ћеле кула“ у Нишу. Тема предавања: Култура говора и говорна култура у настав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 </w:t>
      </w:r>
      <w:r>
        <w:rPr>
          <w:sz w:val="22"/>
          <w:szCs w:val="22"/>
          <w:lang w:val="sr-CS"/>
        </w:rPr>
        <w:t>Предавач на семинару: Савремени токови у настави језика и књижевности, Филозофски факултет у Нишу, који је више пута организован у периоду од 2014. до 2016. Тема предавања: Рачунарски неологизми у говору ученика – методички приступ.</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http://katalog2015.zuov.rs/Program2015.aspx?katbroj=668&amp;godina=2014/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Предавач на Семинару за усавршавање наставника из области српског језика који раде у Македонији у одељењима са наставом на српском језику, Филозофски факултет у Нишу, 5. и 6. децембар 2015. Тема предавања: Рачунарски и други неологизми у говору ученика.  http://katalog2015.zuov.rs/Program2015.aspx?katbroj=668&amp;godina=2014/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Организатор и реализатор програма стручног усавршавања: „Обука ментора за извођење студентске наставне праксе“ за наставнике и професоре српског језика и књижевности oд 1.11.2014. до 1.5.2015. у оквиру рада Центра за образовање наставника и професионално усавршавање при Филозозофском факултету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r>
        <w:rPr>
          <w:sz w:val="22"/>
          <w:szCs w:val="22"/>
          <w:lang w:val="sr-CS"/>
        </w:rPr>
        <w:t>Реализатор програма стручног усавршавања Српски језик у иностранству (методика наставе српског језика као завичајног) од 2016. при Центру за образовање наставника и каријерни развој Филозофског факул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 xml:space="preserve">• </w:t>
      </w:r>
      <w:hyperlink r:id="rId2">
        <w:r>
          <w:rPr>
            <w:rStyle w:val="InternetLink"/>
            <w:sz w:val="22"/>
            <w:szCs w:val="22"/>
            <w:lang w:val="sr-CS"/>
          </w:rPr>
          <w:t>https://sites.google.com/site/nastavnickicentar/projekti/programistrucnogusavrsavana/program-strucnog-usavrsavana-srpskijezik-</w:t>
        </w:r>
      </w:hyperlink>
      <w:r>
        <w:rPr>
          <w:sz w:val="22"/>
          <w:szCs w:val="22"/>
          <w:lang w:val="sr-CS"/>
        </w:rPr>
        <w:t xml:space="preserve"> kao-strani</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 xml:space="preserve">• </w:t>
      </w:r>
      <w:r>
        <w:rPr>
          <w:sz w:val="22"/>
          <w:szCs w:val="22"/>
          <w:lang w:val="sr-CS"/>
        </w:rPr>
        <w:t>Организатор и реализатор пројекта „Настава српског језика путем скајпа за омладину из дијаспоре“/„Да те цео свет разуме“ током 2014, 2015 и 2016. године који се реализује на Филозофском факултету у Нишу у сарадњи са Канцеларијом града Ниша за сарадњу са дијаспором и ОЦД-ом „Проактив“ у Нишу. (</w:t>
      </w:r>
      <w:hyperlink r:id="rId3">
        <w:r>
          <w:rPr>
            <w:rStyle w:val="InternetLink"/>
            <w:sz w:val="22"/>
            <w:szCs w:val="22"/>
            <w:lang w:val="sr-CS"/>
          </w:rPr>
          <w:t>http://www.ebritic.com/?p=441798</w:t>
        </w:r>
      </w:hyperlink>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4.  руковођење или чланство у комисијама за најмање пет дипломских радова, од којих најмање два од последњег избо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1. Ментор у изради дипломског мастер рада кандидату Милици Митић Ђорђевић, (мастер филолог модул српски језик) на Филозофском факултету у Нишу. Тема мастер рада: Интерактивна настава савременог српског језика, Одбрана: 28.5.20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2. Ментор у изради дипломског мастер рада кандидату Александру Новаковићу (мастер филолог), мастер академске студије филологије (модул српски језик) на Филозофском факултету у Нишу. Тема мастер рада: Примена рачунара у настави фонетике српског језика. Одбрана: 27.6.20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3. Ментор у изради дипломског мастер рада кандидату Милени Ивановић (мастер филолог), мастер академске студије филологије (модул српски језик) на Филозофском факултету у Нишу. Тема мастер рада: Учење откривањем у настави морфологије српскога језика. Одбрана мастер рада: 4.7.20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4. Ментор у изради дипломског мастер рада кандидату Сузани Петровић (мастер филолог), мастер академске студије филологије (модул српски језик) на Филозофском факултету у Нишу. Тема мастер рада: Инклузивним тестовима до успешног завршног испита из српског језика на основношколском нивоу. Одбрана мастер рада: 30.10.20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5. Ментор у изради дипломског мастер рада кандидату Александри Грубер (мастер филолог), мастер акдемске студије филологије (модул српски језик) на Филозофском факултету у Нишу. Тема мастер рада: Компаративна анализа дидактичке апаратуре граматика српског језика и немачког језика као матерњег. Одбрана мастер рада: 1.6.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6. Ментор у изради дипломског мастер рада кандидату Маји Цветковић Сотиров (мастер филолог), мастер акдемске студије филологије (модул српски језик) на Филозофском факулте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7. Ментор у изради дипломског мастер рада кандидату Нини Судимац (мастер филолог), мастер академске студије филологије (модул српски језик) на Филозофском факултету у Нишу. Тема мастер рада: Настава акцената од актуелног ка перспективном. Одбрана мастер рада: 4.9.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8. Ментор у изради дипломског мастер рада кандидату Ани Мијајловић (професор предметне наставе), мастер академске студије предметне наставе на Филозофском факултету у Нишу. Тема мастер рада: Форме учтивости у програмском концепту савремене наставе српског језика. Одбрана мастер рада: 28.9.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9. Ментор у изради дипломског мастер рада кандидату Јeлени Пешић (мастер филолог), мастер академске студије филологије (модул српски језик) на Филозофском факултету у Нишу. Тема мастер рада: Облици потенцијала у говорној и школској пракси. Одбрана мастер рада:17.11.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10. Ментор у изради дипломског мастер рада кандидату Јелени Голубовић (мастер филолог), мастер академске студије филологије (модул српски језик) на Филозофском факултету у Нишу. Тема мастер рада: Примена мултимедије у настави књижевности у циљу ефикаснијег подстицања и развоја читалачких кометенција ученика виших разреда основне школе. Одбрана мастер рада: 24.11.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11. Ментор у изради дипломског мастер рада кандидату Милици Јоцић, (мастер филолог), мастер академске студије филологије (модул методика наставе српског језика и књижевности) на Филозофском факултету у Нишу. Тема мастер рада: Стилске вежбе у модерном наставном концепту – одобрено: 6.4.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12. Ментор у изради дипломског мастер рада кандидату Бранкици Лукић, (професор предметне наставе), мастер академске студије предметне наставе на Филозофском факултету у Нишу. Тема мастер рада: Новинарски облици изражавања у настави – одобрено: 13.7.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13. Ментор у изради дипломског мастер рада кандидату Данијели Драган, (мастер филолог), мастер академске студије филологије (модул методика наставе српског језика и књижевности) на Филозофском факултету у Нишу. Тема мастер рада: Богаћење речника ученика у разредној настави – одобрено: 2.9.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14. Ментор у изради дипломског мастер рада кандидату Снежани Станковић (мастер филолог), мастер академске студије филологије (модул методика наставе српског језика и књижевности) на Филозофском факултету у Нишу. Тема мастер рада: Творба речи суфиксацијом у настави српског језика. Одбрана мастер рада: 4.11.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15. Ментор у изради дипломског мастер рада кандидату Влади Петровићу (мастер филолог), мастер академске студије филологије (модул методика наставе српског језика и књижевности) на Филозофском факултету у Нишу. Тема мастер рада: Примена рачунара у наставној обради именица. Одбрана мастер рада: 4.11.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16. Ментор у изради дипломског мастер рада кандидату Милици Јоцић (мастер филолог), мастер академске студије филологије (модул методика наставе српског језика и књижевности) на Филозофском факултету у Нишу. Тема мастер рада: Стилске вежбе у модерном наставном концепту. Одбрана мастер рада: 9.11.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17. Ментор у изради дипломског мастер рада кандидату Милици Михајловић (мастер филолог), мастер академске студије филологије (модул методика наставе српског језика и књижевности) на Филозофском факултету у Нишу. Тема мастер рада: Жаргон младих са подручја призренско-тимочког дијалекта и настава српског језика. Одбрана мастер рада: 9.11.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5.  руковођење бар једном докторском дисертацијом или чланство у најмање две комисије за одбрану докторске дисерта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1. Ментор у изради докторске дисертације под називом: Интернет и мултимедија као средства у настави књижевности, кандидата мр Снежана Божић на Филозофском факултету у Нишу; дисертација одбрањена 12. маја 2015.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2. Члан Комисије за писање Извештаја о научној заснованости теме и подобности кандидата мр Марине Златић за израду докторске дисертације на тему: Култура усменог и писменог изражавања и улога књижевног текста у млађим разредима, Учитељски факултет у Врању – 27. 12. 20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3. Члан комисије за оцену и одбрану докторске дисертације мр Елизабете Каралић, под називом: Српска средњовековна књижевност у настави, на Филозофском факултету у Нишу – дисертација одбрањена 16.5.2013.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4. Члан Комисије за оцену и одбрану докторске дисертације мр Александра Јовановића под називом: Савремени приступ наставној области култура усменог и писменог изражавања са посебним освртом на самостално стваралаштво ученика, на Учитељском факултету у Врању 1.12.2014. (дисертација одбрањена 10.3.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5. Члан Комисије за оцену и одбрану докторске дисертације ма Снежане Туцаковић под називом: Драмско виђење жене владара у српској историјској драми до средине 20. Века (Филозофски факултет у Новом Саду, одлука Универзитета у Новом Саду од 17.4.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sz w:val="22"/>
          <w:szCs w:val="22"/>
          <w:lang w:val="sr-CS"/>
        </w:rPr>
      </w:pPr>
      <w:r>
        <w:rPr>
          <w:sz w:val="22"/>
          <w:szCs w:val="22"/>
          <w:lang w:val="sr-CS"/>
        </w:rPr>
        <w:t>6. Члан Комисије за оцену и одбрану докторске дисертације мр Драгане Димитријевић под називом: Апликативност методе сценске комуникације у настави српског језика и књижевности (Учитељски факултет у Врању, 11.9.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7. Члан Комисије за оцену и одбрану докторске дисертације мр Амеле Малићевић под називом: Проблемски приступ настави граматике у основној школи (Учитељски факултет у Врању, 18.6.2015; одбрањена 14.12.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8. Члан комисије за одбрану докторске дисертације мр Марије Бјељанац под називом: Драмска и луткарска активност у наставној и ваннаставној пракси српског језика и књижевности у основној школи (Филозофски факултет у Новом Саду; дисертација одбрањена 29. јуна 2016.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6.  остварени резултати у развоју научно-наставног подмлатка на факулте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Председник изборне комисије за писање реферата за избор наставника за ужу научну област Српски језик (Методика развоја говора 1 и 2) на Високој школи струковних студија за образовање васпитача у Пироту, на основу одлуке Наставног већа од 10.12.2012.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 </w:t>
      </w:r>
      <w:r>
        <w:rPr>
          <w:sz w:val="22"/>
          <w:szCs w:val="22"/>
          <w:lang w:val="sr-CS"/>
        </w:rPr>
        <w:t>Члан Комисије за писање извештаја за избор наставника у звање доцент за ужу научну област Методика наставе српског језика и књижевности – 27.3.2013. на Филолошко-уметничком факултету у Крагујевц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 </w:t>
      </w:r>
      <w:r>
        <w:rPr>
          <w:sz w:val="22"/>
          <w:szCs w:val="22"/>
          <w:lang w:val="sr-CS"/>
        </w:rPr>
        <w:t>Председник изборне комисије за избор наставника за ужу научну област Језик и стил у медијима (Новинарска стилистика и Реторика) на Филозофском факултету у Нишу по одлуци Већа Универзитета у Нишу од 9.1.20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 </w:t>
      </w:r>
      <w:r>
        <w:rPr>
          <w:sz w:val="22"/>
          <w:szCs w:val="22"/>
          <w:lang w:val="sr-CS"/>
        </w:rPr>
        <w:t>Члан комисије за избор асистента за ужу научну област Методика наставе језика и књижевности на Учитељском факултету у Врању одлуком од 1.12.20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 </w:t>
      </w:r>
      <w:r>
        <w:rPr>
          <w:sz w:val="22"/>
          <w:szCs w:val="22"/>
          <w:lang w:val="sr-CS"/>
        </w:rPr>
        <w:t>Члан Комисије за писање извештаја за избор наставника у звање доцент или ванредни професор за ужу научну област Русистичка лингвистика (Техника превођења и Методика наставе руског језика на Филозофском факултету у Нишу, 9.7.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 </w:t>
      </w:r>
      <w:r>
        <w:rPr>
          <w:sz w:val="22"/>
          <w:szCs w:val="22"/>
          <w:lang w:val="sr-CS"/>
        </w:rPr>
        <w:t>Председник изборне комисије за избор наставника у звање доцент за ужу научну област Српска и компаративна књижевност (Увод у методику наставе и настава српског језика и Методика наставе књижевности) на Филозофском факултету у Нишу, 9.7.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 </w:t>
      </w:r>
      <w:r>
        <w:rPr>
          <w:sz w:val="22"/>
          <w:szCs w:val="22"/>
          <w:lang w:val="sr-CS"/>
        </w:rPr>
        <w:t>Члан Комисије за писање извештаја за избор сарадника у звање сарадник у настави за ужу научну област Методика наставе српског језика и књижевности, 11. 9.2015. на Учитељском факултету у Врањ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 xml:space="preserve">• </w:t>
      </w:r>
      <w:r>
        <w:rPr>
          <w:sz w:val="22"/>
          <w:szCs w:val="22"/>
          <w:lang w:val="sr-CS"/>
        </w:rPr>
        <w:t>Члан Комисије за писање извештаја за избор наставника у звање доцент или ванредни професор за ужу научну област Методика наставе српског језика и књижевности, 18.6.2015. на Учитељском факултету у Врањ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 xml:space="preserve">- Члан Комисије за писање извештаја за избор наставника у звање доцент за ужу научну област Методика наставе књижевности и српског језика на Филолошком факултету у Београду по расписаном конкурсу 30.11.2016. у листу „Послови“ бр. 702.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7. објављен: уџбеник или монографија или оригинално стручно остварење или књига научних расправа и студиј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1. Jaњић, Мaрина, Чутура, Илијана. 2012. Простор, време, друштво – сусрети у језику, Јагодина: Педагошки факултет у Јагодини. ISBN 978-86-7604-086-5; COBISS.SR-ID 194179852; UDK 811.163.41’282.2 (082); 811.163.41’373 (08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2. Jaњић, Мaрина. 2015. Српски језик за ученике у дијаспори: методика наставе српског као завичајног. Ниш: ОЦД ПРОАКТИВ. ISBN 978-86-80434-00-1 COBISS.SR-ID 22006529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3. Jaњић, М., Новаковић. А. 2015. Наставно дизајнирање часова српског језика. Ниш: Филозофски факултет. ISBN 978-86-7379-389-4 COBISS.SR-ID 22051943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 xml:space="preserve">4. Jaњић, Мaрина. 2017. Методички хоризонти – одабрана поглавља методике наставе српског језика и књижевности. Београд: NM libris. ISBN 978-86-89711-13-4 COBISS.SR-ID 230496012 UDK: 371.3::811.163.41; 371.3::821-82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3.3.8. од избора у претходно звање најмање један рад објављен у часопису који издаје Универзитет у Нишу или факултет Универзитета у Нишу или са </w:t>
      </w:r>
      <w:r>
        <w:rPr>
          <w:sz w:val="22"/>
          <w:szCs w:val="22"/>
        </w:rPr>
        <w:t>SCI</w:t>
      </w:r>
      <w:r>
        <w:rPr>
          <w:sz w:val="22"/>
          <w:szCs w:val="22"/>
          <w:lang w:val="sr-CS"/>
        </w:rPr>
        <w:t xml:space="preserve"> листе, у којем је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spacing w:before="0" w:after="60"/>
        <w:ind w:left="601" w:hanging="601"/>
        <w:jc w:val="both"/>
        <w:rPr/>
      </w:pPr>
      <w:r>
        <w:rPr>
          <w:sz w:val="22"/>
          <w:szCs w:val="22"/>
          <w:lang w:val="sr-CS"/>
        </w:rPr>
        <w:t>1.</w:t>
      </w:r>
      <w:r>
        <w:rPr>
          <w:sz w:val="22"/>
          <w:szCs w:val="22"/>
          <w:lang w:val="ru-RU"/>
        </w:rPr>
        <w:t xml:space="preserve"> </w:t>
      </w:r>
      <w:r>
        <w:rPr>
          <w:sz w:val="22"/>
          <w:szCs w:val="22"/>
          <w:lang w:val="sr-CS"/>
        </w:rPr>
        <w:t xml:space="preserve"> Јањић, М., Лончар Раичевић., А. 2014. Конструктивистички приступ настави прозодијског система савременог српског</w:t>
      </w:r>
      <w:r>
        <w:rPr>
          <w:sz w:val="22"/>
          <w:szCs w:val="22"/>
          <w:lang w:val="ru-RU"/>
        </w:rPr>
        <w:t xml:space="preserve"> </w:t>
      </w:r>
      <w:r>
        <w:rPr>
          <w:sz w:val="22"/>
          <w:szCs w:val="22"/>
          <w:lang w:val="sr-CS"/>
        </w:rPr>
        <w:t>језика. Philologija Mediana. Година VI, бр. 6 Ниш: Филозофски факулет. 415-431. ISSN 1821-3332. COBISS.SR.ID 171242508; UDK 371.3::811.163.41:8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2. Јањић, M., 2016. До писмености с лакоћом. Philologia Mediana, Година VIII број 8, Филозофски факултет у Нишу. 872-876. УДК 37.016:811.163.41'35(075.2) ISSN 1821-3332 COBISS.SR-ID 17124250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3.3.9. од избора у претходно звање најмање два рада у часописима категорије М21 или М22 или М23 са петогодишњим импакт фактором већим од 0.</w:t>
      </w:r>
      <w:r>
        <w:rPr>
          <w:sz w:val="22"/>
          <w:szCs w:val="22"/>
          <w:lang w:val="ru-RU"/>
        </w:rPr>
        <w:t>4</w:t>
      </w:r>
      <w:r>
        <w:rPr>
          <w:sz w:val="22"/>
          <w:szCs w:val="22"/>
          <w:lang w:val="sr-CS"/>
        </w:rPr>
        <w:t xml:space="preserve">9 према Томсон Ројтерс листи или са </w:t>
      </w:r>
      <w:r>
        <w:rPr>
          <w:sz w:val="22"/>
          <w:szCs w:val="22"/>
        </w:rPr>
        <w:t>SSCI</w:t>
      </w:r>
      <w:r>
        <w:rPr>
          <w:sz w:val="22"/>
          <w:szCs w:val="22"/>
          <w:lang w:val="sr-CS"/>
        </w:rPr>
        <w:t xml:space="preserve"> или</w:t>
      </w:r>
      <w:r>
        <w:rPr>
          <w:sz w:val="22"/>
          <w:szCs w:val="22"/>
          <w:lang w:val="ru-RU"/>
        </w:rPr>
        <w:t xml:space="preserve"> </w:t>
      </w:r>
      <w:r>
        <w:rPr>
          <w:sz w:val="22"/>
          <w:szCs w:val="22"/>
        </w:rPr>
        <w:t>SCI</w:t>
      </w:r>
      <w:r>
        <w:rPr>
          <w:sz w:val="22"/>
          <w:szCs w:val="22"/>
          <w:lang w:val="sr-CS"/>
        </w:rPr>
        <w:t xml:space="preserve"> листе, у којима је првопотписани аутор рада, при чему један рад у часопису категорије М21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1. Jaњић, Мaрина. 2012. Језик фејсбука – нови идентитет глобалистичких комуникација, „Српски језик“, бр. XVII, серија I, Београд, 559-577. ISSN 0354-9259; COBISS.SR-ID 140692487; UDK 811.163.41. M 2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2. Здравковић, Д., Јањић, М. 2012. Етносоциологија у друштвеном контексту оријента. „Теме“ – часопис за друштвене науке, година XXXVI, бр. 3, Ниш, 1143–1157. ISSN 0353-7919 UDK 316.273 + 316.334.55 (497). M 2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3. Јањић, Марина. 2016. Утицај прагмалингвистике на токове савремене наставе језика – од граматичких до говорних компетенција – "Српски језик" XXI, Београд 2016. 231-244. UDK 371.3::811.163.41 M 2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4. Јањић, M. 2016. ПЕРВОЈЕ УЧЕНИЕ Захарије Орфелина и његово место у српској културној историји. Јужнословенски филолог LXХII, св. 3-4. (2016) САНУ и Институт за српски језик САНУ, Београд. 159 -175. ISSN 0350–185x UDK:821.163.41.09 COBISS.SR-ID: 226399500 M2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5. Јањић, M., Чутура, И. (2016): Предлози у лингводидактичкој перспективи. In: Trends and Tendencies in Modern Philology. Nr. 1/2016. Edit by: Vida Medved Udovič, University of Primorska, Koper, Agata Hołobut, A. F. M. Krakow University, Goran Maksimović, University of Niš, Rašida Kadrić, University of Sarajevo, Татьяна Марченко, Donbas State Pedagogical University, Majda Kaučič Baša, University of Trieste, Ivan Verč, University of Trieste. Koper: University of Primorska, Faculty of Education and ANDRZEJ FRYCZ MODRZEWSKI KRAKOW UNIVERSITY. ISSN 2464-0050, UDK 81’8 (082). 125-14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6. Јањић, Марина. 2015. Фонолошка адаптација нових англицизама у српском језику. У: Сборник с доклади от Дванадесетите международни славистични четения София, 9-10 май 2014. Движение и пространство в славянските езици, литератури и култури, Том първи, Езикознание. Художник: Борислав Кƅосев, рецензенти: Валентин Гешев, Панайот КарагƄозов. София: Университетско издателство „Св. Климент Охридски“, 190-200. ISBN 978-954-07-4045-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7. Jањић, М., Благојевић, С. 2014. Од двосмислености до прагматичке плаузбилности – на примеру импликатурне анализе новинских наслова. У: „Вишезначност у језику“ са VIII међународног научног скупа одржаног на Филолошко-уметничком факултету у Крагујевцу (25-26. 10. 2014. год.). Књига бр. 1. Уредник Милош Ковачевић. Крагујевац: ФИЛУМ. 369-380. ISBN: 978-86-85991-64-6; COBISS.SR-ID 210700300; UDK 811.163.41'42:070; 81'3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8. Janjić, М., Čutura, I. 2014. Marginalizacija govorne etikecije na elektronskim medijima: honorifici i učtivo obraćanje. U: Jezik, književnost, marginalizacija: jezička istraživanja. Urednice: V. Lopičić i B. Mišić Ilić, recenzenti: Đ. Vidanović, J. Marković, S. Bilbija. Filozofski fakultet u Nišu, 31-47. ISBN 978-86-7379-323-8; COBISS.SR-ID 206863628; UDK 316.774:395.6 (497.1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9. Јањић, Марина. 2013. Концептуализација кључних појмова у настави матерњег језика. У: „Традиција и иновације у савременом српском језику“, Зборник радова са VII међународног научног скупа одржаног на Филуму у Крагујевцу, Књ. I. Уредник Милош Ковачевић, рецензенти: М. Бабић, Р. Симић, М. Ковачевић. Крагујевац: Филум, 543-555, ISBN 978-86-85991-52-3, COBISS.SR-ID 201955084. УДК 371.3::811.163.41; 811.163.4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10. Янич, М., Майкова, В.П. 2013ю Инфоэтические концептии в образовании и СМИ в процессе трансгуманизации. 36-42. Леснои вестник 2013. г. N 5 (97), ГОУ ВПО МГУЛ: Мытиши, Московская обл. ПИ Н 77-1292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11. Янич, M. 2014. ОСОБЕННОСТИ МЕТОДОЛОГИИ ПОСТИНДУСТРИАЛЬНОГО ОБЩЕСТВА НА ПРИМЕРЕ ПРОБЛЕМНОГО ОБУЧЕНИЯ ГРАММАТИКЕ // ВЕСТНИК МОСКОВСКОГО ГОСУДАРСТВЕННОГО УНИВЕРСИТЕТА ЛЕСА - ЛЕСНОЙ ВЕСТНИК. Издательство: Московский государственный университет леса (Мытищи) ISSN: 1727-3749. - 2014. - №2 (101). - С. 161-164 ПИ. No 77-1292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12. Janjić, М. 2014. Cognitive approach to grammar teaching – on the example of syllable teaching in elementary schools. In The Book of Papers of International Conference EDUvision (CD): Modern Aproaches to Teaching Coming Generacion. Editor: Mojca Orel. 27-28. 11. 2014. Slovenija - Ljubljana. 212-221. ISBN 978-961-93662-3-3 and The Book of Papers on the website: http://www.eduvision.si/the-book-of-papers ISBN of The Book of Papers (website): 978-961-93662-2-6 (pdf) UDK 37.01(082)(0.034.2) 37.091.3(082)(0.034.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13. Janjić, M., Ilić, M. 2015. Methodological Pluralism of Associative Relations in Teaching Antonymy. In: Teaching Languages and Cultures in the Post-Method Era: Issues and Developments. Editors: Nina Lazarević at all. Niš: Faculty of Philosophy University in Niš. 95-109. ISBN 978-86-7379-398-6; COBISS-SR-ID 220531212. UDK 81’243:159.953.5(082) 371.3::811.111(08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14. Janjić, Marina. 2013. The specifics of the Online Language. In: Trends and Tendencies in Modern Philology. Edit by: Boris Kožuh, Vida Medved Udovič. Koper: Faculty of Education, University of Primorska, 93-103. ISBN 978-961-6917-01-8, UDK 81’8(08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10. од последњег избора најмање шест радова саопштених на међународним или домаћим научним скуповима, и најмање једно усмено излагање на међународ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Latn-RS"/>
        </w:rPr>
      </w:pPr>
      <w:r>
        <w:rPr>
          <w:sz w:val="22"/>
          <w:szCs w:val="22"/>
          <w:lang w:val="sr-Latn-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1. Јањић, Марина. 2013. Деиктички изрази у уводним рубрикама периодике. У: Интралингвистички 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екстралингвистички чиниоци у формирању и развоју српског стандардног језика. 1 / 42 Научни састанак слависта у Вукове дане. Уредник и издавач: Д. Мршевић Радовић, рецензенти: Г. Јовановић, Ј. Јокановић-Михајлов, А. Корда-Петровић... Београд: Међународни славистички центар, 433-445. МСЦ ISSN 0351-9066; ISBN 978-86-6153-143-9;COBISS.SR-ID 200467468; UDK 811.163.41'38:070 81'4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2. Јањић, М. 2014. Језички конфликт у „Свету компјутера“. У: Иновациони процеси у српском књижевном језику – утицаји других култура, 1 / 43. научни састанак слависта у Вукове дане. Уредник: Д. Мршевић Радовић, рецензенти: Р. Драгићевић, Ј. Јовановић Симић, Ј. Јокановић Михајлов..., издавач: Д. Мршевић Радовић. Београд: МСЦ. 149-163. ISBN 978-86-6153-200-9; COBISS.SR-ID 209527564; UDK 811.163.41'373:004; 811.163.41'373.43:811.11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3. Јањић, М. 2014. Прагматички приступ дијалекатској лексици у новинама 'Врањским'. У: Путеви и домети дијалекатске лексикографије. Уредник: Јордана Марковић, рецензенти: М. Драгићевић, Р. Младеновић, С. Милорадовић, издавач Бојана Димитријевић. Ниш: Филозофски факулет. 131-143. ISBN 978-86-7379-315-3. COBISS.SR-ID 203977996. UDK 811.163.41'282.2(08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4. Јањић, М. 2015. Ученик у улози конферансијеа – склад речи и геста. У зборнику радова са научне конференције „Реч и гест у култури Бугара и Срба“, одржане на Филолошком факултету Универзитета „Св. св. Кирил и Методий“ у Великом Трнову (Бугарска) мај 2014. године, стр. 198-207. Уредник: Ценка Иванова. ISBN 978-619-208-010-5; УДК 81'371.3:004.738.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5. Јањић 2015. Редистрибуција консонантских група унутар нових англицизама у српском језику, Исходишта, Темишвар (Румунија), Ниш: Филозофски факултет у Нишу и Центар за научна истраживања и културу Срба Савез Срба у Румунији. 139-149. ISSN 2457-5585 УДК 811.163.41'342.42'373.45:811.111; 811.163.41'342.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6. Јањић, Марина. 2015. Фонолошка адаптација нових англицизама у српском језику. У: Сборник с доклади от Дванадесетите международни славистични четения София, 9-10 май 2014. Движение и пространство в славянските езици, литератури и култури, Том първи, Езикознание. Художник: Борислав Кƅосев, рецензенти: Валентин Гешев, Панайот КарагƄозов. София: Университетско издателство „Св. Климент Охридски“, 190-200. ISBN 978-954-07-4045-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7. Janjić, M., Ilić, M. 2015. Methodological Pluralism of Associative Relations in Teaching Antonymy. In: Teaching Languages and Cultures in the Post-Method Era: Issues and Developments. Editors: Nina Lazarević at all. Niš: Faculty of Philosophy University in Niš. 95-109. ISBN 978-86-7379-398-6; COBISS-SR-ID 220531212. UDK 81’243:159.953.5(082) 371.3::811.111(08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8. Јањић, Марина. 2013. Концептуализација кључних појмова у настави матерњег језика. У: „Традиција и иновације у савременом српском језику“, Зборник радова са VII међународног научног скупа одржаног на Филуму у Крагујевцу, Књ. I. Уредник Милош Ковачевић, рецензенти: М. Бабић, Р. Симић, М. Ковачевић. Крагујевац: Филум, 543-555, ISBN 978-86-85991-52-3, COBISS.SR-ID 201955084. УДК 371.3::811.163.41; 811.163.4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9. Marina Janjić &amp; Ilijana Čutura 2014. Metaphors in (Teaching) Neuropsychology. The Stockholm 2014 Metaphor Festival. Editors: Rosamund Moon, University of Birmingham. Gerard J. Steen, VU University Amsterdam. Sweden: Stockholm University. P. 31. Dostupno na: http://www.english.su.se/about-us/events/the-stockholm-metaphor-festival/previous-metaphor-festivals/the-2014-metaphor-festival-1.161045</w:t>
      </w:r>
    </w:p>
    <w:p>
      <w:pPr>
        <w:pStyle w:val="Normal"/>
        <w:pBdr>
          <w:top w:val="single" w:sz="12" w:space="1" w:color="000000"/>
          <w:left w:val="single" w:sz="12" w:space="0" w:color="000000"/>
          <w:bottom w:val="single" w:sz="4" w:space="1" w:color="000000"/>
          <w:right w:val="single" w:sz="12" w:space="0" w:color="000000"/>
        </w:pBdr>
        <w:tabs>
          <w:tab w:val="clear" w:pos="720"/>
          <w:tab w:val="right" w:pos="9072" w:leader="dot"/>
        </w:tabs>
        <w:ind w:left="600" w:hanging="600"/>
        <w:jc w:val="both"/>
        <w:rPr/>
      </w:pPr>
      <w:r>
        <w:rPr>
          <w:sz w:val="22"/>
          <w:szCs w:val="22"/>
          <w:lang w:val="sr-CS"/>
        </w:rPr>
        <w:t>10. Јањић, М. 2016. Марина Јањић: Значење посесивности и ограничена рецепција ученика у настави морфологије. Тематски зборник: Савремена наука о језику и књижевности НИСУН 5. Ниш: Филозофски факултет. Стр. 49-63. ISBN 978-86-7379-432-7 COBISS.SR-ID 227308300 УДК 371.3:811.163.41’36 159.953.5-057.87</w:t>
      </w:r>
    </w:p>
    <w:p>
      <w:pPr>
        <w:pStyle w:val="Normal"/>
        <w:tabs>
          <w:tab w:val="clear" w:pos="720"/>
          <w:tab w:val="right" w:pos="9072" w:leader="dot"/>
        </w:tabs>
        <w:jc w:val="both"/>
        <w:rPr>
          <w:b/>
          <w:b/>
          <w:sz w:val="22"/>
          <w:szCs w:val="22"/>
          <w:lang w:val="sr-CS"/>
        </w:rPr>
      </w:pPr>
      <w:r>
        <w:rPr>
          <w:b/>
          <w:sz w:val="22"/>
          <w:szCs w:val="22"/>
          <w:lang w:val="sr-CS"/>
        </w:rPr>
      </w:r>
    </w:p>
    <w:p>
      <w:pPr>
        <w:pStyle w:val="Normal"/>
        <w:tabs>
          <w:tab w:val="clear" w:pos="720"/>
          <w:tab w:val="right" w:pos="9072" w:leader="dot"/>
        </w:tabs>
        <w:ind w:left="600" w:hanging="600"/>
        <w:jc w:val="both"/>
        <w:rPr>
          <w:b/>
          <w:b/>
          <w:sz w:val="22"/>
          <w:szCs w:val="22"/>
          <w:lang w:val="sr-CS"/>
        </w:rPr>
      </w:pPr>
      <w:r>
        <w:rPr>
          <w:b/>
          <w:sz w:val="22"/>
          <w:szCs w:val="22"/>
          <w:lang w:val="sr-CS"/>
        </w:rPr>
        <w:t>4. ПОДАЦИ О КОМИСИЈИ ЗА ПИСАЊЕ ИЗВЕШТАЈА О ПРИЈАВЉЕНИМ УЧЕСНИЦИМА КОНКУРСА ЗА ИЗБОР У ЗВАЊЕ НАСТАВНИКА</w:t>
      </w:r>
    </w:p>
    <w:p>
      <w:pPr>
        <w:pStyle w:val="Normal"/>
        <w:tabs>
          <w:tab w:val="clear" w:pos="720"/>
          <w:tab w:val="right" w:pos="9072" w:leader="dot"/>
        </w:tabs>
        <w:ind w:left="600" w:hanging="600"/>
        <w:jc w:val="both"/>
        <w:rPr>
          <w:b/>
          <w:b/>
          <w:sz w:val="22"/>
          <w:szCs w:val="22"/>
          <w:lang w:val="sr-CS"/>
        </w:rPr>
      </w:pPr>
      <w:r>
        <w:rPr>
          <w:b/>
          <w:sz w:val="22"/>
          <w:szCs w:val="22"/>
          <w:lang w:val="sr-CS"/>
        </w:rPr>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CS"/>
              </w:rPr>
              <w:t xml:space="preserve">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w:t>
            </w:r>
          </w:p>
          <w:p>
            <w:pPr>
              <w:pStyle w:val="Normal"/>
              <w:keepNext w:val="true"/>
              <w:keepLines/>
              <w:tabs>
                <w:tab w:val="clear" w:pos="720"/>
                <w:tab w:val="left" w:pos="3285" w:leader="none"/>
              </w:tabs>
              <w:rPr>
                <w:sz w:val="22"/>
                <w:szCs w:val="22"/>
                <w:lang w:val="ru-RU"/>
              </w:rPr>
            </w:pPr>
            <w:r>
              <w:rPr>
                <w:color w:val="000000"/>
                <w:sz w:val="22"/>
                <w:szCs w:val="22"/>
                <w:lang w:val="sr-CS"/>
              </w:rPr>
              <w:t xml:space="preserve">број  </w:t>
            </w:r>
            <w:r>
              <w:rPr>
                <w:sz w:val="22"/>
                <w:szCs w:val="22"/>
                <w:lang w:val="sr-RS"/>
              </w:rPr>
              <w:t xml:space="preserve">8/18-01-002/17-035 </w:t>
            </w:r>
            <w:r>
              <w:rPr>
                <w:color w:val="000000"/>
                <w:sz w:val="22"/>
                <w:szCs w:val="22"/>
                <w:lang w:val="sr-CS"/>
              </w:rPr>
              <w:t xml:space="preserve"> од  </w:t>
            </w:r>
            <w:r>
              <w:rPr>
                <w:sz w:val="22"/>
                <w:szCs w:val="22"/>
                <w:lang w:val="sr-RS"/>
              </w:rPr>
              <w:t>27.3.2017.</w:t>
            </w:r>
            <w:r>
              <w:rPr>
                <w:color w:val="000000"/>
                <w:sz w:val="22"/>
                <w:szCs w:val="22"/>
                <w:lang w:val="sr-RS"/>
              </w:rPr>
              <w:t xml:space="preserve"> </w:t>
            </w:r>
            <w:r>
              <w:rPr>
                <w:color w:val="000000"/>
                <w:sz w:val="22"/>
                <w:szCs w:val="22"/>
                <w:lang w:val="sr-CS"/>
              </w:rPr>
              <w:t xml:space="preserve">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lang w:val="ru-RU"/>
              </w:rPr>
            </w:pPr>
            <w:r>
              <w:rPr>
                <w:sz w:val="22"/>
                <w:szCs w:val="22"/>
                <w:lang w:val="ru-RU"/>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ru-RU"/>
              </w:rPr>
            </w:pPr>
            <w:r>
              <w:rPr>
                <w:sz w:val="22"/>
                <w:szCs w:val="22"/>
                <w:lang w:val="ru-RU"/>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ru-RU"/>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ru-RU"/>
              </w:rPr>
            </w:pPr>
            <w:r>
              <w:rPr>
                <w:sz w:val="22"/>
                <w:szCs w:val="22"/>
                <w:lang w:val="ru-RU"/>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lang w:val="ru-RU"/>
              </w:rPr>
            </w:pPr>
            <w:r>
              <w:rPr>
                <w:color w:val="000000"/>
                <w:sz w:val="22"/>
                <w:szCs w:val="22"/>
                <w:lang w:val="ru-RU"/>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lang w:val="ru-RU"/>
              </w:rPr>
            </w:pPr>
            <w:r>
              <w:rPr>
                <w:color w:val="000000"/>
                <w:sz w:val="22"/>
                <w:szCs w:val="22"/>
                <w:lang w:val="ru-RU"/>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lang w:val="ru-RU"/>
              </w:rPr>
            </w:pPr>
            <w:r>
              <w:rPr>
                <w:color w:val="000000"/>
                <w:sz w:val="22"/>
                <w:szCs w:val="22"/>
                <w:lang w:val="ru-RU"/>
              </w:rPr>
              <w:t>Ужа научна</w:t>
            </w:r>
            <w:r>
              <w:rPr>
                <w:color w:val="000000"/>
                <w:sz w:val="22"/>
                <w:szCs w:val="22"/>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lang w:val="ru-RU"/>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ru-RU"/>
              </w:rPr>
            </w:pPr>
            <w:r>
              <w:rPr>
                <w:sz w:val="22"/>
                <w:szCs w:val="22"/>
                <w:lang w:val="ru-RU"/>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Проф. др Љиљана Бај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 xml:space="preserve">Српски језик – Методика наставе књижевности  и српског језика </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Филолошки факултет у Беогр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Проф. др Милош Ковачев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Српски језик</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Филолошки факултет у Беогр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Проф. др Снежана Гудур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RS"/>
              </w:rPr>
            </w:pPr>
            <w:r>
              <w:rPr>
                <w:sz w:val="22"/>
                <w:szCs w:val="22"/>
                <w:lang w:val="sr-RS"/>
              </w:rPr>
              <w:t>Романистика</w:t>
            </w:r>
          </w:p>
          <w:p>
            <w:pPr>
              <w:pStyle w:val="Normal"/>
              <w:keepNext w:val="true"/>
              <w:keepLines/>
              <w:tabs>
                <w:tab w:val="clear" w:pos="720"/>
                <w:tab w:val="left" w:pos="3285" w:leader="none"/>
              </w:tabs>
              <w:rPr>
                <w:sz w:val="22"/>
                <w:szCs w:val="22"/>
                <w:lang w:val="sr-RS"/>
              </w:rPr>
            </w:pPr>
            <w:r>
              <w:rPr>
                <w:sz w:val="22"/>
                <w:szCs w:val="22"/>
                <w:lang w:val="sr-RS"/>
              </w:rPr>
              <w:t>Фонетика и фонологија српског језика и Лингводидак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Филозофски факултет у Новом С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snapToGrid w:val="false"/>
              <w:rPr>
                <w:sz w:val="22"/>
                <w:szCs w:val="22"/>
              </w:rPr>
            </w:pPr>
            <w:r>
              <w:rPr>
                <w:sz w:val="22"/>
                <w:szCs w:val="22"/>
              </w:rPr>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285" w:leader="none"/>
              </w:tabs>
              <w:rPr>
                <w:sz w:val="22"/>
                <w:szCs w:val="22"/>
              </w:rPr>
            </w:pPr>
            <w:r>
              <w:rPr>
                <w:sz w:val="22"/>
                <w:szCs w:val="22"/>
              </w:rPr>
              <w:t>5)</w:t>
            </w:r>
          </w:p>
        </w:tc>
        <w:tc>
          <w:tcPr>
            <w:tcW w:w="203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sz w:val="22"/>
                <w:szCs w:val="22"/>
              </w:rPr>
            </w:pPr>
            <w:r>
              <w:rPr>
                <w:sz w:val="22"/>
                <w:szCs w:val="22"/>
              </w:rPr>
            </w:r>
          </w:p>
        </w:tc>
        <w:tc>
          <w:tcPr>
            <w:tcW w:w="22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sz w:val="22"/>
                <w:szCs w:val="22"/>
              </w:rPr>
            </w:pPr>
            <w:r>
              <w:rPr>
                <w:sz w:val="22"/>
                <w:szCs w:val="22"/>
              </w:rPr>
            </w:r>
          </w:p>
        </w:tc>
        <w:tc>
          <w:tcPr>
            <w:tcW w:w="22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sz w:val="22"/>
                <w:szCs w:val="22"/>
              </w:rPr>
            </w:pPr>
            <w:r>
              <w:rPr>
                <w:sz w:val="22"/>
                <w:szCs w:val="22"/>
              </w:rPr>
            </w:r>
          </w:p>
        </w:tc>
        <w:tc>
          <w:tcPr>
            <w:tcW w:w="323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285" w:leader="none"/>
              </w:tabs>
              <w:snapToGrid w:val="false"/>
              <w:rPr>
                <w:sz w:val="22"/>
                <w:szCs w:val="22"/>
              </w:rPr>
            </w:pPr>
            <w:r>
              <w:rPr>
                <w:sz w:val="22"/>
                <w:szCs w:val="22"/>
              </w:rPr>
            </w:r>
          </w:p>
        </w:tc>
      </w:tr>
    </w:tbl>
    <w:p>
      <w:pPr>
        <w:pStyle w:val="Normal"/>
        <w:keepNext w:val="true"/>
        <w:keepLines/>
        <w:tabs>
          <w:tab w:val="clear" w:pos="720"/>
          <w:tab w:val="right" w:pos="9072" w:leader="dot"/>
        </w:tabs>
        <w:spacing w:before="240" w:after="120"/>
        <w:ind w:left="240" w:hanging="240"/>
        <w:jc w:val="both"/>
        <w:rPr>
          <w:b/>
          <w:b/>
          <w:sz w:val="22"/>
          <w:szCs w:val="22"/>
          <w:lang w:val="sr-CS"/>
        </w:rPr>
      </w:pPr>
      <w:r>
        <w:rPr>
          <w:b/>
          <w:sz w:val="22"/>
          <w:szCs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5.1. Број пријављених учесника конкур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 </w:t>
      </w:r>
      <w:r>
        <w:rPr>
          <w:sz w:val="22"/>
          <w:szCs w:val="22"/>
          <w:lang w:val="sr-CS"/>
        </w:rPr>
        <w:t>Један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t>/</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 xml:space="preserve"> </w:t>
      </w:r>
      <w:r>
        <w:rPr>
          <w:sz w:val="22"/>
          <w:szCs w:val="22"/>
          <w:lang w:val="sr-CS"/>
        </w:rPr>
        <w:t>4. 5. 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 xml:space="preserve"> </w:t>
      </w:r>
      <w:r>
        <w:rPr>
          <w:sz w:val="22"/>
          <w:szCs w:val="22"/>
          <w:lang w:val="sr-CS"/>
        </w:rPr>
        <w:t>5.5.2017.</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Библиотека и сајт Факултет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не</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szCs w:val="22"/>
          <w:lang w:val="sr-CS"/>
        </w:rPr>
      </w:pPr>
      <w:r>
        <w:rPr>
          <w:b/>
          <w:sz w:val="22"/>
          <w:szCs w:val="22"/>
          <w:lang w:val="sr-CS"/>
        </w:rPr>
      </w:r>
    </w:p>
    <w:p>
      <w:pPr>
        <w:pStyle w:val="Normal"/>
        <w:keepNext w:val="true"/>
        <w:keepLines/>
        <w:tabs>
          <w:tab w:val="clear" w:pos="720"/>
          <w:tab w:val="right" w:pos="9072" w:leader="dot"/>
        </w:tabs>
        <w:spacing w:before="240" w:after="120"/>
        <w:ind w:left="240" w:hanging="240"/>
        <w:jc w:val="both"/>
        <w:rPr/>
      </w:pPr>
      <w:r>
        <w:rPr>
          <w:b/>
          <w:sz w:val="22"/>
          <w:szCs w:val="22"/>
          <w:lang w:val="sr-CS"/>
        </w:rPr>
        <w:t xml:space="preserve">6. ИЗВЕШТАЈ КОМИСИЈЕ О ИЗБОРУ НАСТАВНИКА </w:t>
      </w:r>
      <w:r>
        <w:rPr>
          <w:sz w:val="22"/>
          <w:szCs w:val="22"/>
          <w:lang w:val="sr-CS"/>
        </w:rPr>
        <w:t xml:space="preserve">(унети закључак Комисије и образложење изнетог закључка из извештаја Комисије) </w:t>
      </w:r>
    </w:p>
    <w:p>
      <w:pPr>
        <w:pStyle w:val="Normal"/>
        <w:pBdr>
          <w:top w:val="single" w:sz="4" w:space="1" w:color="000000"/>
          <w:left w:val="single" w:sz="4" w:space="4" w:color="000000"/>
          <w:bottom w:val="single" w:sz="4" w:space="1" w:color="000000"/>
          <w:right w:val="single" w:sz="4" w:space="4" w:color="000000"/>
        </w:pBdr>
        <w:ind w:firstLine="720"/>
        <w:jc w:val="both"/>
        <w:rPr/>
      </w:pPr>
      <w:r>
        <w:rPr>
          <w:bCs/>
          <w:sz w:val="22"/>
          <w:szCs w:val="22"/>
          <w:lang w:val="sr-CS"/>
        </w:rPr>
        <w:t>У периоду од избора у звање ванредни професор, септембра 2012. године, др Марина Јањић објавила је пет књига</w:t>
      </w:r>
      <w:r>
        <w:rPr>
          <w:bCs/>
          <w:sz w:val="22"/>
          <w:szCs w:val="22"/>
          <w:lang w:val="ru-RU"/>
        </w:rPr>
        <w:t>,</w:t>
      </w:r>
      <w:r>
        <w:rPr>
          <w:bCs/>
          <w:sz w:val="22"/>
          <w:szCs w:val="22"/>
          <w:lang w:val="sr-CS"/>
        </w:rPr>
        <w:t xml:space="preserve"> и то: две монографије, један приручник, један уџбеник и један практикум (што чини укупно девет књига са остварењима из претходног периода). Публиковала је педесетак научних и стручних рада (укупно 103 са претходним периодом), учествовала на 30 конференција у земљи и иностранству. Тиме је на пољу научне продукције остварила укупно 159 бодова укњижених у индекс научне компетенције. Била је ментор успешно одбрањене докторске дисертације, а као члан комисије учествовала је у седам одбрана докторских дисертација на Филозофском факултету у Нишу</w:t>
      </w:r>
      <w:r>
        <w:rPr>
          <w:sz w:val="22"/>
          <w:szCs w:val="22"/>
          <w:lang w:val="ru-RU"/>
        </w:rPr>
        <w:t xml:space="preserve">, </w:t>
      </w:r>
      <w:r>
        <w:rPr>
          <w:bCs/>
          <w:sz w:val="22"/>
          <w:szCs w:val="22"/>
          <w:lang w:val="sr-CS"/>
        </w:rPr>
        <w:t>Новом Саду и Учитељском факултету у Врању. Такође, била је ментор у изради 16 мастер радова на Департману за српски језик Филозофског факултета Универзитета у Нишу. Држала је предавања по позиву у Бањој Луци (Филозофски факултет) и другим факултетима Универзитета у Нишу. Рецензирала је већи број радова за потребе угледних часописа и зборника радова, а члан је и уређивачких одбора домаће и стране периодике. У више наврата била је председник или члан комисије за изборе у звања наставника и сарадника на Филозофском факултету у Нишу, Учитељском факултету у Врању и Високој школи струковних студија за образовање васпитача у Пироту. Ангажована је на више међународних пројеката (Темпус), од чега је на једном била координатор. Активно је учествовала у припремању и извођењу значајних наставних и научних пројеката на Филозофском факултету у Нишу</w:t>
      </w:r>
      <w:r>
        <w:rPr>
          <w:bCs/>
          <w:sz w:val="22"/>
          <w:szCs w:val="22"/>
          <w:lang w:val="ru-RU"/>
        </w:rPr>
        <w:t>,</w:t>
      </w:r>
      <w:r>
        <w:rPr>
          <w:bCs/>
          <w:sz w:val="22"/>
          <w:szCs w:val="22"/>
          <w:lang w:val="sr-CS"/>
        </w:rPr>
        <w:t xml:space="preserve"> посебно на месту управника Центра за образовање наставника, а потом и управника Департмана за српски језик. Учествовала је на великом броју семинара за стручно усавршавање наставника и професора српског језика и књижевности, а била је и њихов иницијатор и организатор. Јавним наступима на електронским медијима и разговорима о савременим лингвистичким појавама представљала је Филозофски факултет у Нишу.</w:t>
      </w:r>
    </w:p>
    <w:p>
      <w:pPr>
        <w:pStyle w:val="Normal"/>
        <w:pBdr>
          <w:top w:val="single" w:sz="4" w:space="1" w:color="000000"/>
          <w:left w:val="single" w:sz="4" w:space="4" w:color="000000"/>
          <w:bottom w:val="single" w:sz="4" w:space="1" w:color="000000"/>
          <w:right w:val="single" w:sz="4" w:space="4" w:color="000000"/>
        </w:pBdr>
        <w:ind w:firstLine="720"/>
        <w:jc w:val="both"/>
        <w:rPr/>
      </w:pPr>
      <w:r>
        <w:rPr>
          <w:bCs/>
          <w:sz w:val="22"/>
          <w:szCs w:val="22"/>
          <w:lang w:val="sr-CS"/>
        </w:rPr>
        <w:t>Њени научни и стручни радови обухватају широко поље (социо)лингвистичких и лингводидактичких тема и указују на свеобухватни и детаљни истраживачки рад како у синхронијском пресеку тако и у дијахронијској перспективи. Резултате својих научних истраживања др Марина Јањић презентовала је на репрезентативним конференцијама у земљи, а представила се и научној јавности источне и западне Европе (Москва, Суми, Стокхолм, Темишвар, Софија, Загреб, Љубљана). Рад др Марине Јањић одликује се научном поузданошћу и оригиналношћу, инвентивношћу и иницијативом у погледу нових тема и приступа који су у својој научној експертизи јединствени у области методике наставе језика и књижевности. Радови кандидата цитирани су у више домаћих публикација и у иностранству (Бугарска, Русија).</w:t>
      </w:r>
      <w:r>
        <w:rPr>
          <w:sz w:val="22"/>
          <w:szCs w:val="22"/>
          <w:lang w:val="ru-RU"/>
        </w:rPr>
        <w:t xml:space="preserve"> </w:t>
      </w:r>
      <w:r>
        <w:rPr>
          <w:bCs/>
          <w:sz w:val="22"/>
          <w:szCs w:val="22"/>
          <w:lang w:val="sr-CS"/>
        </w:rPr>
        <w:t>Укупно досад остварено научно дело др Марине Јањић, у квалитативном и квантитативном виду потврђује уверење да је у стручној и академској јавности она јед</w:t>
      </w:r>
      <w:r>
        <w:rPr>
          <w:bCs/>
          <w:sz w:val="22"/>
          <w:szCs w:val="22"/>
        </w:rPr>
        <w:t>a</w:t>
      </w:r>
      <w:r>
        <w:rPr>
          <w:bCs/>
          <w:sz w:val="22"/>
          <w:szCs w:val="22"/>
          <w:lang w:val="sr-CS"/>
        </w:rPr>
        <w:t>н од активних и признатих методичара наставе српског језика и репрезентативни учесник научне заједнице изван оквира Србије.</w:t>
      </w:r>
    </w:p>
    <w:p>
      <w:pPr>
        <w:pStyle w:val="Normal"/>
        <w:pBdr>
          <w:top w:val="single" w:sz="4" w:space="1" w:color="000000"/>
          <w:left w:val="single" w:sz="4" w:space="4" w:color="000000"/>
          <w:bottom w:val="single" w:sz="4" w:space="1" w:color="000000"/>
          <w:right w:val="single" w:sz="4" w:space="4" w:color="000000"/>
        </w:pBdr>
        <w:ind w:firstLine="720"/>
        <w:jc w:val="both"/>
        <w:rPr>
          <w:sz w:val="22"/>
          <w:szCs w:val="22"/>
          <w:lang w:val="sr-CS"/>
        </w:rPr>
      </w:pPr>
      <w:r>
        <w:rPr>
          <w:sz w:val="22"/>
          <w:szCs w:val="22"/>
          <w:lang w:val="sr-CS"/>
        </w:rPr>
        <w:t xml:space="preserve">Чланови Комисије једногласно константују да је др Марина Јањић испунила све услове по расписаном конкурсу и да је у свом научно-наставном раду показала високе професионалне и истраживачке резултате. Имајући све ово у виду, Комисија са задовољством предлаже Изборном већу Филозофског факултета Универзитета у Нишу и Научно-стручном већу за друштвене и хуманистичке науке Универзитета у Нишу да изаберу </w:t>
      </w:r>
      <w:r>
        <w:rPr>
          <w:b/>
          <w:sz w:val="22"/>
          <w:szCs w:val="22"/>
          <w:lang w:val="sr-CS"/>
        </w:rPr>
        <w:t>др Марину Јањић</w:t>
      </w:r>
      <w:r>
        <w:rPr>
          <w:sz w:val="22"/>
          <w:szCs w:val="22"/>
          <w:lang w:val="sr-CS"/>
        </w:rPr>
        <w:t xml:space="preserve"> за радно место </w:t>
      </w:r>
      <w:r>
        <w:rPr>
          <w:i/>
          <w:sz w:val="22"/>
          <w:szCs w:val="22"/>
          <w:lang w:val="sr-CS"/>
        </w:rPr>
        <w:t>наставник</w:t>
      </w:r>
      <w:r>
        <w:rPr>
          <w:sz w:val="22"/>
          <w:szCs w:val="22"/>
          <w:lang w:val="sr-CS"/>
        </w:rPr>
        <w:t xml:space="preserve"> у звању  </w:t>
      </w:r>
      <w:r>
        <w:rPr>
          <w:b/>
          <w:sz w:val="22"/>
          <w:szCs w:val="22"/>
          <w:lang w:val="sr-CS"/>
        </w:rPr>
        <w:t>редовни професор</w:t>
      </w:r>
      <w:r>
        <w:rPr>
          <w:sz w:val="22"/>
          <w:szCs w:val="22"/>
          <w:lang w:val="sr-CS"/>
        </w:rPr>
        <w:t xml:space="preserve"> за ужу научну област Српски језик, за предмете Увод у методику наставе и методика наставе српског језика и Методика наставе књижевности на Филозофском факултету у Нишу.</w:t>
      </w:r>
    </w:p>
    <w:p>
      <w:pPr>
        <w:pStyle w:val="Normal"/>
        <w:pBdr>
          <w:top w:val="single" w:sz="4" w:space="1" w:color="000000"/>
          <w:left w:val="single" w:sz="4" w:space="4" w:color="000000"/>
          <w:bottom w:val="single" w:sz="4" w:space="1" w:color="000000"/>
          <w:right w:val="single" w:sz="4" w:space="4" w:color="000000"/>
        </w:pBdr>
        <w:ind w:firstLine="720"/>
        <w:jc w:val="both"/>
        <w:rPr>
          <w:bCs/>
          <w:sz w:val="22"/>
          <w:szCs w:val="22"/>
          <w:lang w:val="sr-CS"/>
        </w:rPr>
      </w:pPr>
      <w:r>
        <w:rPr>
          <w:bCs/>
          <w:sz w:val="22"/>
          <w:szCs w:val="22"/>
          <w:lang w:val="sr-CS"/>
        </w:rPr>
      </w:r>
    </w:p>
    <w:p>
      <w:pPr>
        <w:pStyle w:val="Normal"/>
        <w:keepNext w:val="true"/>
        <w:keepLines/>
        <w:tabs>
          <w:tab w:val="clear" w:pos="720"/>
          <w:tab w:val="right" w:pos="9072" w:leader="dot"/>
        </w:tabs>
        <w:spacing w:before="240" w:after="120"/>
        <w:jc w:val="both"/>
        <w:rPr>
          <w:bCs/>
          <w:sz w:val="22"/>
          <w:szCs w:val="22"/>
          <w:lang w:val="sr-CS"/>
        </w:rPr>
      </w:pPr>
      <w:r>
        <w:rPr>
          <w:bCs/>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М.П.</w:t>
      </w:r>
    </w:p>
    <w:p>
      <w:pPr>
        <w:pStyle w:val="Normal"/>
        <w:tabs>
          <w:tab w:val="clear" w:pos="720"/>
          <w:tab w:val="center" w:pos="1276" w:leader="none"/>
          <w:tab w:val="right" w:pos="9072" w:leader="none"/>
        </w:tabs>
        <w:jc w:val="both"/>
        <w:rPr/>
      </w:pPr>
      <w:r>
        <w:rPr>
          <w:sz w:val="22"/>
          <w:szCs w:val="22"/>
          <w:lang w:val="sr-CS"/>
        </w:rPr>
        <w:tab/>
        <w:tab/>
        <w:t>ПРЕДСЕДНИК ИЗБОРНОГ ВЕЋА</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040" w:hanging="0"/>
        <w:rPr>
          <w:sz w:val="22"/>
          <w:lang w:val="sr-CS"/>
        </w:rPr>
      </w:pPr>
      <w:r>
        <w:rPr>
          <w:rStyle w:val="FootnoteCharacters"/>
        </w:rPr>
        <w:t></w:t>
      </w:r>
      <w:r>
        <w:rPr>
          <w:lang w:val="ru-RU"/>
        </w:rPr>
        <w:t xml:space="preserve"> </w:t>
      </w:r>
    </w:p>
    <w:p>
      <w:pPr>
        <w:pStyle w:val="Normal"/>
        <w:jc w:val="both"/>
        <w:rPr>
          <w:sz w:val="20"/>
          <w:szCs w:val="20"/>
          <w:lang w:val="sr-CS"/>
        </w:rPr>
      </w:pPr>
      <w:r>
        <w:rPr>
          <w:sz w:val="20"/>
          <w:szCs w:val="20"/>
          <w:lang w:val="sr-CS"/>
        </w:rPr>
        <w:t>У поље под тачком 3. Обрасца, уместо предвиђених критеријума, зависно од референци учесника конкурса, односно уже научне области за коју се наставник бира, унети категорије радова предвиђене члановима 13, 14. и 15. Ближих критеријума за избор у звања наставника („Гласник Универзитета у Нишу“ број 2/14)</w:t>
      </w:r>
    </w:p>
    <w:p>
      <w:pPr>
        <w:pStyle w:val="Footnote"/>
        <w:rPr>
          <w:sz w:val="20"/>
          <w:szCs w:val="20"/>
          <w:lang w:val="sr-CS"/>
        </w:rPr>
      </w:pPr>
      <w:r>
        <w:rPr>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nastavnickicentar/projekti/programistrucnogusavrsavana/program-strucnog-usavrsavana-srpskijezik-" TargetMode="External"/><Relationship Id="rId3" Type="http://schemas.openxmlformats.org/officeDocument/2006/relationships/hyperlink" Target="http://www.ebritic.com/?p=441798"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53:00Z</dcterms:created>
  <dc:creator>Kristina</dc:creator>
  <dc:description/>
  <cp:keywords/>
  <dc:language>en-US</dc:language>
  <cp:lastModifiedBy>Korisnik</cp:lastModifiedBy>
  <cp:lastPrinted>2017-05-03T03:02:00Z</cp:lastPrinted>
  <dcterms:modified xsi:type="dcterms:W3CDTF">2017-06-13T08:03:00Z</dcterms:modified>
  <cp:revision>14</cp:revision>
  <dc:subject/>
  <dc:title/>
</cp:coreProperties>
</file>