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ман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зборном већу Филозофског факултета у Ниш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 Оцена резултата научног, истраживачког, односно уметничког рада кандидата др Кристине </w:t>
      </w:r>
      <w:r>
        <w:rPr>
          <w:rFonts w:cs="Times New Roman" w:ascii="Times New Roman" w:hAnsi="Times New Roman"/>
          <w:sz w:val="24"/>
          <w:szCs w:val="24"/>
        </w:rPr>
        <w:t xml:space="preserve">Митић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 одлуке 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а Департмана за српску и компаративну књижевност, од 28. децембра 2016. године, предлаже се следећ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РЕЗУЛТАТА НАУЧНОГ, ИСТРАЖИВАЧКОГ, ОДНОСНО УМЕТНИЧКОГ РАДА КАНДИД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Кристина Митић је својим научним и истраживачким деловањем остварила значајне резултате у ужој научној области за коју се би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у дисертацију,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ољећно-љетње обредне пјесме у Срб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бранила је на Филолошком факултету Универзитета у Београду, 20. јула 2016. године, пред комисијом у саставу: проф. др Бошко Сувајџић, проф. др Валентина Питулић, доц. Др Данијела Поповић Николић. Дисертацију је радила под менторством проф. др Бошка Сувајџић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значајнији радови др Кристине Митић од последњег избора су, пре свега, њена докторска дисертац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ољећно-љетње обредне пјесме у Срба, </w:t>
      </w:r>
      <w:r>
        <w:rPr>
          <w:rFonts w:cs="Times New Roman" w:ascii="Times New Roman" w:hAnsi="Times New Roman"/>
          <w:sz w:val="24"/>
          <w:szCs w:val="24"/>
          <w:lang w:val="sr-CS"/>
        </w:rPr>
        <w:t>као и више радова у часописима са листе Министарства за науку. Поред тога, њен научни ангажман обележила су и саопштења на међународним и домаћим научним скуповима која су објављена у целини у међународним, тематским зборницима, и у угледним домаћим зборниц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Кристина Митић била је учесник пројекта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авремена теренска истраживања усмене традиције Заплања“ Филозофског факултета Универзитета у Нишу и Министарства културе Републике Србије од маја до децембра месеца 2016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твовала је у раду Школе монтаже у организацији Удружења фолклориста Србије и пројекта „Живи фолклор“, Београд 21. 22. и 23. јуна 2016. 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бог свега наведеног, Веће Департмана за српску и компаративну књижевност оцењује да је др Кристина Митић показала значајну способност за научни и истраживачки рад, подржава њен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оц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длаже Изборном већу да донесе  ПОЗИТИВНУ оцену за резултате њеног научног и истраживачког рада. </w:t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ница Департмана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Доц. др Данијела Костади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ман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збор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 Оцена ангажовања кандидата </w:t>
      </w:r>
      <w:r>
        <w:rPr>
          <w:rFonts w:cs="Times New Roman" w:ascii="Times New Roman" w:hAnsi="Times New Roman"/>
          <w:sz w:val="24"/>
          <w:szCs w:val="24"/>
        </w:rPr>
        <w:t xml:space="preserve">др Кристине Митић </w:t>
      </w:r>
      <w:r>
        <w:rPr>
          <w:rFonts w:cs="Times New Roman" w:ascii="Times New Roman" w:hAnsi="Times New Roman"/>
          <w:sz w:val="24"/>
          <w:szCs w:val="24"/>
          <w:lang w:val="sr-CS"/>
        </w:rPr>
        <w:t>у развоју наставе и других делатности високошколске установ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 одлуке 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а Департмана за српску и компаративну књижевност, одржаног 28. децембра 2016. године, предлаже се следећ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АНГАЖОВАЊА КАНДИДАТА У РАЗВОЈУ НАСТ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 ДРУГИХ ДЕЛАТНОСТИ ВИСОКОШКОЛСКЕ УСТАНО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ки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Кристина Митић коју је комисија предложила за избор у звање доцента за ужу научну област Српска и компаративна књижевност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(Народна књижевност, Креативно писање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ољила је карактеристике које су значајно допринеле развоју наставе. Она је добар познавалац области из којих је држала вежбе (основне студије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родна лирска поезија и народна проза, Народна епска поезија, Вук Караџић и народна књижевност, Народни еп о Марку Краљевићу у балканском 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) и држи до високих стандарда и сталног осавремењивања материје којом се бави. Поред тога, савесно приступа наставном процесу  залажући се за активан однос студената у наста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је члан Друштва за српски језик и књижевност (у управи нишке подружнице до 2010) од септембра 2003. године, члан Међународног центра за црквене студије од октобра 2013. године и члан Удружења фолклориста Србије од фебруара 2016. 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бог свега наведеног, Веће Департмана за српску и компаративну књижевност оцењује да се кандидаткиња др Кристина Митић на прави начин ангажовала у развоју наставе Филозофског факултета, подржава њен избор у зва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оцен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длаже Изборном већу да донесе  ПОЗИТИВНУ оцену за резултате кандидаткињиног ангажовања у развоју наставе и других делатности високошколске установе. </w:t>
      </w:r>
    </w:p>
    <w:p>
      <w:pPr>
        <w:pStyle w:val="Normal"/>
        <w:tabs>
          <w:tab w:val="clear" w:pos="720"/>
          <w:tab w:val="left" w:pos="117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ница Департмана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Доц. др Данијела Костадин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ман за српску и компаративну књижевно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иш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Изборном већу Филозофског факултета у Ниш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Оцена резултата педагошког рада кандидата др </w:t>
      </w:r>
      <w:r>
        <w:rPr>
          <w:rFonts w:cs="Times New Roman" w:ascii="Times New Roman" w:hAnsi="Times New Roman"/>
          <w:sz w:val="24"/>
          <w:szCs w:val="24"/>
        </w:rPr>
        <w:t>Кристине Митић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одлук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а Департмана за српску и компаративну књижевнос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аног 28. децембра 2016. године,  предлаже се следећа</w:t>
      </w:r>
    </w:p>
    <w:p>
      <w:pPr>
        <w:pStyle w:val="Normal"/>
        <w:ind w:left="1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РЕЗУЛТАТА ПЕДАГОШКОГ РАДА КАНДИДА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др Кристина Митић коју је комисија предложила за избор у звањ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цен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и компаративна књижев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ародна књижевност, Креативно писање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тварила је значајне резултате у свом досадашњем педагошком р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пољила је смисао за педагошки рад изводећи вежбе са студентима на јасан и пријемчив начин, инсистирајући на успешној комуникацији. Мотивисала је студенте на продубљивање знања преко консултација око савладавања обавезног градива и у изради семинарских рад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бог свега наведеног, Веће Департмана за српску и компаративну књижевност оцењује да је кандидаткиња др Кристина Митић постигла завидне резултате у свом педагошком раду, па предлаже Изборном већу да донесе ПОЗИТИВНУ оцену резултата кандидаткињиног педагошког рада.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ница Департмана за српску и компаративну књижевност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. др Данијела Костадиновић</w:t>
      </w:r>
    </w:p>
    <w:p>
      <w:pPr>
        <w:pStyle w:val="Normal"/>
        <w:ind w:left="18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2:00Z</dcterms:created>
  <dc:creator>Korisnik</dc:creator>
  <dc:description/>
  <cp:keywords/>
  <dc:language>en-US</dc:language>
  <cp:lastModifiedBy>Korisnik</cp:lastModifiedBy>
  <cp:lastPrinted>2016-12-27T20:33:00Z</cp:lastPrinted>
  <dcterms:modified xsi:type="dcterms:W3CDTF">2016-12-29T12:45:00Z</dcterms:modified>
  <cp:revision>6</cp:revision>
  <dc:subject/>
  <dc:title/>
</cp:coreProperties>
</file>