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Ванредни професор др Марина Јањ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Снежана Бож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ирјана 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српски језик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7-1-14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25. маја 2016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лада Ивица Петр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jc w:val="lef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смке студије филологије (модул методика наставе српског језика и књижевност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римена рачунара у наставној обради имениц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 обухвата 57 страница, разгранатих у богатој садржајној систематизацији пет основних целина и њихових делов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 самом почетку рада налази се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Увод, након чега следи поглавље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Класификација именица – лингво-методички аспект (8-18. стр.</w:t>
            </w:r>
            <w:r>
              <w:rPr>
                <w:sz w:val="22"/>
                <w:szCs w:val="22"/>
                <w:lang w:val="sr-RS"/>
              </w:rPr>
              <w:t xml:space="preserve">). Наслов трећег поглавља јесте: </w:t>
            </w:r>
            <w:r>
              <w:rPr>
                <w:sz w:val="22"/>
                <w:szCs w:val="22"/>
              </w:rPr>
              <w:t>Истраживање о употреби информационо-комуникационих технологија у настави српског језика у коме се датаљно описују:</w:t>
            </w:r>
            <w:r>
              <w:rPr>
                <w:sz w:val="22"/>
                <w:szCs w:val="22"/>
                <w:lang w:val="sr-RS"/>
              </w:rPr>
              <w:t xml:space="preserve"> предмет, циљ, задаци истраживања, као и коришћене методе, технике и инструменти. Након тога следи поглавље које се бави ИКТ-ом у настави под називом: </w:t>
            </w:r>
            <w:r>
              <w:rPr>
                <w:sz w:val="22"/>
                <w:szCs w:val="22"/>
              </w:rPr>
              <w:t xml:space="preserve">Могућности употребе информационо-комуникационих технологија у настави српског језика </w:t>
            </w:r>
            <w:r>
              <w:rPr>
                <w:sz w:val="22"/>
                <w:szCs w:val="22"/>
                <w:lang w:val="sr-RS"/>
              </w:rPr>
              <w:t>и које заузима централно место у раду (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sr-RS"/>
              </w:rPr>
              <w:t>-49). Оно се бави питањима као што су:</w:t>
            </w:r>
            <w:r>
              <w:rPr>
                <w:sz w:val="22"/>
                <w:szCs w:val="22"/>
              </w:rPr>
              <w:t xml:space="preserve"> Образовни софтвер у настави српског и енглеског језик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Power Point презентације у настави српског и енглеског језика, Power Point презентација у уводном делу часа,  Блог у настави српског и енглеског језика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Могућност употребе блога у настави, E-mail у настави српског језика, Facebook у настави српског и енглеског језика,  Могућност употребе facebook-a у настави итд. </w:t>
            </w:r>
            <w:r>
              <w:rPr>
                <w:sz w:val="22"/>
                <w:szCs w:val="22"/>
                <w:lang w:val="sr-RS"/>
              </w:rPr>
              <w:t xml:space="preserve">На крају се рад завршава једним општим </w:t>
            </w:r>
            <w:r>
              <w:rPr>
                <w:sz w:val="22"/>
                <w:szCs w:val="22"/>
              </w:rPr>
              <w:t>закључаком</w:t>
            </w:r>
            <w:r>
              <w:rPr>
                <w:sz w:val="22"/>
                <w:szCs w:val="22"/>
                <w:lang w:val="sr-RS"/>
              </w:rPr>
              <w:t xml:space="preserve">, а све то је уприличено изабраном </w:t>
            </w:r>
            <w:r>
              <w:rPr>
                <w:sz w:val="22"/>
                <w:szCs w:val="22"/>
              </w:rPr>
              <w:t>литературом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езултати истраживања презентовани су прегледно у табелама, којих има укупно 10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чин принеме ИКТ-а у настави илустрован је сликама (укупно5)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Увођењем савремених технологија у наставни процес дошло је до промена постијећих метода подучавања и образовања. Имплементација рачунара у наставни процес условљава подстицање нових приступа настави и метода учења, који имају за циљ унапређивање квалитета наставе. Примена рачунара има велики значај и доводи до постизања важних педагошких ефеката, како у раду наставника тако и у раду ученика (Јањић 2015: 191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Начин организације образовног процеса, употреба специјализованог електронског окружења, природа интеракције субјекат-субјекат између наставника и ученика и такође облици и контролна средства постају мотивација за учење српског и енглеског језик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ab/>
              <w:t>Употреба образовних електронско-комуникативних платформи за учење, као водећи начин организације образовног процеса, специфичност партнерске комуникације наставника и ученика повећава мотивацију за учење страног језика, а као последицу тога добијамо боље резултат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ab/>
              <w:t>Тако, употреба ИКТ-а у образовном процесу олакшава његову хуманизацију и даје могућност да сe остваре принципи лично оријентисаног учења у пракс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У оквиру овог рада представљен је модел истраживања чији је предмет употреба интернета у настави српког и енглеског језика у основним и средњим школама. Циљ овог модела истраживања био је да се укаже на ставове ученика о употреби интернета у настави српског и енглеског језик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Изнете су следеће карактеристике о употреби интернета у настави српског и енглеског језика у основној и средњој школ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•</w:t>
            </w:r>
            <w:r>
              <w:rPr>
                <w:rFonts w:eastAsia="SimSun;宋体"/>
                <w:sz w:val="22"/>
                <w:szCs w:val="22"/>
                <w:lang w:eastAsia="zh-CN"/>
              </w:rPr>
              <w:tab/>
              <w:t xml:space="preserve">Основне и средње школе на терититорији града Ниша, углавном нису опремљене мултимедијалним учионицама, па самим тим и употреба интернета није заступљена на часовима српског и енглеског језик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•</w:t>
            </w:r>
            <w:r>
              <w:rPr>
                <w:rFonts w:eastAsia="SimSun;宋体"/>
                <w:sz w:val="22"/>
                <w:szCs w:val="22"/>
                <w:lang w:eastAsia="zh-CN"/>
              </w:rPr>
              <w:tab/>
              <w:t xml:space="preserve">Интернет углавном није доступан ученицима за коришћење у наставне сврхе у основним и средњим школам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•</w:t>
            </w:r>
            <w:r>
              <w:rPr>
                <w:rFonts w:eastAsia="SimSun;宋体"/>
                <w:sz w:val="22"/>
                <w:szCs w:val="22"/>
                <w:lang w:eastAsia="zh-CN"/>
              </w:rPr>
              <w:tab/>
              <w:t>Наставници основних и средњих школа у великој мери се опредељују за традиционалан начин обараде наставног градива, па самим тим мултимедија није заступљена у настави српског и енглеског језик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•</w:t>
            </w:r>
            <w:r>
              <w:rPr>
                <w:rFonts w:eastAsia="SimSun;宋体"/>
                <w:sz w:val="22"/>
                <w:szCs w:val="22"/>
                <w:lang w:eastAsia="zh-CN"/>
              </w:rPr>
              <w:tab/>
              <w:t>На основу спроведених истраживања, дошло се до закључка да наставници иако не користе медије у наставне сврхе, ипак понекад користе facebook и e-mail за размену података са ученицима у наставне сврх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Оспособљавање настaвног кадра за употребу ИКТ-а у настави постаје императив, јер се савремена дидактичко-техничка модернизација школе не може замислити без оваквог облика спровођења васпитно-образовног процеса. Резултати истраживања су показали недовољну застуљеност ИКТ-а у настави српског језика, међутим, ученици су ипак били заинтересовани за вештине које им развијају употребу ИКТ-а у учењу и настави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Примена ИКТ-а у настави српског језика пружа могућност развијања апстрактног мишљења, као и могућност планског усмеравања и појединачног напредовања у стицању знањ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На основу досадашњих истраживања, намеће се закључак да у свету постоји далеко већи број радова о коришћењу ИКТ-а у школама и да га развијеније земље чешће и већ годинама користе, док је код нас ситуација и даље драстично другачија, мада са доласком млађег кадра наставника расте број корисника интернета у школама, како међу просветним радницима, тако и међу ученицим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ListParagraph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Кандидат Владимир Петровић је показао умење у истраживачком процесу и организацији сложене методолошке апаратуре. Свеобухатни приступ проблему и завидни ниво методичког начина размишљања помагао је у индуктивно-дедуктивном захвату анализе проблемске ситуације у наставном процесу и у сагледавању могућности његовог осавремењивања применом нове образовне технологиј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ђен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к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р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њем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вед</w:t>
            </w:r>
            <w:r>
              <w:rPr>
                <w:spacing w:val="2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в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т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и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уц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sz w:val="22"/>
                <w:szCs w:val="22"/>
              </w:rPr>
              <w:t>Нед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а</w:t>
            </w:r>
            <w:r>
              <w:rPr>
                <w:spacing w:val="2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њ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т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улт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ж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2"/>
                <w:sz w:val="22"/>
                <w:szCs w:val="22"/>
              </w:rPr>
              <w:t>њ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Мастер рад Владимира Петровића својом структуром и обликовањем постављене тезе задовољио је све критеријуме израде научног рада. 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宋体"/>
                <w:sz w:val="22"/>
                <w:szCs w:val="22"/>
                <w:highlight w:val="yellow"/>
                <w:u w:val="single"/>
                <w:lang w:eastAsia="zh-CN"/>
              </w:rPr>
            </w:pPr>
            <w:r>
              <w:rPr>
                <w:sz w:val="22"/>
                <w:szCs w:val="22"/>
                <w:highlight w:val="yellow"/>
                <w:u w:val="single"/>
              </w:rPr>
              <w:t>да</w:t>
            </w:r>
            <w:r>
              <w:rPr>
                <w:spacing w:val="-2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с</w:t>
            </w:r>
            <w:r>
              <w:rPr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pacing w:val="-4"/>
                <w:sz w:val="22"/>
                <w:szCs w:val="22"/>
                <w:highlight w:val="yellow"/>
                <w:u w:val="single"/>
              </w:rPr>
              <w:t>мастер</w:t>
            </w:r>
            <w:r>
              <w:rPr>
                <w:spacing w:val="-3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р</w:t>
            </w:r>
            <w:r>
              <w:rPr>
                <w:sz w:val="22"/>
                <w:szCs w:val="22"/>
                <w:highlight w:val="yellow"/>
                <w:u w:val="single"/>
              </w:rPr>
              <w:t>ад</w:t>
            </w:r>
            <w:r>
              <w:rPr>
                <w:spacing w:val="-3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п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ри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х</w:t>
            </w:r>
            <w:r>
              <w:rPr>
                <w:sz w:val="22"/>
                <w:szCs w:val="22"/>
                <w:highlight w:val="yellow"/>
                <w:u w:val="single"/>
              </w:rPr>
              <w:t>ва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т</w:t>
            </w:r>
            <w:r>
              <w:rPr>
                <w:sz w:val="22"/>
                <w:szCs w:val="22"/>
                <w:highlight w:val="yellow"/>
                <w:u w:val="single"/>
              </w:rPr>
              <w:t>и</w:t>
            </w:r>
            <w:r>
              <w:rPr>
                <w:spacing w:val="-9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z w:val="22"/>
                <w:szCs w:val="22"/>
                <w:highlight w:val="yellow"/>
                <w:u w:val="single"/>
              </w:rPr>
              <w:t xml:space="preserve">а 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к</w:t>
            </w:r>
            <w:r>
              <w:rPr>
                <w:spacing w:val="3"/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н</w:t>
            </w:r>
            <w:r>
              <w:rPr>
                <w:spacing w:val="2"/>
                <w:sz w:val="22"/>
                <w:szCs w:val="22"/>
                <w:highlight w:val="yellow"/>
                <w:u w:val="single"/>
              </w:rPr>
              <w:t>д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и</w:t>
            </w:r>
            <w:r>
              <w:rPr>
                <w:sz w:val="22"/>
                <w:szCs w:val="22"/>
                <w:highlight w:val="yellow"/>
                <w:u w:val="single"/>
              </w:rPr>
              <w:t>да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т</w:t>
            </w:r>
            <w:r>
              <w:rPr>
                <w:sz w:val="22"/>
                <w:szCs w:val="22"/>
                <w:highlight w:val="yellow"/>
                <w:u w:val="single"/>
              </w:rPr>
              <w:t>у</w:t>
            </w:r>
            <w:r>
              <w:rPr>
                <w:spacing w:val="-10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  <w:u w:val="single"/>
              </w:rPr>
              <w:t>доб</w:t>
            </w:r>
            <w:r>
              <w:rPr>
                <w:spacing w:val="3"/>
                <w:sz w:val="22"/>
                <w:szCs w:val="22"/>
                <w:highlight w:val="yellow"/>
                <w:u w:val="single"/>
              </w:rPr>
              <w:t>р</w:t>
            </w:r>
            <w:r>
              <w:rPr>
                <w:sz w:val="22"/>
                <w:szCs w:val="22"/>
                <w:highlight w:val="yellow"/>
                <w:u w:val="single"/>
              </w:rPr>
              <w:t>и</w:t>
            </w:r>
            <w:r>
              <w:rPr>
                <w:spacing w:val="-7"/>
                <w:sz w:val="22"/>
                <w:szCs w:val="22"/>
                <w:highlight w:val="yellow"/>
                <w:u w:val="single"/>
              </w:rPr>
              <w:t xml:space="preserve">  јавна  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  <w:u w:val="single"/>
              </w:rPr>
              <w:t>д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б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р</w:t>
            </w:r>
            <w:r>
              <w:rPr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н</w:t>
            </w:r>
            <w:r>
              <w:rPr>
                <w:sz w:val="22"/>
                <w:szCs w:val="22"/>
                <w:highlight w:val="yellow"/>
                <w:u w:val="single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ind w:left="720" w:right="-20" w:hanging="360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ћ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6"/>
                <w:sz w:val="22"/>
                <w:szCs w:val="22"/>
              </w:rPr>
              <w:t>з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right="-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_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Марина Јањ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Снежана Бож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ирјана 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7-1-46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6:52:00Z</dcterms:created>
  <dc:creator>Bojan</dc:creator>
  <dc:description/>
  <cp:keywords/>
  <dc:language>en-US</dc:language>
  <cp:lastModifiedBy>User</cp:lastModifiedBy>
  <cp:lastPrinted>2011-06-03T11:51:00Z</cp:lastPrinted>
  <dcterms:modified xsi:type="dcterms:W3CDTF">2016-10-09T18:37:00Z</dcterms:modified>
  <cp:revision>13</cp:revision>
  <dc:subject/>
  <dc:title>УНИВЕРЗИТЕТ У НОВОМ САДУ</dc:title>
</cp:coreProperties>
</file>