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ПО</w:t>
            </w:r>
            <w:r>
              <w:rPr>
                <w:b/>
                <w:bCs/>
                <w:sz w:val="22"/>
                <w:szCs w:val="22"/>
                <w:lang w:val="sr-Latn-RS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Ц</w:t>
            </w:r>
            <w:r>
              <w:rPr>
                <w:b/>
                <w:bCs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МИ</w:t>
            </w:r>
            <w:r>
              <w:rPr>
                <w:b/>
                <w:bCs/>
                <w:sz w:val="22"/>
                <w:szCs w:val="22"/>
                <w:lang w:val="sr-Latn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>Ј</w:t>
            </w:r>
            <w:r>
              <w:rPr>
                <w:b/>
                <w:bCs/>
                <w:sz w:val="22"/>
                <w:szCs w:val="22"/>
                <w:lang w:val="sr-Latn-RS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  <w:lang w:val="sr-Latn-RS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</w:t>
            </w:r>
            <w:r>
              <w:rPr>
                <w:spacing w:val="-5"/>
                <w:sz w:val="22"/>
                <w:szCs w:val="22"/>
                <w:lang w:val="sr-RS"/>
              </w:rPr>
              <w:t>. Редовни професор др Снежана Милосављевић М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ејан Милут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у и компаративну књижевност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8-23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24. јуна 2016.</w:t>
            </w:r>
            <w:r>
              <w:rPr>
                <w:spacing w:val="-5"/>
                <w:sz w:val="22"/>
                <w:szCs w:val="22"/>
                <w:lang w:val="sr-Latn-RS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лена Зоран Мил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филологије (модул српска и компаративна књижевност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sr-RS"/>
              </w:rPr>
              <w:t xml:space="preserve">Историографска метафикција у роману </w:t>
            </w:r>
            <w:r>
              <w:rPr>
                <w:i/>
                <w:lang w:val="sr-RS"/>
              </w:rPr>
              <w:t>Невидљиви</w:t>
            </w:r>
            <w:r>
              <w:rPr>
                <w:lang w:val="sr-RS"/>
              </w:rPr>
              <w:t xml:space="preserve"> Александра Гаталиц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 рад садржи 93 странице куцаног текста фонта Times new roman 12. Рад садржи следећа поглавља: Апстракт на српском и енглеском језику са кључним речима стр. 2-4; Садржај стр. 5; Прво поглавље: Историографска метафикција: дискурс историје у новом контексту са потпоглављем Контрачињенични наратив у теорији Жила Фоконија, Марка Тарнера и Хилари Даненберг стр.6-16: Друго поглавље: Поредак дискурса: Герасимова и историографска истина, са потпоглављима: Герасимова истина, Уметност и њена публика, Appendix (Нови живот): Судбина Герасимове истине стр 16-34: Треће поглавље: Интертекстуални контекст романа, са потпоглављима: Транссветовни идентитети марка агала, Аналогије са Кафкиним </w:t>
            </w:r>
            <w:r>
              <w:rPr>
                <w:i/>
                <w:sz w:val="22"/>
                <w:szCs w:val="22"/>
                <w:lang w:val="sr-RS"/>
              </w:rPr>
              <w:t xml:space="preserve">Процесом </w:t>
            </w:r>
            <w:r>
              <w:rPr>
                <w:sz w:val="22"/>
                <w:szCs w:val="22"/>
                <w:lang w:val="sr-RS"/>
              </w:rPr>
              <w:t>стр.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34-69; Четврто поглавље: Дискурс моћи у различитим контекстима, са потпоглављима: Културни контекст модернизма (позитивизам, на(р)цизам и комунизам), На(р)цизам и комунизам стр. 69-82; Пето поглавље: Закључак стр. 82-88; Шесто поглавље: Литература стр. 88-90, Седмо поглавље: Индекс стр. 90- 93.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ад садржи следеће графиконе и табеле: Делимични каталог историјских личности у роману Невидљиви стр. 35-36, Шаховска партија „Ноћ у Вегасу“ стр. 40, Делимичан каталог текстова на које се упућује у роману , те попис историјских часописа, друштва и уметничких догађаја стр.  41-42,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садржи следеће илустрације: стр. 18, 20,66 фотографија Марка Шагала стр. 44; Репродукције Шагалових уметничких радова стр. 57-59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: </w:t>
            </w:r>
            <w:r>
              <w:rPr>
                <w:bCs/>
                <w:sz w:val="22"/>
                <w:szCs w:val="22"/>
                <w:lang w:val="sr-RS"/>
              </w:rPr>
              <w:t xml:space="preserve">Уводно поглавље мастер рада доноси основне теоријско-методолошке аспекте истраживања те су у њему представљни на проблемски начин најзначајнији увиди који се тичу феномена историографске метафикције. Заступљени су сва три релевантна аспекта: новоисторијски приступ Мишела Фукоа и Хејдена Вајта, когнитивнолингвистичка аргументација Жила Фоконија и Марка Тарнера и когнитивнонаратолошка теорија Хилари Даненберг. Средишњи део рада фокусиран је на анализу алтернативне историје  модерне уметности као кључне теме романа </w:t>
            </w:r>
            <w:r>
              <w:rPr>
                <w:bCs/>
                <w:i/>
                <w:sz w:val="22"/>
                <w:szCs w:val="22"/>
                <w:lang w:val="sr-RS"/>
              </w:rPr>
              <w:t>Невидљиви</w:t>
            </w:r>
            <w:r>
              <w:rPr>
                <w:bCs/>
                <w:sz w:val="22"/>
                <w:szCs w:val="22"/>
                <w:lang w:val="sr-RS"/>
              </w:rPr>
              <w:t xml:space="preserve">, а потом на трансветовне идентитете јунака и интертесктуалне релације Гаталичиног романа. У последњем аналитичком сегменту разматран је шири културни контекст модернизма као и политичке релације између нацизма и комунизм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Ц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 обзиром на основну истраживачку тему која се тицала феномена историографске метафикције у роману </w:t>
            </w:r>
            <w:r>
              <w:rPr>
                <w:bCs/>
                <w:i/>
                <w:sz w:val="22"/>
                <w:szCs w:val="22"/>
                <w:lang w:val="sr-RS"/>
              </w:rPr>
              <w:t xml:space="preserve">Невидљиви </w:t>
            </w:r>
            <w:r>
              <w:rPr>
                <w:bCs/>
                <w:sz w:val="22"/>
                <w:szCs w:val="22"/>
                <w:lang w:val="sr-RS"/>
              </w:rPr>
              <w:t xml:space="preserve">Александра Гаталице, мастер рад је донео значајне увиде у њену природу, поетичка својства и идеолошке импликације. Кључни резултати истраживања тичу се статуса фикције и нефикције, каи и естетских и контекстуалних релација између историографског и фикционалног (романескног) дискурса. Ауторка закључује да, </w:t>
            </w:r>
            <w:r>
              <w:rPr>
                <w:lang w:val="sr-RS"/>
              </w:rPr>
              <w:t>следећи тезу која од Ничеа, преко Барта</w:t>
            </w:r>
            <w:r>
              <w:fldChar w:fldCharType="begin"/>
            </w:r>
            <w:r>
              <w:rPr/>
              <w:instrText xml:space="preserve"> XE "Бар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Дериде</w:t>
            </w:r>
            <w:r>
              <w:fldChar w:fldCharType="begin"/>
            </w:r>
            <w:r>
              <w:rPr/>
              <w:instrText xml:space="preserve"> XE "Дерид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постмодерниста и теоретичара новог историзма и културног материјализма истиче текстуалност историје, Александар Гаталица</w:t>
            </w:r>
            <w:r>
              <w:fldChar w:fldCharType="begin"/>
            </w:r>
            <w:r>
              <w:rPr/>
              <w:instrText xml:space="preserve"> XE "Александар Гаталиц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у роману </w:t>
            </w:r>
            <w:r>
              <w:rPr>
                <w:i/>
                <w:lang w:val="sr-RS"/>
              </w:rPr>
              <w:t>Невидљиви,</w:t>
            </w:r>
            <w:r>
              <w:fldChar w:fldCharType="begin"/>
            </w:r>
            <w:r>
              <w:rPr/>
              <w:instrText xml:space="preserve"> XE "Невидљив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користи наведене особине дискурса историографије ради указивања на могућности његове измене у новом контексту</w:t>
            </w:r>
            <w:r>
              <w:fldChar w:fldCharType="begin"/>
            </w:r>
            <w:r>
              <w:rPr/>
              <w:instrText xml:space="preserve"> XE "контекст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као  и на важност перспективе из које се одређене информације саопштавају као истините.У духу постмодернистичке поетике, служећи се конвенцијама фикције, Гаталица истиче провизорност установљених историјских истина. Указивањем на комплексност овог појма и разоткривањем идеолошке потпоре дискурса историје модерне уметности</w:t>
            </w:r>
            <w:r>
              <w:fldChar w:fldCharType="begin"/>
            </w:r>
            <w:r>
              <w:rPr/>
              <w:instrText xml:space="preserve"> XE "историје модерне уметност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, романескна прича подрива објективни статус историографског исказа и сведочи о  његовој илузивној природи. 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Интертекстуални контекст романа ауторка је разматрала: 1. на </w:t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Титовом писму Миловану Ђиласу; 2. на књизи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Бојовна планина</w:t>
            </w:r>
            <w:r>
              <w:fldChar w:fldCharType="begin"/>
            </w:r>
            <w:r>
              <w:rPr/>
              <w:instrText xml:space="preserve"> XE "Бојовна плани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 Вилијема Дикина;3.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 на </w:t>
            </w:r>
            <w:r>
              <w:rPr>
                <w:rFonts w:eastAsia="Times New Roman"/>
                <w:bCs/>
                <w:kern w:val="2"/>
                <w:lang w:val="sr-RS"/>
              </w:rPr>
              <w:t>сведочењу Михајла Петровића о Куновом одношењу према имовини Бранка Поповића(које је посредно приложено преко одломка репортаже Дијане Димитровске);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4. на књизи </w:t>
            </w:r>
            <w:r>
              <w:rPr>
                <w:bCs/>
                <w:i/>
                <w:color w:val="000000"/>
                <w:shd w:fill="FFFFFF" w:val="clear"/>
                <w:lang w:val="sr-RS"/>
              </w:rPr>
              <w:t>Позориште у окупираној Србији: Позоришна политика у Србији 1941</w:t>
            </w:r>
            <w:r>
              <w:rPr>
                <w:rFonts w:cs="Cambria Math" w:ascii="Cambria Math" w:hAnsi="Cambria Math"/>
                <w:bCs/>
                <w:i/>
                <w:color w:val="000000"/>
                <w:shd w:fill="FFFFFF" w:val="clear"/>
                <w:lang w:val="sr-RS"/>
              </w:rPr>
              <w:t>‒</w:t>
            </w:r>
            <w:r>
              <w:rPr>
                <w:bCs/>
                <w:i/>
                <w:color w:val="000000"/>
                <w:shd w:fill="FFFFFF" w:val="clear"/>
                <w:lang w:val="sr-RS"/>
              </w:rPr>
              <w:t>1944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 аутора Боре Мајданаца</w:t>
            </w:r>
            <w:r>
              <w:fldChar w:fldCharType="begin"/>
            </w:r>
            <w:r>
              <w:rPr/>
              <w:instrText xml:space="preserve"> XE "Боре Мајданац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;5. на </w:t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одредници ,,ДЕКАДЕНЦИЈА, ДЕКАДЕНЦА” из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Речника књижевних термина</w:t>
            </w:r>
            <w:r>
              <w:fldChar w:fldCharType="begin"/>
            </w:r>
            <w:r>
              <w:rPr/>
              <w:instrText xml:space="preserve"> XE "Речника књижевних терми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који је уредио Драгиша Живковић</w:t>
            </w:r>
            <w:r>
              <w:fldChar w:fldCharType="begin"/>
            </w:r>
            <w:r>
              <w:rPr/>
              <w:instrText xml:space="preserve"> XE "Драгиша Живковић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;</w:t>
            </w:r>
            <w:r>
              <w:rPr>
                <w:rFonts w:eastAsia="Times New Roman"/>
                <w:kern w:val="2"/>
                <w:lang w:val="sr-RS"/>
              </w:rPr>
              <w:t>6. на партији светских шампиона у шаху, Роберта Фишера</w:t>
            </w:r>
            <w:r>
              <w:fldChar w:fldCharType="begin"/>
            </w:r>
            <w:r>
              <w:rPr/>
              <w:instrText xml:space="preserve"> XE "Роберта Фишер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 xml:space="preserve"> и Ламсурена Миагмарсурена</w:t>
            </w:r>
            <w:r>
              <w:fldChar w:fldCharType="begin"/>
            </w:r>
            <w:r>
              <w:rPr/>
              <w:instrText xml:space="preserve"> XE "Ламсурена Миагмарсуре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>, одиграној 1967. године, познатом под називом ,,Ноћ у Вегасу”</w:t>
            </w:r>
            <w:r>
              <w:fldChar w:fldCharType="begin"/>
            </w:r>
            <w:r>
              <w:rPr/>
              <w:instrText xml:space="preserve"> XE "Ноћ у Вегасу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>;</w:t>
            </w:r>
            <w:r>
              <w:rPr>
                <w:rFonts w:eastAsia="Times New Roman"/>
                <w:color w:val="000000"/>
                <w:lang w:val="sr-RS"/>
              </w:rPr>
              <w:t>7. на одломку чланка Џона Расела</w:t>
            </w:r>
            <w:r>
              <w:fldChar w:fldCharType="begin"/>
            </w:r>
            <w:r>
              <w:rPr/>
              <w:instrText xml:space="preserve"> XE "Џона Расел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color w:val="000000"/>
                <w:lang w:val="sr-RS"/>
              </w:rPr>
              <w:t xml:space="preserve"> објављеном у рубрици </w:t>
            </w:r>
            <w:r>
              <w:rPr>
                <w:rFonts w:eastAsia="Times New Roman"/>
                <w:i/>
                <w:color w:val="000000"/>
              </w:rPr>
              <w:t>Obituary</w:t>
            </w:r>
            <w:r>
              <w:rPr>
                <w:rFonts w:eastAsia="Times New Roman"/>
                <w:color w:val="000000"/>
                <w:lang w:val="sr-RS"/>
              </w:rPr>
              <w:t xml:space="preserve"> часописа </w:t>
            </w:r>
            <w:r>
              <w:rPr>
                <w:rFonts w:eastAsia="Times New Roman"/>
                <w:i/>
                <w:color w:val="000000"/>
              </w:rPr>
              <w:t>New</w:t>
            </w:r>
            <w:r>
              <w:rPr>
                <w:rFonts w:eastAsia="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i/>
                <w:color w:val="000000"/>
              </w:rPr>
              <w:t>York</w:t>
            </w:r>
            <w:r>
              <w:rPr>
                <w:rFonts w:eastAsia="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i/>
                <w:color w:val="000000"/>
              </w:rPr>
              <w:t>Times</w:t>
            </w:r>
            <w:r>
              <w:rPr>
                <w:rFonts w:eastAsia="Times New Roman"/>
                <w:color w:val="000000"/>
                <w:lang w:val="sr-RS"/>
              </w:rPr>
              <w:t>;</w:t>
            </w:r>
            <w:r>
              <w:rPr>
                <w:rFonts w:eastAsia="Times New Roman"/>
                <w:bCs/>
                <w:kern w:val="2"/>
                <w:lang w:val="sr-RS"/>
              </w:rPr>
              <w:t>8. на аутобиографија</w:t>
            </w:r>
            <w:r>
              <w:fldChar w:fldCharType="begin"/>
            </w:r>
            <w:r>
              <w:rPr/>
              <w:instrText xml:space="preserve"> XE "аутобиографиј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Мој живот</w:t>
            </w:r>
            <w:r>
              <w:fldChar w:fldCharType="begin"/>
            </w:r>
            <w:r>
              <w:rPr/>
              <w:instrText xml:space="preserve"> XE "Мој живот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>Марка Шагала</w:t>
            </w:r>
            <w:r>
              <w:fldChar w:fldCharType="begin"/>
            </w:r>
            <w:r>
              <w:rPr/>
              <w:instrText xml:space="preserve"> XE "Марка Шагал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; 9. на роману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Процес</w:t>
            </w:r>
            <w:r>
              <w:fldChar w:fldCharType="begin"/>
            </w:r>
            <w:r>
              <w:rPr/>
              <w:instrText xml:space="preserve"> XE "Проце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 Франца Кафке</w:t>
            </w:r>
            <w:r>
              <w:fldChar w:fldCharType="begin"/>
            </w:r>
            <w:r>
              <w:rPr/>
              <w:instrText xml:space="preserve"> XE "Франца Кафк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>. Ауторка закључује да „</w:t>
            </w:r>
            <w:r>
              <w:rPr>
                <w:lang w:val="sr-RS"/>
              </w:rPr>
              <w:t xml:space="preserve">преламање фигура читаоца и наратера (унутршњег и спољашњег), аутора и приповедача,  стварности и фикције чини да рецепцију романа </w:t>
            </w:r>
            <w:r>
              <w:rPr>
                <w:i/>
                <w:lang w:val="sr-RS"/>
              </w:rPr>
              <w:t>Невидљиви</w:t>
            </w:r>
            <w:r>
              <w:fldChar w:fldCharType="begin"/>
            </w:r>
            <w:r>
              <w:rPr/>
              <w:instrText xml:space="preserve"> XE "Невидљив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одликују снажна реторичност и динамичност. Гаталичина алтернативна историја</w:t>
            </w:r>
            <w:r>
              <w:fldChar w:fldCharType="begin"/>
            </w:r>
            <w:r>
              <w:rPr/>
              <w:instrText xml:space="preserve"> XE "алтернативна историј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више је једно креативно осмишљавање узрока настајања модерне уметности, него строга опозиција њеним историографским верзијама. </w:t>
            </w:r>
            <w:r>
              <w:rPr>
                <w:rFonts w:eastAsia="Times New Roman"/>
                <w:color w:val="000000"/>
                <w:lang w:val="sr-RS"/>
              </w:rPr>
              <w:t>Роман богате грађе и занимљиве авантуристичке фабуле буди интелектуалну радозналост и машту читалаца који су остали без одговора пред питањем шта је изазвало нагле промене у модерном сликарству у последњој трећини 19. века, које су се окончале бројним новим уметничким правцима у двадесетом веку.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Мастер рад је утемељен на актуелним и релевантним теоријско-методолопшким истраживањима. Распоред поглавља и начин тумачења прате основне аналитичко-синтетичке постулате ваљане интерпретације књижевноуметничког текста. Резултати истраживања су показали порозност фактографског и фикционалног дискурса који крије опасност за различита епистемолошка, естетска и идеолошка реинтерпретир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л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 xml:space="preserve">е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 xml:space="preserve">а </w:t>
            </w:r>
            <w:r>
              <w:rPr>
                <w:spacing w:val="-4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ђен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3"/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к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бра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њем</w:t>
            </w:r>
            <w:r>
              <w:rPr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авед</w:t>
            </w:r>
            <w:r>
              <w:rPr>
                <w:spacing w:val="2"/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ни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ви</w:t>
            </w:r>
            <w:r>
              <w:rPr>
                <w:spacing w:val="-8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RS"/>
              </w:rPr>
              <w:t>е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л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r-RS"/>
              </w:rPr>
              <w:t>др</w:t>
            </w:r>
            <w:r>
              <w:rPr>
                <w:spacing w:val="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ве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2"/>
                <w:sz w:val="22"/>
                <w:szCs w:val="22"/>
                <w:lang w:val="sr-RS"/>
              </w:rPr>
              <w:t>б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т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нт</w:t>
            </w:r>
            <w:r>
              <w:rPr>
                <w:sz w:val="22"/>
                <w:szCs w:val="22"/>
                <w:lang w:val="sr-RS"/>
              </w:rPr>
              <w:t>е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Оригиналан допринос науци садржан је у осветљавању феномена историографске метафикције и транстекстуалних, односно, трансфикционалних идентитета ликова у контексту српске постмодернистичке прозе. Инкорпорирање визуелног материјала, као и табеларни прикази и индекс на крају рада сведоче о свестраном истраживачком приступу теми рада и на научним основама утемељеној  аргументациј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Нед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та</w:t>
            </w:r>
            <w:r>
              <w:rPr>
                <w:spacing w:val="2"/>
                <w:sz w:val="22"/>
                <w:szCs w:val="22"/>
                <w:lang w:val="sr-RS"/>
              </w:rPr>
              <w:t>ц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њ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х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т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z w:val="22"/>
                <w:szCs w:val="22"/>
                <w:lang w:val="sr-RS"/>
              </w:rPr>
              <w:t>ај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pacing w:val="-1"/>
                <w:sz w:val="22"/>
                <w:szCs w:val="22"/>
                <w:lang w:val="sr-RS"/>
              </w:rPr>
              <w:t>улт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r-RS"/>
              </w:rPr>
              <w:t>т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3"/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ж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ва</w:t>
            </w:r>
            <w:r>
              <w:rPr>
                <w:spacing w:val="2"/>
                <w:sz w:val="22"/>
                <w:szCs w:val="22"/>
                <w:lang w:val="sr-RS"/>
              </w:rPr>
              <w:t>њ</w:t>
            </w:r>
            <w:r>
              <w:rPr>
                <w:sz w:val="22"/>
                <w:szCs w:val="22"/>
                <w:lang w:val="sr-RS"/>
              </w:rPr>
              <w:t>а Рад нема већих недостатака.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ËÎÌå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мастер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д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</w:rPr>
              <w:t>к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об</w:t>
            </w:r>
            <w:r>
              <w:rPr>
                <w:b/>
                <w:spacing w:val="3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.          Редовни професор др Снежана Милосављевић М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ејан Милут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ËÎÌå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Cambria Math">
    <w:charset w:val="00"/>
    <w:family w:val="roman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8-3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7:00Z</dcterms:created>
  <dc:creator>Bojan</dc:creator>
  <dc:description/>
  <cp:keywords/>
  <dc:language>en-US</dc:language>
  <cp:lastModifiedBy>rc</cp:lastModifiedBy>
  <cp:lastPrinted>2011-06-03T11:51:00Z</cp:lastPrinted>
  <dcterms:modified xsi:type="dcterms:W3CDTF">2016-10-13T12:07:00Z</dcterms:modified>
  <cp:revision>2</cp:revision>
  <dc:subject/>
  <dc:title>УНИВЕРЗИТЕТ У НОВОМ САДУ</dc:title>
</cp:coreProperties>
</file>