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1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Лазар (Раша) Ван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CS"/>
              </w:rPr>
              <w:t>Перципирани васпитни стилови, самоефикасност, алтруизам и интерперсонална оријентација студ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овом мастер раду кандидат се бави оптималним исходима у васпитању детета, сагледаним кроз повезаност васпитних стилова родитеља са позитивним карактеристикама личности: са самоефикасношћу, алтруизмом и оријентацијом ка људима. Васпитни стилови су дефинисани према идејама Дијане Бомрајнд, која је спровела једно од најзначајнијих истраживања из ове области. Мастер рад има 77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Уводу је, на три стране, дат увод у проблем којим се истраживање бав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Теоријском делу је објашњено значење основних конструката који су истраживани. Најпре су приказани васпитни стилови, затим самоефикасност, алтруизам и на крају интерперсонална оријентација. Овај део има 23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Методолошком делу приказани су проблем, циљеви, хипотезе, варијабле, инструменти истраживања, узорак испитаника и спроведена обрада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Резултатима су, на 16 страна и кроз 31 табелу, приказани резултати спреведених анализа, у циљу тестирања поставље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Дискусији су објашњени добијени резултати и повезани са досадашњим сазнањима у овој области. На крају је дат и резиме најважнијих налаза, са ограничењима истражива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писак коришћене литературе садржи 39 јединица претежно новијег дату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Прилогу су дати инструменти коришћени у истраживањ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бијени р</w:t>
            </w:r>
            <w:r>
              <w:rPr>
                <w:bCs/>
              </w:rPr>
              <w:t xml:space="preserve">езултати подржавају једну од теоријских претпоставки изведених из теорије Бомрајндове. Виши нивои филантропске оријентације су нађени код испитаника који опажају ауторитативни васпитни стил мајки, а нижи нивои мизантропске оријентације су нађени код оних који опажају ауторитативни васпитни стил и мајки и очева. Регресиона анализа подржава претходно изнесене резултате. Тако, ауторитативни васпитни стил мајки и очева </w:t>
            </w:r>
            <w:r>
              <w:rPr>
                <w:bCs/>
                <w:lang w:val="sr-RS"/>
              </w:rPr>
              <w:t>представља статистички значајни</w:t>
            </w:r>
            <w:r>
              <w:rPr>
                <w:bCs/>
              </w:rPr>
              <w:t xml:space="preserve"> предиктор филантропске оријентације исптаника</w:t>
            </w:r>
            <w:r>
              <w:rPr>
                <w:bCs/>
                <w:lang w:val="sr-RS"/>
              </w:rPr>
              <w:t xml:space="preserve"> (и има позитивну корелацију са овом оријентацијом)</w:t>
            </w:r>
            <w:r>
              <w:rPr>
                <w:bCs/>
              </w:rPr>
              <w:t>. Ауторитативни васпитни стил мајки и очева је предиктор мизантропске оријентациј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уз</w:t>
            </w:r>
            <w:r>
              <w:rPr>
                <w:bCs/>
              </w:rPr>
              <w:t xml:space="preserve"> негативну корелацију. Ауторитарни васпитни стил мајки и очева је предиктор мизантропске оријентације са позитивном парцијалном корелацијом са критеријумом. Ауторитарни васпитни стил мајке је предиктор самоефикасности испитаника са позитивном парцијалном корелаци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 xml:space="preserve">ом са критеријумом, што није у складу са </w:t>
            </w:r>
            <w:r>
              <w:rPr>
                <w:bCs/>
                <w:lang w:val="sr-RS"/>
              </w:rPr>
              <w:t>очекивањима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Може се закључити да је ауторитативни васпитни стил и у овом истраживању повезан са оптималним исходима у развоју, али да постоји отоврена могућност да и ауторитарни стил може бити повезан са позитивним карактеристикама лич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су приказани јасно, у прегледним табелама, које прате постављене хипотезе. Резултати су релативно успешно протумачени и доведени у везу са теоријским очекивањима и досадашњим сазнањ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У овом мастер раду кандидат се бави значајном темом чије истраживање представља солидан допринос сазнањима о исходима повезаним са различитим начинима одгајања детета. Рад има, солидно изведене, све формалне елементе научног рада и садржи интересантне резултате о теми којо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се мастер рад прихвати, а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31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31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5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Bojan</dc:creator>
  <dc:description/>
  <cp:keywords/>
  <dc:language>en-US</dc:language>
  <cp:lastModifiedBy>Korisnik</cp:lastModifiedBy>
  <cp:lastPrinted>2016-10-12T09:23:00Z</cp:lastPrinted>
  <dcterms:modified xsi:type="dcterms:W3CDTF">2016-10-12T07:24:00Z</dcterms:modified>
  <cp:revision>3</cp:revision>
  <dc:subject/>
  <dc:title>УНИВЕРЗИТЕТ У НОВОМ САДУ</dc:title>
</cp:coreProperties>
</file>