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едни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комуникологију и новинарство</w:t>
            </w:r>
            <w:r>
              <w:rPr>
                <w:spacing w:val="-5"/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број: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6-2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0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Душан (Саша)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Медијске презентације хулиганизма у спорту“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>кандидата Душана Јовића садржи 109 страница текста, укључујући и списак коришћене литературе (29 јединица). О методолошкој озбиљности сведоче и 203 фусноте, као и 14 фотографија које су у функцији саопштених истраживачких циљева. Структуру рада поред увода чини шест поглавља и закључак, при чему је композиционо-методолошки садржај узрочно-последично синхронизован и развија постепену, али целовиту слику о медијској презентацији насиља, посебно настанку, развоју, карактеристикама и утицају хулиганизма у спорту и друштву уопште, али и њиховом међусобно прожимајућем односу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lang w:val="sr-RS"/>
              </w:rPr>
            </w:pPr>
            <w:r>
              <w:rPr>
                <w:lang w:val="sr-RS"/>
              </w:rPr>
              <w:t xml:space="preserve">Кандидат полази од става познатог филозофа и теоретичара медија </w:t>
            </w:r>
            <w:r>
              <w:rPr/>
              <w:t>Петер</w:t>
            </w:r>
            <w:r>
              <w:rPr>
                <w:lang w:val="sr-RS"/>
              </w:rPr>
              <w:t>а</w:t>
            </w:r>
            <w:r>
              <w:rPr/>
              <w:t xml:space="preserve"> Слотердајк</w:t>
            </w:r>
            <w:r>
              <w:rPr>
                <w:lang w:val="sr-RS"/>
              </w:rPr>
              <w:t>а</w:t>
            </w:r>
            <w:r>
              <w:rPr/>
              <w:t xml:space="preserve"> (Peter Sloterdijk</w:t>
            </w:r>
            <w:r>
              <w:rPr>
                <w:lang w:val="sr-RS"/>
              </w:rPr>
              <w:t>) да „</w:t>
            </w:r>
            <w:r>
              <w:rPr/>
              <w:t>више комуникације изазива и више сукоба</w:t>
            </w:r>
            <w:r>
              <w:rPr>
                <w:lang w:val="sr-RS"/>
              </w:rPr>
              <w:t>“, стављајући у фокус истраживачке пажње</w:t>
            </w:r>
            <w:r>
              <w:rPr/>
              <w:t xml:space="preserve"> међу</w:t>
            </w:r>
            <w:r>
              <w:rPr>
                <w:lang w:val="sr-RS"/>
              </w:rPr>
              <w:t xml:space="preserve">зависност </w:t>
            </w:r>
            <w:r>
              <w:rPr/>
              <w:t xml:space="preserve">медија, насиља, спорта и политике, </w:t>
            </w:r>
            <w:r>
              <w:rPr>
                <w:lang w:val="sr-RS"/>
              </w:rPr>
              <w:t xml:space="preserve">уочавајући у суптилним комуникацијским значењима </w:t>
            </w:r>
            <w:r>
              <w:rPr/>
              <w:t>показатељ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тагнације</w:t>
            </w:r>
            <w:r>
              <w:rPr/>
              <w:t xml:space="preserve"> или развоја </w:t>
            </w:r>
            <w:r>
              <w:rPr>
                <w:lang w:val="sr-RS"/>
              </w:rPr>
              <w:t xml:space="preserve">друштвеног </w:t>
            </w:r>
            <w:r>
              <w:rPr/>
              <w:t xml:space="preserve">система. </w:t>
            </w:r>
            <w:r>
              <w:rPr>
                <w:lang w:val="sr-RS"/>
              </w:rPr>
              <w:t xml:space="preserve">Аутор указује на генезу девијантних појава у европском окружењу, констатујући како </w:t>
            </w:r>
            <w:r>
              <w:rPr>
                <w:lang w:val="sr-CS"/>
              </w:rPr>
              <w:t>насиље на спортским приредбама све више „нагриза“ Србију, указујући на еве евидентније „уплитање политике, пропаганде и медија“. Ана</w:t>
            </w:r>
            <w:r>
              <w:rPr/>
              <w:t>лиз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рактеристичних примера из наше, али и светске праксе кандидат стрпљиво трага за теоријски релевантним чињеницама, како би методолошком еспликацијом доказао коректно постављен хипотетички оквир. Сложено, компаративно и аналитичко проучавање основних обележја хулиганског деловања на спортским теренима, али и ван њих потврдило је основну хипотезу: </w:t>
            </w:r>
            <w:r>
              <w:rPr>
                <w:i/>
                <w:lang w:val="sr-CS"/>
              </w:rPr>
              <w:t>насиље у спорту почива на организованим активностима навијачких група, а уз неконтролисано коришћење масовних медија изазива дугорочне и по систем непредвидиве унутрашње немире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CS"/>
              </w:rPr>
              <w:t>Предмет истраживања у средишту има медијске презентације хулиганизма у спорту, односно начине на који медији извештавају о насиљу на спортским приредбама. При томе, истраживање обухвата и утицај који се непримереним извештавањем о насилним догађајима оставља на публику</w:t>
            </w:r>
            <w:r>
              <w:rPr>
                <w:lang w:val="sr-RS"/>
              </w:rPr>
              <w:t>, што из угла комуниколошко-медијских студија истиче обрасце којима се новинари служе у кризној ситуацији. Можда преопширан, али темељан и тачан теоријски увод кандидату служи за ближе појашњење предмета и циљева рада, уз прецизно појмовно-категоријално дефинисање битних вредносних категорија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хулиганизма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сиља, медија, спиновањ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креирања медијских слика</w:t>
            </w:r>
            <w:r>
              <w:rPr>
                <w:lang w:val="sr-CS"/>
              </w:rPr>
              <w:t xml:space="preserve">. Већ ту видимо да </w:t>
            </w:r>
            <w:r>
              <w:rPr>
                <w:lang w:val="sr-RS"/>
              </w:rPr>
              <w:t xml:space="preserve">је методолошки оквир добро постављен, што потврђује и коректан хипотетички оквир истраживања, па тако констатујемо  кредибилно владање категоријално-појмовним апаратом од стране кандидат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</w:rPr>
            </w:pPr>
            <w:r>
              <w:rPr>
                <w:lang w:val="sr-RS"/>
              </w:rPr>
              <w:t>У структури садржаја уочавамо шест поглавља која чине засебне целине: 1) хипотетичко-методолошки оквир истраживања; 2) теоријско одређење основних појмова; 3) прошлост и садашњост насиља у спрту; 4) медијске слике хулиганизма у спорту; 5) ефекти медијског презентовања јавности, и 6) на путу ка разумевању медија. На неким местима преобимни и детаљни описи инцидентних ситуација или карактеристика навијачких (хулиганских) група, последица су неискуства кандидата који жели да једним радом објасни сву сложеност теме о којој говори, што је неизводљиво! Кандидат исправно запажа како „у</w:t>
            </w:r>
            <w:r>
              <w:rPr>
                <w:lang w:val="sr-CS"/>
              </w:rPr>
              <w:t>мешаност маркетинга, криминала и политике у спортска дешавања има за последицу урушавање многих социјалних односа и структура не само у спорту, већ и у читавом друштву“, из чега као задатак истраживања изводи „трагање за прикривеним интересима и идејама које стоје иза хулиганских група“, али и начина којима их медији у одређеном друштву приказују. Креирање медијских слика оваквих кризних догађаја и личности у суштини нуди пут за оздрављење нашег спорта, публике, па и заједнице у целини, али и до спектакуларизације, сензационализма и глорификације хулиганизма, што прети демократској перспективи Србије. Отуда овакво и</w:t>
            </w:r>
            <w:r>
              <w:rPr>
                <w:lang w:val="sr-RS"/>
              </w:rPr>
              <w:t>страживање у појединим елементима има пионирски карактер, а тиме и адекватан друштвени значај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   </w:t>
            </w:r>
            <w:r>
              <w:rPr>
                <w:lang w:val="sr-RS"/>
              </w:rPr>
              <w:t>Кандидат Душан Јовић</w:t>
            </w:r>
            <w:r>
              <w:rPr>
                <w:bCs/>
                <w:lang w:val="sr-RS"/>
              </w:rPr>
              <w:t xml:space="preserve"> користећи методе </w:t>
            </w:r>
            <w:r>
              <w:rPr>
                <w:i/>
                <w:lang w:val="sr-CS"/>
              </w:rPr>
              <w:t>дескрипциј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 xml:space="preserve">компарације </w:t>
            </w:r>
            <w:r>
              <w:rPr>
                <w:lang w:val="sr-CS"/>
              </w:rPr>
              <w:t>медијског извештавања о случајевима насиља забележеним у српском спорту, указује на њихов комуниколошко-конфликтолошки потенцијал како би направио паралелу између различитих начина медијског третирања хулиганизма, циљајући на откривање новог модела као потенцијалног решење за сузбијање и евентуално искорењивање оваквог облика социјалног насиљ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      </w:t>
            </w:r>
            <w:r>
              <w:rPr/>
              <w:t xml:space="preserve">Проучавајући </w:t>
            </w:r>
            <w:r>
              <w:rPr>
                <w:lang w:val="sr-RS"/>
              </w:rPr>
              <w:t xml:space="preserve">историјат хулиганизма, који је на српске просторе стигао из Енглеске, али и из других држава запада шездесетих година прошлог века, кандидат указује на низ друштвених детерминанти које су погодовале његовом брзом ширењу и популарности међу незадовољним припадницима младих генерација, посебно се фокусирајући на проблем медијске пажње (видљивости). </w:t>
            </w:r>
            <w:r>
              <w:rPr/>
              <w:t xml:space="preserve">Хулиганске хорде </w:t>
            </w:r>
            <w:r>
              <w:rPr>
                <w:lang w:val="sr-RS"/>
              </w:rPr>
              <w:t>које</w:t>
            </w:r>
            <w:r>
              <w:rPr/>
              <w:t xml:space="preserve"> руш</w:t>
            </w:r>
            <w:r>
              <w:rPr>
                <w:lang w:val="sr-RS"/>
              </w:rPr>
              <w:t>е</w:t>
            </w:r>
            <w:r>
              <w:rPr/>
              <w:t xml:space="preserve"> објекте, пробија</w:t>
            </w:r>
            <w:r>
              <w:rPr>
                <w:lang w:val="sr-RS"/>
              </w:rPr>
              <w:t>ју</w:t>
            </w:r>
            <w:r>
              <w:rPr/>
              <w:t xml:space="preserve"> ограде и уле</w:t>
            </w:r>
            <w:r>
              <w:rPr>
                <w:lang w:val="sr-RS"/>
              </w:rPr>
              <w:t>ћу</w:t>
            </w:r>
            <w:r>
              <w:rPr/>
              <w:t xml:space="preserve"> на терен</w:t>
            </w:r>
            <w:r>
              <w:rPr>
                <w:lang w:val="sr-RS"/>
              </w:rPr>
              <w:t>е</w:t>
            </w:r>
            <w:r>
              <w:rPr/>
              <w:t>, превр</w:t>
            </w:r>
            <w:r>
              <w:rPr>
                <w:lang w:val="sr-RS"/>
              </w:rPr>
              <w:t>ћу</w:t>
            </w:r>
            <w:r>
              <w:rPr/>
              <w:t xml:space="preserve"> аутомобиле и разбија</w:t>
            </w:r>
            <w:r>
              <w:rPr>
                <w:lang w:val="sr-RS"/>
              </w:rPr>
              <w:t>ју</w:t>
            </w:r>
            <w:r>
              <w:rPr/>
              <w:t xml:space="preserve"> прозоре и излоге</w:t>
            </w:r>
            <w:r>
              <w:rPr>
                <w:lang w:val="sr-RS"/>
              </w:rPr>
              <w:t>, постајале су моћније са растом публицитета који им је указиван</w:t>
            </w:r>
            <w:r>
              <w:rPr/>
              <w:t xml:space="preserve">. </w:t>
            </w:r>
            <w:r>
              <w:rPr>
                <w:lang w:val="sr-RS"/>
              </w:rPr>
              <w:t>Низом конкретних примера, аутор демонстрира комуникацијске обрасце који су неопрезношћу и величањем насиља само подстицали немире, па тако указује и на мноштво пратећих комуникацијских форми које су оснаживале девијантне облике понашања: навијачке песме, невербално комуницирање (шалови, дресеви и навијачка опрема), акције са циљем привлачења медијске пажње и сл.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Констатација изнета у закључним разматрањима како је „н</w:t>
            </w:r>
            <w:r>
              <w:rPr/>
              <w:t>есумњиво да медији утичу на свест публике и својим уоквиравањем дају контекст информацијама</w:t>
            </w:r>
            <w:r>
              <w:rPr>
                <w:lang w:val="sr-RS"/>
              </w:rPr>
              <w:t>“ обликујући тако</w:t>
            </w:r>
            <w:r>
              <w:rPr/>
              <w:t xml:space="preserve"> ставове</w:t>
            </w:r>
            <w:r>
              <w:rPr>
                <w:lang w:val="sr-RS"/>
              </w:rPr>
              <w:t xml:space="preserve"> јавности одговара претходно изнетим и потврђеним хипотезама. У трци за рејтинзима, читаношћу и гледаношћу медији све чешће неопрезним, понекад сензационалистичким и таблоидним извештавањем о активностима хулигана подстичу</w:t>
            </w:r>
            <w:r>
              <w:rPr/>
              <w:t xml:space="preserve"> моралну панику, </w:t>
            </w:r>
            <w:r>
              <w:rPr>
                <w:lang w:val="sr-RS"/>
              </w:rPr>
              <w:t>пропагирајући</w:t>
            </w:r>
            <w:r>
              <w:rPr/>
              <w:t xml:space="preserve"> </w:t>
            </w:r>
            <w:r>
              <w:rPr>
                <w:lang w:val="sr-RS"/>
              </w:rPr>
              <w:t xml:space="preserve">тако </w:t>
            </w:r>
            <w:r>
              <w:rPr/>
              <w:t>идентификацијске моделе и узоре</w:t>
            </w:r>
            <w:r>
              <w:rPr>
                <w:lang w:val="sr-RS"/>
              </w:rPr>
              <w:t xml:space="preserve"> који промовишу насиље</w:t>
            </w:r>
            <w:r>
              <w:rPr/>
              <w:t xml:space="preserve">. С обзиром на пораст забележених кривичних дела која се односе на насиље на спортским дешавањима последњих година, и на чињеницу да та дешавања имају апсолутну медијску пажњу (не само домаћих медија), јасно је да је пораст хулиганизма у </w:t>
            </w:r>
            <w:r>
              <w:rPr>
                <w:lang w:val="sr-RS"/>
              </w:rPr>
              <w:t xml:space="preserve">Србији у </w:t>
            </w:r>
            <w:r>
              <w:rPr/>
              <w:t>директној вези са медијским призорима насиља на спортским теренима. Оно што је такође</w:t>
            </w:r>
            <w:r>
              <w:rPr>
                <w:lang w:val="sr-RS"/>
              </w:rPr>
              <w:t>,</w:t>
            </w:r>
            <w:r>
              <w:rPr/>
              <w:t xml:space="preserve"> чињеница је да такве медијске слике узрокују пад посећености спортских дешавања, и шире негативне стереотипе о Србији као </w:t>
            </w:r>
            <w:r>
              <w:rPr>
                <w:lang w:val="sr-RS"/>
              </w:rPr>
              <w:t xml:space="preserve">небезбедној </w:t>
            </w:r>
            <w:r>
              <w:rPr/>
              <w:t xml:space="preserve">земљи. Јавност </w:t>
            </w:r>
            <w:r>
              <w:rPr>
                <w:lang w:val="sr-RS"/>
              </w:rPr>
              <w:t>тако</w:t>
            </w:r>
            <w:r>
              <w:rPr/>
              <w:t xml:space="preserve"> живи у колективном страху, </w:t>
            </w:r>
            <w:r>
              <w:rPr>
                <w:lang w:val="sr-RS"/>
              </w:rPr>
              <w:t>п</w:t>
            </w:r>
            <w:r>
              <w:rPr/>
              <w:t>а чак</w:t>
            </w:r>
            <w:r>
              <w:rPr>
                <w:lang w:val="sr-RS"/>
              </w:rPr>
              <w:t>,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највиши </w:t>
            </w:r>
            <w:r>
              <w:rPr/>
              <w:t>државни званичници изјављују да не могу да спрече насиље на спортским приредбама</w:t>
            </w:r>
            <w:r>
              <w:rPr>
                <w:lang w:val="sr-RS"/>
              </w:rPr>
              <w:t xml:space="preserve">? </w:t>
            </w:r>
            <w:r>
              <w:rPr/>
              <w:t xml:space="preserve">Појавом </w:t>
            </w:r>
            <w:r>
              <w:rPr>
                <w:lang w:val="sr-RS"/>
              </w:rPr>
              <w:t>друштвених мрежа</w:t>
            </w:r>
            <w:r>
              <w:rPr/>
              <w:t xml:space="preserve"> и повећањем броја корисника, </w:t>
            </w:r>
            <w:r>
              <w:rPr>
                <w:lang w:val="sr-RS"/>
              </w:rPr>
              <w:t xml:space="preserve">нови </w:t>
            </w:r>
            <w:r>
              <w:rPr/>
              <w:t>медији су постали важни фактори социјализације, информисања и преношења ставова</w:t>
            </w:r>
            <w:r>
              <w:rPr>
                <w:lang w:val="sr-RS"/>
              </w:rPr>
              <w:t xml:space="preserve">, па тако медијско описмењавање и инструктажа о обрасцима извештавања о хулиганизму постају оквири за демократске стандарде којима требамо тежит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еконструктивн</w:t>
            </w:r>
            <w:r>
              <w:rPr>
                <w:lang w:val="sr-RS"/>
              </w:rPr>
              <w:t>и</w:t>
            </w:r>
            <w:r>
              <w:rPr/>
              <w:t xml:space="preserve">м </w:t>
            </w:r>
            <w:r>
              <w:rPr>
                <w:lang w:val="sr-RS"/>
              </w:rPr>
              <w:t xml:space="preserve">приступом коришћеним у </w:t>
            </w:r>
            <w:r>
              <w:rPr/>
              <w:t>истраживању</w:t>
            </w:r>
            <w:r>
              <w:rPr>
                <w:lang w:val="sr-RS"/>
              </w:rPr>
              <w:t xml:space="preserve"> кандидат је појаснио феномен настанка и </w:t>
            </w:r>
            <w:r>
              <w:rPr/>
              <w:t>историјск</w:t>
            </w:r>
            <w:r>
              <w:rPr>
                <w:lang w:val="sr-RS"/>
              </w:rPr>
              <w:t>ог</w:t>
            </w:r>
            <w:r>
              <w:rPr/>
              <w:t xml:space="preserve"> развој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хулиганима у Европи и Србији, сагледавајући прожимајући међуоднос са медијима и идеологијом у привлачењу пажње јавног мњења. Став кандидата по којем „к</w:t>
            </w:r>
            <w:r>
              <w:rPr/>
              <w:t xml:space="preserve">реирање медијских представа </w:t>
            </w:r>
            <w:r>
              <w:rPr>
                <w:lang w:val="sr-RS"/>
              </w:rPr>
              <w:t>чини</w:t>
            </w:r>
            <w:r>
              <w:rPr/>
              <w:t xml:space="preserve"> претњу за јавну безбедност тако што води повећању стопе насиља и агресивности у реалном времену и простору</w:t>
            </w:r>
            <w:r>
              <w:rPr>
                <w:lang w:val="sr-RS"/>
              </w:rPr>
              <w:t>“ потврђен је низом студија случаја, што је у складу са размишљањем да „у</w:t>
            </w:r>
            <w:r>
              <w:rPr/>
              <w:t>место промоције насиља, медијске слике треба да служе превенцији и санкционисању</w:t>
            </w:r>
            <w:r>
              <w:rPr>
                <w:lang w:val="sr-RS"/>
              </w:rPr>
              <w:t xml:space="preserve">“. Комерцијализација и приватизација медија у Србији су отворили простор неопрезном, сензационалистичком и таблоидном извештавању о појавама хулиганизма, због чега је неопходна промена новинарске парадигме.  Величање навијачких вођа, неумерено велики простор за њихове кореографије или сличне активности само промовишу хулиганизам и тзв. навијачке групе, па медији треба да са пуно више пажње извештавају о њиховом деловању, само у мери у којој се оно поклапа са јавним интересом. Радом је потврђена важна мисија савремених масмедија у спречавању хулиганизма и сличних насилних појава на спортским теренима, али и око њих, у читавом друштву. Комисија једногласно констатује да саопштени резултати представљају самосталан и ауторски допринос вредновању теме, уз пуно поштовање методолошког оквира мастер рад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 xml:space="preserve">а </w:t>
            </w:r>
            <w:r>
              <w:rPr>
                <w:b/>
                <w:spacing w:val="-4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ђен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кл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2"/>
              </w:rPr>
              <w:t>д</w:t>
            </w:r>
            <w:r>
              <w:rPr>
                <w:b/>
              </w:rPr>
              <w:t>у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бр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л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ж</w:t>
            </w:r>
            <w:r>
              <w:rPr>
                <w:b/>
              </w:rPr>
              <w:t>ењем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вед</w:t>
            </w:r>
            <w:r>
              <w:rPr>
                <w:b/>
                <w:spacing w:val="2"/>
              </w:rPr>
              <w:t>е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>ав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 xml:space="preserve">кандидата Душана Јовића у складу је са образложењем изнетим у пријави теме и уобичајеним методолошким поступцима. 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страживање </w:t>
            </w:r>
            <w:r>
              <w:rPr/>
              <w:t xml:space="preserve">је показало да је однос медија према насиљу </w:t>
            </w:r>
            <w:r>
              <w:rPr>
                <w:lang w:val="sr-RS"/>
              </w:rPr>
              <w:t>у нашој земљи још увек</w:t>
            </w:r>
            <w:r>
              <w:rPr/>
              <w:t xml:space="preserve"> пасиван (51,5%), а само </w:t>
            </w:r>
            <w:r>
              <w:rPr>
                <w:lang w:val="sr-RS"/>
              </w:rPr>
              <w:t xml:space="preserve">код </w:t>
            </w:r>
            <w:r>
              <w:rPr/>
              <w:t>трећин</w:t>
            </w:r>
            <w:r>
              <w:rPr>
                <w:lang w:val="sr-RS"/>
              </w:rPr>
              <w:t>е</w:t>
            </w:r>
            <w:r>
              <w:rPr/>
              <w:t xml:space="preserve"> осуђујућ</w:t>
            </w:r>
            <w:r>
              <w:rPr>
                <w:lang w:val="sr-RS"/>
              </w:rPr>
              <w:t>и</w:t>
            </w:r>
            <w:r>
              <w:rPr/>
              <w:t xml:space="preserve"> (33,1%). Управо то је једна од најозбиљнијих препрека сузбијању насиља на спортским манифестацијама, јер су медији у већој мери заинтересовани за публицитет</w:t>
            </w:r>
            <w:r>
              <w:rPr>
                <w:lang w:val="sr-RS"/>
              </w:rPr>
              <w:t xml:space="preserve"> и допадање аудиторијуму и навијачким групама,</w:t>
            </w:r>
            <w:r>
              <w:rPr/>
              <w:t xml:space="preserve"> него за ефекте и последице које изазивају </w:t>
            </w:r>
            <w:r>
              <w:rPr>
                <w:lang w:val="sr-RS"/>
              </w:rPr>
              <w:t>у сузбијању хулиганизма!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Кандидат је показао да врло добро влада комуникацијским појмовима, али и солидно познавање сродних друштвено-хуманистичких наука, пре свих социологије, политичког маркетинга, пропаганде, конфликтологије итд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др</w:t>
            </w:r>
            <w:r>
              <w:rPr>
                <w:b/>
                <w:spacing w:val="1"/>
              </w:rPr>
              <w:t>ж</w:t>
            </w:r>
            <w:r>
              <w:rPr>
                <w:b/>
              </w:rPr>
              <w:t>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св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тн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т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 xml:space="preserve">Кандидат је кроз низ студија случаја указао на дијалектичку међузависност хулиганизма, медија и политике, настојећи да коришћењем методолошки примерене апаратуре дијахронијски укаже на важније аспекте појава које чине предмет истраживања. Модели превенције хулиганизма из Енглеске и Немачке сагледавани су превасходно из медијско-комуниколошког угла, кроз </w:t>
            </w:r>
            <w:r>
              <w:rPr/>
              <w:t xml:space="preserve">четири упоришта преко којих се то мора учинити – </w:t>
            </w:r>
            <w:r>
              <w:rPr>
                <w:lang w:val="sr-RS"/>
              </w:rPr>
              <w:t xml:space="preserve">улога </w:t>
            </w:r>
            <w:r>
              <w:rPr/>
              <w:t>навијач</w:t>
            </w:r>
            <w:r>
              <w:rPr>
                <w:lang w:val="sr-RS"/>
              </w:rPr>
              <w:t>а</w:t>
            </w:r>
            <w:r>
              <w:rPr/>
              <w:t>, полициј</w:t>
            </w:r>
            <w:r>
              <w:rPr>
                <w:lang w:val="sr-RS"/>
              </w:rPr>
              <w:t>е</w:t>
            </w:r>
            <w:r>
              <w:rPr/>
              <w:t>, медиј</w:t>
            </w:r>
            <w:r>
              <w:rPr>
                <w:lang w:val="sr-RS"/>
              </w:rPr>
              <w:t>а</w:t>
            </w:r>
            <w:r>
              <w:rPr/>
              <w:t xml:space="preserve"> и спортски</w:t>
            </w:r>
            <w:r>
              <w:rPr>
                <w:lang w:val="sr-RS"/>
              </w:rPr>
              <w:t>х</w:t>
            </w:r>
            <w:r>
              <w:rPr/>
              <w:t xml:space="preserve"> ауторитет</w:t>
            </w:r>
            <w:r>
              <w:rPr>
                <w:lang w:val="sr-RS"/>
              </w:rPr>
              <w:t>а. Кандидат је са адекватном пажњом, слојевито и постепено откривао и како се вредносно-идеолошка оријентација навијачких група усмерава ка одређеним политичким центрима (властима), указујући да м</w:t>
            </w:r>
            <w:r>
              <w:rPr/>
              <w:t>едији непримерен</w:t>
            </w:r>
            <w:r>
              <w:rPr>
                <w:lang w:val="sr-RS"/>
              </w:rPr>
              <w:t xml:space="preserve">им </w:t>
            </w:r>
            <w:r>
              <w:rPr/>
              <w:t>извештавање</w:t>
            </w:r>
            <w:r>
              <w:rPr>
                <w:lang w:val="sr-RS"/>
              </w:rPr>
              <w:t>м</w:t>
            </w:r>
            <w:r>
              <w:rPr/>
              <w:t xml:space="preserve"> о хулиганизму мо</w:t>
            </w:r>
            <w:r>
              <w:rPr>
                <w:lang w:val="sr-RS"/>
              </w:rPr>
              <w:t>гу</w:t>
            </w:r>
            <w:r>
              <w:rPr/>
              <w:t xml:space="preserve"> произвести</w:t>
            </w:r>
            <w:r>
              <w:rPr>
                <w:lang w:val="sr-RS"/>
              </w:rPr>
              <w:t xml:space="preserve"> несагледиве друштвене последице. Отуда је с</w:t>
            </w:r>
            <w:r>
              <w:rPr/>
              <w:t>мањ</w:t>
            </w:r>
            <w:r>
              <w:rPr>
                <w:lang w:val="sr-RS"/>
              </w:rPr>
              <w:t>ење</w:t>
            </w:r>
            <w:r>
              <w:rPr/>
              <w:t xml:space="preserve"> простор</w:t>
            </w:r>
            <w:r>
              <w:rPr>
                <w:lang w:val="sr-RS"/>
              </w:rPr>
              <w:t>а</w:t>
            </w:r>
            <w:r>
              <w:rPr/>
              <w:t xml:space="preserve"> посвећен</w:t>
            </w:r>
            <w:r>
              <w:rPr>
                <w:lang w:val="sr-RS"/>
              </w:rPr>
              <w:t>ог</w:t>
            </w:r>
            <w:r>
              <w:rPr/>
              <w:t xml:space="preserve"> таквим призорима,</w:t>
            </w:r>
            <w:r>
              <w:rPr>
                <w:lang w:val="sr-RS"/>
              </w:rPr>
              <w:t xml:space="preserve"> уз</w:t>
            </w:r>
            <w:r>
              <w:rPr/>
              <w:t xml:space="preserve"> максималн</w:t>
            </w:r>
            <w:r>
              <w:rPr>
                <w:lang w:val="sr-RS"/>
              </w:rPr>
              <w:t xml:space="preserve">у професионалну и етичку одговорност новинара једно од решења које овај рад препоручује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b/>
                <w:b/>
              </w:rPr>
            </w:pPr>
            <w:r>
              <w:rPr>
                <w:b/>
              </w:rPr>
              <w:t>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ч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у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ор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>и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ан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до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уц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/>
              <w:t xml:space="preserve">Решавање проблема хулиганизма и насиља у спорту захтева мултидисциплинаран приступ и заједничко деловање полиције, организационе структуре објекта и клуба, школства, законодавства, судства и наравно медија. </w:t>
            </w:r>
            <w:r>
              <w:rPr>
                <w:lang w:val="sr-RS"/>
              </w:rPr>
              <w:t>Овај рад на иновативан начин, емпиријски утемељено и аналитички прецизно указује на карактеристике и ширење насиља на спортским теренима у Србији, указујући на промовисање негативног имиџа читаве заједнице у светском окружењу као последице таквих деловањ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ад је методолошки добро структуиран и задовољава све стандарде завршног рада на овом нивоу студ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b/>
              </w:rPr>
              <w:t>Нед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та</w:t>
            </w:r>
            <w:r>
              <w:rPr>
                <w:b/>
                <w:spacing w:val="2"/>
              </w:rPr>
              <w:t>ц</w:t>
            </w:r>
            <w:r>
              <w:rPr>
                <w:b/>
              </w:rPr>
              <w:t>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њ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у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ај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улт</w:t>
            </w:r>
            <w:r>
              <w:rPr>
                <w:b/>
                <w:spacing w:val="3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т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ва</w:t>
            </w:r>
            <w:r>
              <w:rPr>
                <w:b/>
                <w:spacing w:val="2"/>
              </w:rPr>
              <w:t>њ</w:t>
            </w:r>
            <w:r>
              <w:rPr>
                <w:b/>
              </w:rPr>
              <w:t>а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lang w:val="sr-RS"/>
              </w:rPr>
              <w:t>Можда је појединим местима рад преопширан, али суштински нема недостатака који би у значајнијој мери утицали на општи квалитет тезе</w:t>
            </w:r>
            <w:r>
              <w:rPr/>
              <w:t xml:space="preserve">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1113" w:right="207" w:hanging="360"/>
              <w:rPr>
                <w:rFonts w:eastAsia="SimSun;ËÎÌå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</w:t>
            </w:r>
            <w:r>
              <w:rPr>
                <w:b/>
                <w:i/>
                <w:lang w:val="sr-CS"/>
              </w:rPr>
              <w:t>„Медијске презентације хулиганизма у спорту“</w:t>
            </w:r>
            <w:r>
              <w:rPr>
                <w:rFonts w:eastAsia="SimSun;ËÎÌå"/>
                <w:b/>
                <w:i/>
                <w:lang w:val="sr-RS" w:eastAsia="zh-CN"/>
              </w:rPr>
              <w:t xml:space="preserve"> </w:t>
            </w:r>
            <w:r>
              <w:rPr>
                <w:lang w:val="sr-RS"/>
              </w:rPr>
              <w:t>кандидата Душана Јовића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с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spacing w:val="3"/>
                <w:lang w:val="sr-RS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његова</w:t>
            </w:r>
            <w:r>
              <w:rPr>
                <w:spacing w:val="-7"/>
              </w:rPr>
              <w:t xml:space="preserve">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едни професор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8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8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Bojan</dc:creator>
  <dc:description/>
  <cp:keywords/>
  <dc:language>en-US</dc:language>
  <cp:lastModifiedBy>rc</cp:lastModifiedBy>
  <cp:lastPrinted>2016-09-15T10:59:00Z</cp:lastPrinted>
  <dcterms:modified xsi:type="dcterms:W3CDTF">2016-09-15T09:00:00Z</dcterms:modified>
  <cp:revision>2</cp:revision>
  <dc:subject/>
  <dc:title>УНИВЕРЗИТЕТ У НОВОМ САДУ</dc:title>
</cp:coreProperties>
</file>