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рад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идеја и промишљање савремен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држи саопштења са истоименог округлог стола посвећеног Љубинку Милосављевићу, који је Департман за социологију организовао 14. новембра 2015. године на Филозофском факултету у Нишу. Зборник је припремљен у оквиру реализације пројекта 179074 који реализује Центар за социолошка истраживања Филозофског факултета у Нишу. Приређивач је Гордана Стојић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укопис зборника састоји се од предговора приређивача, поздравне речи, 19 ауторских тектова и библиографије радова професора Милосављевића. Прилози у зборнику груписани су у две целине. Први део садржи 14 радова који се односе на приказ и анализу тематски разноврсног стваралаштва Љубинка Милосављевића. Други део садржи 5 ауторских прилога из области којима се бавио и професор Милосављевић – историје социјалних теорија, филозофије и социолог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вом делу зборника, "Филозофско-социолошка разматрања Љубинка Милосављевића" проблематизоване су, из различитих дисциплинарних и теоријских перспектива, </w:t>
      </w:r>
      <w:r>
        <w:rPr>
          <w:rFonts w:cs="Times New Roman" w:ascii="Times New Roman" w:hAnsi="Times New Roman"/>
          <w:sz w:val="24"/>
          <w:szCs w:val="24"/>
          <w:lang w:val="ru-RU"/>
        </w:rPr>
        <w:t>теме историје идеја о друштву, односа традиционалног и модерног, завичајног, националног и глобалног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мене у савременом друштву, последице транзиције у Србији, будућности српског народа и човечанства, улоге идеја у друшт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ва два текста, аутора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Љубише Митровића и Гордане Стојић, </w:t>
      </w:r>
      <w:r>
        <w:rPr>
          <w:rFonts w:cs="Times New Roman" w:ascii="Times New Roman" w:hAnsi="Times New Roman"/>
          <w:sz w:val="24"/>
          <w:szCs w:val="24"/>
          <w:lang w:val="sr-RS"/>
        </w:rPr>
        <w:t>разматран је допринос Љубинка Милосављевића проучавању историје мисли о друштву. Аутори истичу свеобухватност и систематичност приказа и анализе историје социјалних теорија, д</w:t>
      </w:r>
      <w:r>
        <w:rPr>
          <w:rFonts w:cs="Times New Roman" w:ascii="Times New Roman" w:hAnsi="Times New Roman"/>
          <w:sz w:val="24"/>
          <w:szCs w:val="24"/>
          <w:lang w:val="sr-CS"/>
        </w:rPr>
        <w:t>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твене условљености мисли о друштву и утицаја идеја на друштвене процесе.  У том контексту указује се и на допринос Љубинка Милосављевића интерпетацији развоја српске мисли о друштву и проучавању улоге интелигенције у развоју српског друштва 19. и прве половине 20. ве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кстови Бојана Јовановића и Србољуба Димитријевића инспирисани су Милосављевићевим разматрањима проблема односа глобалног/универзалног, националног и локалног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лазећи од схватања да је конструкција идентитета "резултат творења разлике и усклађивања бројних елемената који чине наше постојање", Бојан Јовановић указује на то да се </w:t>
      </w:r>
      <w:r>
        <w:rPr>
          <w:rFonts w:eastAsia="Courier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анализом српских народних песама долази до значајних резултата битних не само за реконструкцију традиционалних моралних схватања, већ и за сагледавање значаја упамћених вредности за индивидуално и колективно духовно постојање. </w:t>
      </w:r>
      <w:r>
        <w:rPr>
          <w:rFonts w:eastAsia="Courier" w:cs="Times New Roman" w:ascii="Times New Roman" w:hAnsi="Times New Roman"/>
          <w:color w:val="000000"/>
          <w:sz w:val="24"/>
          <w:szCs w:val="24"/>
          <w:lang w:val="sr-RS" w:eastAsia="en-US" w:bidi="en-US"/>
        </w:rPr>
        <w:t xml:space="preserve">Зато Милосављевићева књига </w:t>
      </w:r>
      <w:r>
        <w:rPr>
          <w:rFonts w:eastAsia="Courier" w:cs="Times New Roman" w:ascii="Times New Roman" w:hAnsi="Times New Roman"/>
          <w:i/>
          <w:color w:val="000000"/>
          <w:sz w:val="24"/>
          <w:szCs w:val="24"/>
          <w:lang w:val="sr-RS" w:eastAsia="en-US" w:bidi="en-US"/>
        </w:rPr>
        <w:t>Колективно памћење незаборава</w:t>
      </w:r>
      <w:r>
        <w:rPr>
          <w:rFonts w:eastAsia="Courier" w:cs="Times New Roman" w:ascii="Times New Roman" w:hAnsi="Times New Roman"/>
          <w:color w:val="000000"/>
          <w:sz w:val="24"/>
          <w:szCs w:val="24"/>
          <w:lang w:val="sr-RS" w:eastAsia="en-US" w:bidi="en-US"/>
        </w:rPr>
        <w:t xml:space="preserve">, истиче Јовановић, </w:t>
      </w:r>
      <w:r>
        <w:rPr>
          <w:rFonts w:eastAsia="Courier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није изгубила своју актуелност, јер је њена вредност у истицању значаја традиционалног морала у процесу потврђивања личног и колективног идентитета. </w:t>
      </w:r>
      <w:r>
        <w:rPr>
          <w:rFonts w:eastAsia="Courier" w:cs="Times New Roman" w:ascii="Times New Roman" w:hAnsi="Times New Roman"/>
          <w:color w:val="000000"/>
          <w:sz w:val="24"/>
          <w:szCs w:val="24"/>
          <w:lang w:val="sr-RS" w:eastAsia="en-US" w:bidi="en-US"/>
        </w:rPr>
        <w:t xml:space="preserve">Србољуб Димитријевић указуј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ељну преокупацију Љубинка Милосављевића изражену у последњим објављеним радовима: "да опстанак народа зависи од филозофско-умског промишљања и да пропадање нашег народа представља последицу његовог слабог и компилаторског присуства, тј. да народ без оваквог сазнања не може упознати себе, те да тиме не може ни да се брине о себи. О њему "брину" други, својом филозофијом, одређеном властитим интересима."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лободан Антонић разматра Милосављевићеве идеје изложене у књига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Куда и ка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Виђења и слутње, </w:t>
      </w:r>
      <w:r>
        <w:rPr>
          <w:rFonts w:cs="Times New Roman" w:ascii="Times New Roman" w:hAnsi="Times New Roman"/>
          <w:sz w:val="24"/>
          <w:szCs w:val="24"/>
          <w:lang w:val="sr-RS"/>
        </w:rPr>
        <w:t>правећи паралелу са анализом Кара-Мурзе о демонтажи (руског) народа. Он указује на Милосављевићеве анализе кризе (пре свега вредносне) српског друштва и глобалних процеса који воде атомизацији друштва, негирању традиције и доводе у питање идентитет народа. Дело професора Милосављевића "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начајан је допринос разумевању друштва у коме живимо, али и „читању“ наше цивилизације, као и допринос „херменеутици“ наше најновије историје"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ом проблематиком бави се и Вјекослав Бутиган, који указује да Милосављевић ове проблеме сагледава кроз филозофско-социолошку диоптрију и промишља најефикасније методе друштвеног развоја Србије. Бутиган истиче да је Милосављевићево становиште антрополошко хуманистичко и да је он своју филозофију друштва и свакодневног живота изградио полазећи од четири појма изражена у синтагми "радост стварања и мучнина постојања". Полазећи од Милосављевићеве анализе српског културног обрасца, Бутиган указује на значај планирања културног разво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ексту "Традиционална виђења и слутње Љубинка Милосављевића" Урош Шуваковић истиче да је Милосавље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цизно дао скицу савременог српског друштва, држећи се начела историчности друштвених процеса. Поред тога, језик којим се користи је врло прецизан и у функцији научног закључивања, "истовремено и књижевно леп, али и интелектуално једак; закључци су аргументовани и ангажовани, баш како треба да буде код истинских интелектуалаца". Петар Анђелковић полази од схватања улоге интелектуалца и науке и истиче потребу за друштвено ангажованом, критичко-еманципаторском социологиј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ву истраживачку патриотску мисију он препознаје у раду професора Милосављевића, посебно у, по обиму не тако великој, али значајној књиз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да и как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мет рада Сузане Марковић Крстић јесте стваралаштво професора Милосављевића које се темељи "на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ној филозофско-историјској концепцији и социолошком сагледавању (виђењу) друштвеног живота". Ауторка је изабрала четири сегмента његовог богатог научног опуса: анализу српског села, младих људи, система вредности и васпитања младих и квалитета образовања. Она закључује да "научно дело Љубинка Милосављевића има узвишену сврху – да подучи, охрабри и укаже на могуће смерове кретања на путу ка извеснијој будућности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неж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пић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Милосављевић,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примеру анализе српске националне историје и епског наслеђа, отвара неколико важних питања везаних за савремену друштвену стварност: однос традиције и транзиције, модернизације и глобализације и превредновање свих вредности. Милосављевићевим схватањем промена вредности у савременом друштву бави се и рад Биљане Продовић Милојковић и Бојана Продовића који указују на вредност његове анализе историјских промена у васпитању младих, улоге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х актера (породице, цркве, државе, медија), амбивалентног односа према младима данас, кризе институција и система вредности и положаја млад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кст Ивана Цветановића посвећен је Милосављевићевом књижевном стваралаштву. Анализирајући његове текстове посвећене различитим књижевним темама као и оригинално књижевно стваралаштво, Цветановић поставља хипотезу о два периода у његовом стваралаштву доводећи их у везу са проблемом слободе интектуалаца. Он указује на дилему о којој говори Милосављевић – приклањајући се фрагментарном мишљењу (карактеристичном за постмодерну), он истиче да оно разара природу системотворачког мишље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и део зборника завршава се исцрпном библиографијом радова професора Милосављевића коју је приредио Драган Тодоров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уги део зборника, "Филозофско-социолошка разматрања: ауторски прилози" отвара текст Милоша Кнежевића "Противречности идеократије у постмодерним условима: Судбина идеја у привиду постидеологије". Аутор анализира више стања, облика и садржаја идеолошких испољавањ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лике надидеолошког наметања, 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вазилажење досадашњих идеологија сагледава кроз призму нових идеолошких и политичких трендова. Срђан Шљукић излаже најважније Зимлове увиде о сукобу и указује на њихов значај за разумевање савремених друштвених процеса. Два текста за предмет имају немачку филозофију: у коауторском ра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ран Ружић и Јелена Божиловић разматрају 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CS"/>
        </w:rPr>
        <w:t>ајдегерово тумачење појма историје код Вилхелма Дилтаја и Јорка фон Вартенбурга, а Јелена Божиловић разматра историзам као методолошки приступ у контексту спора око метода и његов значај за развој социологије. Последњи рад у зборнику је емпиријског карактера – Драгољуб Ђорђевић анализира традиционалне и нове облике културе кафане применом анализе садржаја материјала објављеног у штампи у Срб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идеја и промишљање савремен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тврђује вредност успостављене традиције организовања округлих столова посвећених истакнутим професорима Филозофског факултета у Нишу. Стваралаштво Љубинка Милосављевића је, како показују саопштења са овог округлог стола, било подстицајно за анализу и оцене, али и инспиративно за увиде аутора о бројним теоријским и практичним питањима која се постављају пред савремену науку и друш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ови објављени у овом зборнику подстичу не само на поновно читање књига професора Милосављевића већ и на промишљање занимљивих и важних питања како историје иде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 и проблема савременог српског друштва и човечан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довољство ми је да зборник радова посвећен Љубинку Милосављевић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идеја и промишљање савременог свет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је приредила Гордана Стој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поручим за објављи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10.6.2016. </w:t>
        <w:tab/>
        <w:tab/>
        <w:tab/>
        <w:tab/>
        <w:tab/>
        <w:t>Др Драгиша Бојовић, редовни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Филозофски факултет у Ниш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09:00Z</dcterms:created>
  <dc:creator>User</dc:creator>
  <dc:description/>
  <cp:keywords/>
  <dc:language>en-US</dc:language>
  <cp:lastModifiedBy>rc</cp:lastModifiedBy>
  <dcterms:modified xsi:type="dcterms:W3CDTF">2016-06-14T12:09:00Z</dcterms:modified>
  <cp:revision>2</cp:revision>
  <dc:subject/>
  <dc:title>НАСТАВНО-НАУЧНОМ ВЕЋУ ФИЛОЗОФСКОГ ФАКУЛТЕТА У НИШУ</dc:title>
</cp:coreProperties>
</file>