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Наталија Јованови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 у Ниш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Р Е Ц Е Н З И Ј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борник радова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ИСТОРИЈА ИДЕЈА И ПРОМИШЉАЊЕ САВРЕМЕНОГ СВЕТ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премљен је у оквиру пројект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Традиција, модернизација и национални идентитет у Србији и на Балкану у процесу европских интегра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179074), који се изводи на Универзитету у Нишу – Филозофски факултет, а финансира Министарство просвете, науке и технолошког развоја Републике Србије. Зборник садржи саопштења са Округлог стола посвећеног Љубинку Милосављевић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сторија идеја и промишљање савременог св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и је Департман за социологију организовао 14. новембра 2015. године на Филозофском факултету у Нишу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Филозоф и социолог професор Љубинко Милосављевић оставио је значајан интелектуални опус у области – историја социјалних теорија. Област којом се Милосављевић бавио јесте и промишљање савременог друштва и положаја човека у њему. Професор Милосављевић посматра савремено друштво кроз манифестне облике кризе, сагледавајући улогу слободе, аутентичности и правде, судбину појединца и могућности опстанка народа и човечанства. 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борник је урађен на 422 стране. Прилози у зборнику груписани су у две целине. Први део, "Филозофско-социолошка разматрања Љубинка Милосављевића"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држи  радове који се односе на приказ и анализу тематски разноврсног стваралаштво професора Милосављевића. Из различитих дисциплинарних и теоријских перспектива промишљане су </w:t>
      </w:r>
      <w:r>
        <w:rPr>
          <w:rFonts w:cs="Times New Roman" w:ascii="Times New Roman" w:hAnsi="Times New Roman"/>
          <w:sz w:val="24"/>
          <w:szCs w:val="24"/>
        </w:rPr>
        <w:t>тем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ја о друштву, одно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оналног и модерног, завичајног, националног и глобалног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мене у савременом друштву, последице транзиције у Србији, будућности српског народа и човечанства, улоге идеја у друштву. Рад професора Љубиша Митровића "</w:t>
      </w:r>
      <w:r>
        <w:rPr>
          <w:rFonts w:cs="Times New Roman" w:ascii="Times New Roman" w:hAnsi="Times New Roman"/>
          <w:sz w:val="24"/>
          <w:szCs w:val="24"/>
          <w:lang w:val="sr-CS"/>
        </w:rPr>
        <w:t>Између одбране традиције и неспокојства над проблемима у савремености (Маргиналије о делу/стваралаштву Љубинка Милосављевића)" фокусиран је на Милосављевићева истраживања у области историје социјалних теорија, као и разматрања проблема аномије у савременој култури: кризом система вредности, помањкањем позитивних узора и смероказа; ерозијом идентитетарне културе; односом процеса традиције и модернизације.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ордана Стојић је, у раду "О једној историји идеја о друштву"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казала стваралаштво Љубинка Милосављевића у области историје социјалних теорија. Анализиран је приступ, начин излагања и основне карактеристике тумачења социјално-филозофских и филозофско-историјских идеја и указано је на допринос Љубинка Милосављевића интерпретацији социјалне мисли значајних српских мислилаца. </w:t>
      </w:r>
      <w:r>
        <w:rPr>
          <w:rFonts w:cs="Times New Roman" w:ascii="Times New Roman" w:hAnsi="Times New Roman"/>
          <w:sz w:val="24"/>
          <w:szCs w:val="24"/>
          <w:lang w:val="sr-CS"/>
        </w:rPr>
        <w:t>Бојан Јовановић у  раду "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Реги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>о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нално, национално и универзално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као различити степени општости у процесу стварања идентитета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>", н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а примеру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српских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народних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песама и на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основу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резултата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до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којих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је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дошао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Љуб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>и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нко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Милосављевић у реконструкцији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традиционалних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моралних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схватања, указује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значај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упамћених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вредности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које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индивидуалном и колективном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постојању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дају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неопходну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духовну и етичку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</w:rPr>
        <w:t>димензију.</w:t>
      </w:r>
      <w:r>
        <w:rPr>
          <w:rFonts w:eastAsia="Courier;Courier New" w:cs="Times New Roman" w:ascii="Times New Roman" w:hAnsi="Times New Roman"/>
          <w:color w:val="000000"/>
          <w:sz w:val="24"/>
          <w:szCs w:val="24"/>
          <w:lang w:val="sr-RS"/>
        </w:rPr>
        <w:t xml:space="preserve"> Србољуб Димитријевић у раду „Универзално, национално и завичајно“ или Филозофија и мој народ" скреће пажњу на темељну преокупацију професора Милосављевића – да опстанак народа зависи од филозофско-умног промишљања. Слободан Антонић у "</w:t>
      </w:r>
      <w:r>
        <w:rPr>
          <w:rFonts w:cs="Times New Roman" w:ascii="Times New Roman" w:hAnsi="Times New Roman"/>
          <w:caps/>
          <w:color w:val="000000"/>
          <w:sz w:val="24"/>
          <w:szCs w:val="24"/>
          <w:shd w:fill="FFFFFF" w:val="clear"/>
          <w:lang w:val="sr-RS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естајање народа: погледи Љубинка Милосављевића на тзв. демонтажу народа</w:t>
      </w:r>
      <w:r>
        <w:rPr>
          <w:rFonts w:cs="Times New Roman" w:ascii="Times New Roman" w:hAnsi="Times New Roman"/>
          <w:caps/>
          <w:color w:val="000000"/>
          <w:sz w:val="24"/>
          <w:szCs w:val="24"/>
          <w:shd w:fill="FFFFFF" w:val="clear"/>
          <w:lang w:val="sr-RS"/>
        </w:rPr>
        <w:t xml:space="preserve">"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казује на допринос Љубинка Милосављевића разумевању друштва у коме живимо, али и „читању“ наше цивилизације, као и на допринос „херменеутици“ наше најновије историје. Ккњиге професора Милосављевића: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sr-RS"/>
        </w:rPr>
        <w:t xml:space="preserve">Куда и как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(2012) и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sr-RS"/>
        </w:rPr>
        <w:t xml:space="preserve">Виђења и слутњ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(2014) јес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варалачки апогеј једног зрелог социјалног философа, каже Антонић. Вјекослав Бутиган у раду "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Филозофско-социолошки поглед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sr-Latn-CS"/>
        </w:rPr>
        <w:t>рофесо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Latn-CS"/>
        </w:rPr>
        <w:t>илосављевића на нестајање народа (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>рба)</w:t>
      </w:r>
      <w:r>
        <w:rPr>
          <w:rFonts w:cs="Times New Roman" w:ascii="Times New Roman" w:hAnsi="Times New Roman"/>
          <w:sz w:val="24"/>
          <w:szCs w:val="24"/>
          <w:lang w:val="sr-RS"/>
        </w:rPr>
        <w:t>" показ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како Љубинко сагледава </w:t>
      </w:r>
      <w:r>
        <w:rPr>
          <w:rFonts w:cs="Times New Roman" w:ascii="Times New Roman" w:hAnsi="Times New Roman"/>
          <w:sz w:val="24"/>
          <w:szCs w:val="24"/>
          <w:lang w:val="sr-RS"/>
        </w:rPr>
        <w:t>друштвене пробле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кроз филозофско-социолошку диоптриј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а затим промишља најефикасније методе друштвеног развоја Србије кроз културно уздизање народа, неговање дијалога за решавање конфликата, уважав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традиције при модернизацији, култивисање националног карактера и националног идентитета, </w:t>
      </w:r>
      <w:r>
        <w:rPr>
          <w:rFonts w:cs="Times New Roman" w:ascii="Times New Roman" w:hAnsi="Times New Roman"/>
          <w:sz w:val="24"/>
          <w:szCs w:val="24"/>
        </w:rPr>
        <w:t>успостављ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манистичк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ости</w:t>
      </w:r>
      <w:r>
        <w:rPr>
          <w:rFonts w:cs="Times New Roman" w:ascii="Times New Roman" w:hAnsi="Times New Roman"/>
          <w:sz w:val="24"/>
          <w:szCs w:val="24"/>
          <w:lang w:val="sr-RS"/>
        </w:rPr>
        <w:t>. Текст "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анзициона виђења и слутње Љубинка Милосављевића" </w:t>
      </w:r>
      <w:r>
        <w:rPr>
          <w:rFonts w:cs="Times New Roman" w:ascii="Times New Roman" w:hAnsi="Times New Roman"/>
          <w:sz w:val="24"/>
          <w:szCs w:val="24"/>
        </w:rPr>
        <w:t>Урош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. Шувак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покушава да одговори на питање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лосављевиће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леди о традицији, транзицији и трагед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а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инант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јагностичкиили и прогностичк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ај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Пета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Анђелк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раду "Професор Љубинко Милосављевић – „Куда и како“ у тешким временима" каже да професор Љубинко храбро визионарски српској јавности указује на разлоге беспућа у које смо залутали али и којим путем –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уда и как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рбија треба даље да крене. Без делатног отпора лажним вредностима које нам се тако снажно намећу и које прете да поробе душе нашег потомства, духовно али и у сваком погледу, утопићемо се океан глобализма, ,,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тог врлог, новог света у настај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“, упозорава српску јавност нишки социолог-патриота и свом својом интелектуалном снагом стаје у одбрану заветних вредности народних. У фокусу ра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зане Марковић Крстић "Српско село и млади људи у традиционалном и модерном контексту – виђења и слутње Љубинка Милосављевића" је стваралаштво професора Милосављевића које се темељи на оригиналној филозофско-историјској концепцији и социолошком сагледавању (виђењу) друштвеног живота. </w:t>
      </w:r>
      <w:r>
        <w:rPr>
          <w:rFonts w:cs="Times New Roman" w:ascii="Times New Roman" w:hAnsi="Times New Roman"/>
          <w:sz w:val="24"/>
          <w:szCs w:val="24"/>
          <w:lang w:val="sr-RS"/>
        </w:rPr>
        <w:t>Снежана Попић даје "</w:t>
      </w:r>
      <w:r>
        <w:rPr>
          <w:rFonts w:cs="Times New Roman" w:ascii="Times New Roman" w:hAnsi="Times New Roman"/>
          <w:caps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>сврт на аксиолошку димензију у једном тумачењу савремених глобалних друштвених токова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 xml:space="preserve">". </w:t>
      </w:r>
      <w:r>
        <w:rPr>
          <w:rFonts w:cs="Times New Roman" w:ascii="Times New Roman" w:hAnsi="Times New Roman"/>
          <w:sz w:val="24"/>
          <w:szCs w:val="24"/>
          <w:lang w:val="ru-RU"/>
        </w:rPr>
        <w:t>Биљана Продовић Милојковић сагледава "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истеме вредности и васпитање младих из угла проф. др Љубинка Милосављевића". </w:t>
      </w:r>
      <w:r>
        <w:rPr>
          <w:rFonts w:cs="Times New Roman" w:ascii="Times New Roman" w:hAnsi="Times New Roman"/>
          <w:sz w:val="24"/>
          <w:szCs w:val="24"/>
        </w:rPr>
        <w:t>Ив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ветан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је осврт на књижевно стваралаштво професора Милосављевића у раду "М</w:t>
      </w:r>
      <w:r>
        <w:rPr>
          <w:rFonts w:cs="Times New Roman" w:ascii="Times New Roman" w:hAnsi="Times New Roman"/>
          <w:sz w:val="24"/>
          <w:szCs w:val="24"/>
        </w:rPr>
        <w:t>исаоне системске конструк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 заводљивих, фрагментарних интелектуалних илуз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два периода у књижевном стваралаштву </w:t>
      </w:r>
      <w:r>
        <w:rPr>
          <w:rFonts w:cs="Times New Roman" w:ascii="Times New Roman" w:hAnsi="Times New Roman"/>
          <w:sz w:val="24"/>
          <w:szCs w:val="24"/>
          <w:lang w:val="sr-RS"/>
        </w:rPr>
        <w:t>Љ</w:t>
      </w:r>
      <w:r>
        <w:rPr>
          <w:rFonts w:cs="Times New Roman" w:ascii="Times New Roman" w:hAnsi="Times New Roman"/>
          <w:sz w:val="24"/>
          <w:szCs w:val="24"/>
        </w:rPr>
        <w:t xml:space="preserve">убинка 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>илосављевић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". 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борник садржи богату библиографију професора Милосављевића на 14 стране. 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уги део зборника, "Филозофско-социолошка разматрања:ауторски прилози" садржи ауторске прилоге из области којима се бавио и професор Милосављевић – историје социјалних теорија, филозофије и социологије. Ту су радови: </w:t>
      </w:r>
      <w:r>
        <w:rPr>
          <w:rFonts w:cs="Times New Roman" w:ascii="Times New Roman" w:hAnsi="Times New Roman"/>
          <w:sz w:val="24"/>
          <w:szCs w:val="24"/>
          <w:lang w:val="sr-CS"/>
        </w:rPr>
        <w:t>Милоша Кнежевића "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тивречности идеократије у постмодерним условима"; Срђана. Шљукића "Повратак социолошкој традицији као кључ разумевања савременог друштва: Георг Зимел о сукобу"; </w:t>
      </w:r>
      <w:r>
        <w:rPr>
          <w:rFonts w:cs="Times New Roman" w:ascii="Times New Roman" w:hAnsi="Times New Roman"/>
          <w:sz w:val="24"/>
          <w:szCs w:val="24"/>
          <w:lang w:val="sr-CS"/>
        </w:rPr>
        <w:t>Горан Ружића "Хајдегерово тумачење појма историје код Вилхелма Дилтаја и Јорка фон Вартенбурга"; Јелене Божиловић "Историзам као методолошки правац у контексту спора око метода"; Драгољуба Ђорђевића "</w:t>
      </w:r>
      <w:r>
        <w:rPr>
          <w:rFonts w:cs="Times New Roman" w:ascii="Times New Roman" w:hAnsi="Times New Roman"/>
          <w:sz w:val="24"/>
          <w:szCs w:val="24"/>
        </w:rPr>
        <w:t>Култура кафане: традиција и савреме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". 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борник је скуп различитих приступа и виђења рада професора Љубинка Милосављевића који показују огромно богатство његових идеја. Показало се да су радови професора Милосављевића били инспирација и полазишта за анализе, промишљања и интерпретације стручњака не само из области социологије и филозофије. Професор Милосављевић је извориште и подстрек за стваралаштво многих истраживача широког дијапазона интересовања. Зато, са задовољством предлажем, овај зборник, за штамп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Нишу, 17.5.2016.</w:t>
        <w:tab/>
        <w:tab/>
        <w:tab/>
        <w:tab/>
        <w:tab/>
        <w:tab/>
        <w:t>П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роф. др Наталија Јован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32:00Z</dcterms:created>
  <dc:creator>LenovoLT</dc:creator>
  <dc:description/>
  <cp:keywords/>
  <dc:language>en-US</dc:language>
  <cp:lastModifiedBy>rc</cp:lastModifiedBy>
  <dcterms:modified xsi:type="dcterms:W3CDTF">2016-06-13T06:32:00Z</dcterms:modified>
  <cp:revision>2</cp:revision>
  <dc:subject/>
  <dc:title>Проф</dc:title>
</cp:coreProperties>
</file>