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Recenzija monografije ‘’ Interpersonalne relacije I tumacenja- pogled u tumacenja  interpersonalnih relacija  Sigmunda Frojda I socijalnih analiticara” autora Zorice Markovic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onografija  autora Zorice Markovic  pod naslovom “Interpersonalne relacije I tumacenja- pogled u tumacenja  interpersonalnih relacija  Sigmunda Frojda I socijalnih analiticara ,  sadrzi  140 strana, poziva se na 165 referenci I obuhvata pet poglavlja. </w:t>
      </w:r>
    </w:p>
    <w:p>
      <w:pPr>
        <w:pStyle w:val="Normal"/>
        <w:rPr>
          <w:rFonts w:ascii="Arial" w:hAnsi="Arial" w:cs="Arial"/>
        </w:rPr>
      </w:pPr>
      <w:r>
        <w:rPr>
          <w:rFonts w:cs="Arial" w:ascii="Arial" w:hAnsi="Arial"/>
        </w:rPr>
        <w:t xml:space="preserve">U uvodu autor govori o stanju u psihologiji medjuljudskih odnosa,   koje teoretcari nazivaju preparadigmaticnim jer o istom fenomenu postoji vise oprecnih tumacenja,  a istovremeno nedostaje celovita teorija medjuljudskih odnosa. Upravo zbog toga  autor smatra da se  namece  potreba za sistematizovanjem postojecih znanja  i tumacenja interperosonalnih odnosa u delima teoreticara koji se nisu primarno bavili interpersonalnim odnosima, vec psihologijom licnosti, ali su izucavajuci licnost  dali znacajna  tumacenja  medjuljudskih odnosa,  fragmentarno I nesistematizovano, rasuta po celokupnom opusu njihovih teorija, ali  znacajna  za objasnjenje medjuljudskih odnosa.   Autor istice da se ni Frojd ni socijalni analiticari nisu primarno bavili interperonalnim odnosima, vec su o interpersonalnim relacijama govorili  sa  pozicija tumacenja  licnosti. Istice da su psihoanaliticari prvi ukazali na </w:t>
      </w:r>
      <w:r>
        <w:rPr>
          <w:rFonts w:cs="Arial" w:ascii="Arial" w:hAnsi="Arial"/>
          <w:lang w:val="sr-Latn-CS"/>
        </w:rPr>
        <w:t xml:space="preserve">znacaj </w:t>
      </w:r>
      <w:r>
        <w:rPr>
          <w:rFonts w:cs="Arial" w:ascii="Arial" w:hAnsi="Arial"/>
        </w:rPr>
        <w:t xml:space="preserve">interpersonalne situacije ukazujuci na znacaj koji odnosi u detinjstvu sa osobama, detetu znacajnim, imaju formativni uticaj na licnost I kasnije interpersonalne odnose licnosti.  </w:t>
      </w:r>
    </w:p>
    <w:p>
      <w:pPr>
        <w:pStyle w:val="Normal"/>
        <w:rPr>
          <w:rFonts w:ascii="Arial" w:hAnsi="Arial" w:cs="Arial"/>
        </w:rPr>
      </w:pPr>
      <w:r>
        <w:rPr>
          <w:rFonts w:cs="Arial" w:ascii="Arial" w:hAnsi="Arial"/>
        </w:rPr>
        <w:t xml:space="preserve">U prvom delu autor analizira interpersonalne relacije kroz vise koncepata: koncept detinjstva, koncept nesvesnog, koncept determinzma I koncept motiva. Analizom koncepta detinjstva ispituje koliko rani period razvoja I odnosi prema detetu u ranom periodu, jos iz perioda bepstva,  imaju uticaja na kasnije interpersonalne odnose. Autorka ispituje da li kasniji odnosi predstavljaju samo ponavljanje obrazaca iz detinjstva ili postoji mogucnost korektivnog delovanja kasnijih iskustava. Analizom koncepta nesvesnog  ispituje da li smo I koliko svesni mehanizama koji odredjuju nase odnose sa drugima ili su nam tesko razumljiva nepoznanica. Razlozi koji nas približavaju ili udaljavaju od drugih ljudi, koji uopšte određuju prirodu naših odnosa sa drugima često ostaju izvan dometa svesti. Suceljava Froidov koncept individualnog nesvesnog I Fromov koncept drustveno nesvesnog.  Kroz concept determinizma ispituje da li su medjuljudki odnosi unapred predodredjeni nesvesnim snagama I obrascima iz detinjstva ili je licnost slbodna I kreativna u relacijama, olobodjena proslosti I nesvesnog, kreator odnosa ovde i sada i slobodni stvaralac svojih odnosa. Kroz koncept motiva ispituje koje se potrebe ljudi ispoljavaju I koji motivi zadovoljavaju  kroz  odnose sa drugim ljudima,  altruizam, ljubav , potreba za zajednistvom  ili  agresivnost, destrukcija, sebicni motivi da druge upotrebimo za svoje ciljeve. Ovi koncepti sluze kao osnova analize  I poredjenja. </w:t>
      </w:r>
    </w:p>
    <w:p>
      <w:pPr>
        <w:pStyle w:val="Normal"/>
        <w:rPr/>
      </w:pPr>
      <w:r>
        <w:rPr>
          <w:rFonts w:cs="Arial" w:ascii="Arial" w:hAnsi="Arial"/>
        </w:rPr>
        <w:t>U  drugom delu  bavi se analizom  fundamentalnih tema u psihologiji medjuljudskih odnosa,  to su odnosi licnosti I medjuljudskih odnosa, odnos licnosti I kulture kao I odnos medjuljudskih odnosa I kulture. Ispituje da li su medjuljudski odnosi samo polje ispoljavanja licnosti ili nesto vise od toga, zatim koliki je uticaj  medjuljudskih odnosa u formiranju licnosti,  da li medjuljudski odnosi odredjuju licnost ili licnost medjuljudske odnose Razmatra odnos licnosti I kulture. Bavi se   pitanjem represivnosti kulture. Ispituje da li je licnost samo  proizvod kulture, odnosno kopija kulturnih obrazaca  ili istovremeno I stvaralac I kreator kulture.</w:t>
      </w:r>
    </w:p>
    <w:p>
      <w:pPr>
        <w:pStyle w:val="Normal"/>
        <w:rPr>
          <w:rFonts w:ascii="Arial" w:hAnsi="Arial" w:cs="Arial"/>
        </w:rPr>
      </w:pPr>
      <w:r>
        <w:rPr>
          <w:rFonts w:cs="Arial" w:ascii="Arial" w:hAnsi="Arial"/>
        </w:rPr>
        <w:t>U daljem tekstu autor razmatra  odnose u odredjenim situacijama :  odnose u grupi, odnose u braku, specificne izbore partnera. Posebnu paznju poklanja Frojdovom  objasnjenju odnosa u grupi,  odnosu  prema vodji grupe I autoritetu, medjusobnom odnosu clanova grupe, analizirajuci unutrasnje, dublje, psihodinamske  mehanizme tih odnosa. Pored  Frojdovog tumaci shvatanja grupe I grupnih odnosa Biona, Fulksa I Antonia I Erika Berna.</w:t>
      </w:r>
    </w:p>
    <w:p>
      <w:pPr>
        <w:pStyle w:val="Normal"/>
        <w:rPr>
          <w:rFonts w:ascii="Arial" w:hAnsi="Arial" w:cs="Arial"/>
        </w:rPr>
      </w:pPr>
      <w:r>
        <w:rPr>
          <w:rFonts w:cs="Arial" w:ascii="Arial" w:hAnsi="Arial"/>
        </w:rPr>
        <w:t>Razmatrajuci medjuljudske odnose  autor se dotice pitanja povezanosti kvaliteta medjuljudskih odnosa I dozivljaja licne srece, smisla zivota I postojanja.</w:t>
      </w:r>
    </w:p>
    <w:p>
      <w:pPr>
        <w:pStyle w:val="Normal"/>
        <w:jc w:val="both"/>
        <w:rPr/>
      </w:pPr>
      <w:r>
        <w:rPr>
          <w:rFonts w:cs="Arial" w:ascii="Arial" w:hAnsi="Arial"/>
        </w:rPr>
        <w:t>Autor vrlo detaljno analizira celokupan opus Frojdovih dela I dela socijalnih analiticara I iz pojedinacnih zapazanja i komentara  ovih teorticara  kao uklapanje kamencica u mozaik, formira celovitu koncepciju njihovog vidjenja I tumacenja interpersonalnih odnosa.</w:t>
      </w:r>
    </w:p>
    <w:p>
      <w:pPr>
        <w:pStyle w:val="Normal"/>
        <w:jc w:val="both"/>
        <w:rPr/>
      </w:pPr>
      <w:r>
        <w:rPr>
          <w:rFonts w:cs="Arial" w:ascii="Arial" w:hAnsi="Arial"/>
        </w:rPr>
        <w:t xml:space="preserve">Tekst je pitak, pristup interesantan I na prijemciv nacin prikazuje dublje analize. Predstavlja sistematizovan, celovit I zaokruzen uvid u tumacenje interpersonalnih odnosa pomenutih teoreticara. Monografija predstavlja doprinos u razumevanju psihologije medjuljudskih odnosa, informativan I koristan materjal za studente u izucavanju psihologije medjuljudskih odnosa, ali I za siru citalacku publiku.  </w:t>
      </w:r>
    </w:p>
    <w:p>
      <w:pPr>
        <w:pStyle w:val="Normal"/>
        <w:jc w:val="both"/>
        <w:rPr>
          <w:rFonts w:ascii="Arial" w:hAnsi="Arial" w:cs="Arial"/>
        </w:rPr>
      </w:pPr>
      <w:r>
        <w:rPr>
          <w:rFonts w:cs="Arial" w:ascii="Arial" w:hAnsi="Arial"/>
        </w:rPr>
        <w:t>Sa zadovoljstvom preporucujem monografiju za objavljivanje.</w:t>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Skopje, 10.4. 2016.                                                                             Elisaveta Sardzoska  </w:t>
      </w:r>
      <w:r>
        <w:rPr>
          <w:rFonts w:cs="Arial" w:ascii="Arial" w:hAnsi="Arial"/>
        </w:rPr>
        <w:drawing>
          <wp:inline distT="0" distB="0" distL="0" distR="0">
            <wp:extent cx="126555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22" r="-9" b="-22"/>
                    <a:stretch>
                      <a:fillRect/>
                    </a:stretch>
                  </pic:blipFill>
                  <pic:spPr bwMode="auto">
                    <a:xfrm>
                      <a:off x="0" y="0"/>
                      <a:ext cx="1265555" cy="523240"/>
                    </a:xfrm>
                    <a:prstGeom prst="rect">
                      <a:avLst/>
                    </a:prstGeom>
                  </pic:spPr>
                </pic:pic>
              </a:graphicData>
            </a:graphic>
          </wp:inline>
        </w:drawing>
      </w:r>
    </w:p>
    <w:p>
      <w:pPr>
        <w:pStyle w:val="Normal"/>
        <w:spacing w:before="0" w:after="200"/>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08:00Z</dcterms:created>
  <dc:creator>User</dc:creator>
  <dc:description/>
  <cp:keywords/>
  <dc:language>en-US</dc:language>
  <cp:lastModifiedBy>rc</cp:lastModifiedBy>
  <dcterms:modified xsi:type="dcterms:W3CDTF">2016-04-13T11:08:00Z</dcterms:modified>
  <cp:revision>2</cp:revision>
  <dc:subject/>
  <dc:title>Recenzija monografije ‘’ Interpersonalne relacije I tumacenja- pogled u tumacenja  interpersonalnih relacija  Sigmunda Frojda I socijalnih analiticara” autora Zorice Markovic </dc:title>
</cp:coreProperties>
</file>