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</w:t>
            </w:r>
            <w:r>
              <w:rPr>
                <w:spacing w:val="-5"/>
                <w:sz w:val="22"/>
                <w:szCs w:val="22"/>
                <w:lang w:val="sr-Latn-RS"/>
              </w:rPr>
              <w:t>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историју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39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9. октобра 2015. 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ован Ив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истор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Мастер рад кандидата Зорана Ивановића састоји се од 104 страна текста. Рад садржи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Предговор </w:t>
            </w:r>
            <w:r>
              <w:rPr>
                <w:sz w:val="22"/>
                <w:szCs w:val="22"/>
                <w:lang w:val="sr-RS"/>
              </w:rPr>
              <w:t xml:space="preserve">(4-8), </w:t>
            </w:r>
            <w:r>
              <w:rPr>
                <w:b/>
                <w:i/>
                <w:sz w:val="22"/>
                <w:szCs w:val="22"/>
                <w:lang w:val="sr-RS"/>
              </w:rPr>
              <w:t>Увод</w:t>
            </w:r>
            <w:r>
              <w:rPr>
                <w:sz w:val="22"/>
                <w:szCs w:val="22"/>
                <w:lang w:val="sr-RS"/>
              </w:rPr>
              <w:t xml:space="preserve"> (9-16); </w:t>
            </w:r>
            <w:r>
              <w:rPr>
                <w:sz w:val="22"/>
                <w:szCs w:val="22"/>
                <w:lang w:val="ru-RU"/>
              </w:rPr>
              <w:t xml:space="preserve">Ослобођење лесковачког краја и његов развој 1878-1914. годинe (9-11); Настанак и деловање Народне радикалне странке у Кнежевини Србији и лесковачком крају 1878-1918. година (12-16); </w:t>
            </w:r>
            <w:r>
              <w:rPr>
                <w:b/>
                <w:i/>
                <w:sz w:val="22"/>
                <w:szCs w:val="22"/>
                <w:lang w:val="ru-RU"/>
              </w:rPr>
              <w:t>Прве послератне године 1918-1921 – долазак радикала на власт</w:t>
            </w:r>
            <w:r>
              <w:rPr>
                <w:sz w:val="22"/>
                <w:szCs w:val="22"/>
                <w:lang w:val="ru-RU"/>
              </w:rPr>
              <w:t xml:space="preserve"> (17-35); Стање у лесковачком крају након ослобођења (17-19); Општински избори 22. августа 1920. године (19-22); Оснивање и рад ПНП (22-25); Избори за Уставотворну скупштину (25-31); Видовдански устав и прве пукотине у странци (31-34); Пад комунистичке општинске управе у Лесковцу – долазак радикала на власт (34-35); </w:t>
            </w:r>
            <w:r>
              <w:rPr>
                <w:b/>
                <w:i/>
                <w:sz w:val="22"/>
                <w:szCs w:val="22"/>
                <w:lang w:val="ru-RU"/>
              </w:rPr>
              <w:t>Фракције у Народној радикалној странци 1921-1925</w:t>
            </w:r>
            <w:r>
              <w:rPr>
                <w:sz w:val="22"/>
                <w:szCs w:val="22"/>
                <w:lang w:val="ru-RU"/>
              </w:rPr>
              <w:t xml:space="preserve"> (36-59); Скупштински избори 18. март 1923- Појава првих сукоба међу радикалима у лесковачком крају (36-40); Резултати парламентарних избора (41-45); Радикалска управа у Лесковцу 1921-1923. године (45-47); Општински избори 19. август 1923. године (48-50); Парламентарни избори 1925. године- Почетак великих фракцијских подела (51-55); Резултати избора (55-59); </w:t>
            </w:r>
            <w:r>
              <w:rPr>
                <w:b/>
                <w:i/>
                <w:sz w:val="22"/>
                <w:szCs w:val="22"/>
                <w:lang w:val="ru-RU"/>
              </w:rPr>
              <w:t>Смрт Николе Пашића и дезинтеграција Народне радикалне странке 1926-1927. године</w:t>
            </w:r>
            <w:r>
              <w:rPr>
                <w:sz w:val="22"/>
                <w:szCs w:val="22"/>
                <w:lang w:val="ru-RU"/>
              </w:rPr>
              <w:t xml:space="preserve"> (60-79); Општински избори 15. август 1926. године (60-61); Смрт Николе Пашића – почетак пропасти и отворених фракцијских борби (61-65); Избори за Нишку и Косовску обласну скупштину (65-67); Парламентарни избори 11. септембар 1927. године – сукоби фракција и коначне поделе (68-72); Предизборна кампања (73-74); Резултати избора (75-79); </w:t>
            </w:r>
            <w:r>
              <w:rPr>
                <w:b/>
                <w:i/>
                <w:sz w:val="22"/>
                <w:szCs w:val="22"/>
                <w:lang w:val="ru-RU"/>
              </w:rPr>
              <w:t>Укидање парламентаризма и политичких странака</w:t>
            </w:r>
            <w:r>
              <w:rPr>
                <w:sz w:val="22"/>
                <w:szCs w:val="22"/>
                <w:lang w:val="ru-RU"/>
              </w:rPr>
              <w:t xml:space="preserve"> (80-94); Политички сукоби и убиство у Народној скупштини (80-84); Покушај очувања парламентаризма и став Народне радикалне странке (84-87); Уочи диктатуре- крај политичког и парламентарног живота (87-89); Одјек јунских дешавања у Скупштини и увођења диктатуре у лесковачком крају (89-94);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Закључак </w:t>
            </w:r>
            <w:r>
              <w:rPr>
                <w:sz w:val="22"/>
                <w:szCs w:val="22"/>
                <w:lang w:val="ru-RU"/>
              </w:rPr>
              <w:t xml:space="preserve">(95-100); </w:t>
            </w:r>
            <w:r>
              <w:rPr>
                <w:b/>
                <w:i/>
                <w:sz w:val="22"/>
                <w:szCs w:val="22"/>
                <w:lang w:val="ru-RU"/>
              </w:rPr>
              <w:t>Списак извора и литературе</w:t>
            </w:r>
            <w:r>
              <w:rPr>
                <w:sz w:val="22"/>
                <w:szCs w:val="22"/>
                <w:lang w:val="ru-RU"/>
              </w:rPr>
              <w:t xml:space="preserve"> (101-104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Предговору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рада кандидат је набројао релевантне историјске изворе, литературу и штампу, коришћену током израде самог рад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Уводу</w:t>
            </w:r>
            <w:r>
              <w:rPr>
                <w:bCs/>
                <w:sz w:val="22"/>
                <w:szCs w:val="22"/>
                <w:lang w:val="sr-CS"/>
              </w:rPr>
              <w:t xml:space="preserve"> рада дата је укратко историја лесковачког краја од његовог ослобођења од Турака па до завршетка Првог светског рата и ослобођења, тј. од 1878. године до 1918. године. Кандидат је у најкраћим цртама дао опис привредног и политичког развитка поменутог краја у овом периоду, са посебним освртом на настанак и деловање Народне радикалне странк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Сам рад подељен је на 4 поглавља. У оквиру првог поглавља које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Прве послератне године 1918-1921 – долазак радикала на власт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а је ситуација у лесковачком крају након ослобођења па све до доношења Устава. У овом поглављу детаљно су анализирани први послератни општински и избори за Конституанту, почетак реорганизације и јачања странке, што је условило добре изборне резултате и наметање свог уставног концеп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Друго поглавље носи карактеристичан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Фракције у Народној радикалној странци 1921-1925. година</w:t>
            </w:r>
            <w:r>
              <w:rPr>
                <w:bCs/>
                <w:sz w:val="22"/>
                <w:szCs w:val="22"/>
                <w:lang w:val="sr-CS"/>
              </w:rPr>
              <w:t xml:space="preserve">, када долази до појаве фракција. чије је деловање било погубно по странку. Кандидат је пратећи предизборну агитацију радикала, јасно уочио један негативан тренд у парламентарном развоју Краљевине Југославије, који је разорно деловао на све страначке структуре, не само радикала, већ и свих осталих парламентарних странака. Први сукоби међу лесковачким радикалима настају нешто пре избора 18. марта 1923. године, када се јављају две кандидатске листе. Сукоб међу радикалима не јењава ни 6 месеци касније, приликом одржавања општинских избора, што је резултирало губитком неких општина, међу којима је и лесковачка општина као економски и привредни центар читавог краја. Тренд осипања радикалског гласачког тела, настављен је и на парламентарним изборима 1925. године, што је кандидат јасно показао анализирајући резултате самих избор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трећем поглављу под називом </w:t>
            </w:r>
            <w:r>
              <w:rPr>
                <w:bCs/>
                <w:i/>
                <w:sz w:val="22"/>
                <w:szCs w:val="22"/>
                <w:lang w:val="sr-CS"/>
              </w:rPr>
              <w:t>Смрт Николе Пашића и дезинтеграција Народне радикалне странке 1926-1927. године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и су сукоби међу радикалима у лесковачком крају. Најбољи показатељи за то били су општински избори 1926. године, али и обласни и парламентарни избори 1927. године. Кандидат је приказујући резултате избора, јасно показао тенденцију опадања броја радикалских гласова у лесковачком крају као резултат сукоба унутар странке. Управо је та унутарстраначка борба подстакла стварање више струја (фракција) у странци, што се наравно одразило и на окружне, обласне и општинске одборе радикал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Последње, четврто поглавље,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Укидање парламентаризма и политичких странака</w:t>
            </w:r>
            <w:r>
              <w:rPr>
                <w:bCs/>
                <w:sz w:val="22"/>
                <w:szCs w:val="22"/>
                <w:lang w:val="sr-CS"/>
              </w:rPr>
              <w:t>. У овом поглављу дат је преглед свих околности (сукоба и свађа) које су довеле до перманентне парламентарне и политичке кризе, чије се решење једино назирало у увођењу режима ,,чврсте руке'', тј. увођењу краљеве диктатуре. У оквиру четвртог поглавља, кандидат је коришћењем оновремене штампе покушао да прикаже политичку атмосферу и расположење у лесковачком крај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Закључку </w:t>
            </w:r>
            <w:r>
              <w:rPr>
                <w:bCs/>
                <w:sz w:val="22"/>
                <w:szCs w:val="22"/>
                <w:lang w:val="sr-CS"/>
              </w:rPr>
              <w:t xml:space="preserve">кандидат је сажео резултате до којих је дошао приликом истраживања и писања мастер рад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П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CS"/>
              </w:rPr>
              <w:t>М</w:t>
            </w:r>
            <w:r>
              <w:rPr>
                <w:b/>
                <w:bCs/>
                <w:sz w:val="22"/>
                <w:szCs w:val="22"/>
                <w:lang w:val="sr-C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Њ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C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андидат </w:t>
            </w:r>
            <w:r>
              <w:rPr>
                <w:bCs/>
                <w:sz w:val="22"/>
                <w:szCs w:val="22"/>
                <w:lang w:val="sr-CS"/>
              </w:rPr>
              <w:t>Зоран Иванов</w:t>
            </w:r>
            <w:r>
              <w:rPr>
                <w:bCs/>
                <w:sz w:val="22"/>
                <w:szCs w:val="22"/>
                <w:lang w:val="sr-RS"/>
              </w:rPr>
              <w:t>ић је одабрао тему којом је могао да покаже да је овладао потребним методолошким знањем. Начином приказа и тумачења резултата истраживања показао је добро разумевање теме којом се бавио и успео је да истакне све важне аспекте истраживања из перспективе постављених питања. Резултати истраживања су предствљени у складу са претпоставкама заснованим на изворној грађи и литератури, систематично и прегледно. Стога је комисија задовољна начином приказа теме и тумачењем резултата истраживања од стране кандид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је теза урађена у складу са образложењем наведеним у пријави теме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теза садржи све битне елемента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>По чему је теза оригиналан допринос науци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left="284" w:right="284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  <w:r>
              <w:rPr>
                <w:rFonts w:eastAsia="SimSun;宋体"/>
                <w:i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 урађен је у складу са методолошким захтевима савремене историографије. У њему су изложени резултати кандидатових истраживачких напора, у циљу расветљавања релевантних питања, првенствено из области политичке историје</w:t>
            </w:r>
            <w:r>
              <w:rPr>
                <w:bCs/>
                <w:sz w:val="22"/>
                <w:szCs w:val="22"/>
                <w:lang w:val="sr-CS"/>
              </w:rPr>
              <w:t xml:space="preserve"> Лесковца и околин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Оригиналан допринос науци је у томе што је кандидат користећи се архивском грађом дошао до н</w:t>
            </w:r>
            <w:r>
              <w:rPr>
                <w:rFonts w:eastAsia="Times New Roman" w:cs="TimesNewRoman;Times New Roman" w:ascii="TimesNewRoman;Times New Roman" w:hAnsi="TimesNewRoman;Times New Roman"/>
              </w:rPr>
              <w:t>o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вих закључака у контексту проучаване тем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i/>
                <w:i/>
                <w:sz w:val="22"/>
                <w:szCs w:val="22"/>
                <w:lang w:val="sr-CS" w:eastAsia="zh-C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Нема релевантних недостатака који би утицали на квалитет рада. Комисија ће евентуалне примедбе саопштити кандидату на усменој одбрани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Због свега наведеног, мастер рад </w:t>
            </w:r>
            <w:r>
              <w:rPr>
                <w:bCs/>
                <w:sz w:val="22"/>
                <w:szCs w:val="22"/>
                <w:lang w:val="sr-CS"/>
              </w:rPr>
              <w:t>Зорана Ивановића</w:t>
            </w:r>
            <w:r>
              <w:rPr>
                <w:bCs/>
                <w:sz w:val="22"/>
                <w:szCs w:val="22"/>
                <w:lang w:val="sr-RS"/>
              </w:rPr>
              <w:t xml:space="preserve"> може се сматрати квалитетним научним истраживањем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едостаци тезе и њихов утицај на резултат истраживања – Н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jc w:val="center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character" w:styleId="Nbapihighlight1">
    <w:name w:val="nbapihighlight1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1:48:00Z</dcterms:created>
  <dc:creator>Bojan</dc:creator>
  <dc:description/>
  <cp:keywords/>
  <dc:language>en-US</dc:language>
  <cp:lastModifiedBy>Zoki</cp:lastModifiedBy>
  <cp:lastPrinted>2015-12-15T14:45:00Z</cp:lastPrinted>
  <dcterms:modified xsi:type="dcterms:W3CDTF">2015-12-15T23:21:00Z</dcterms:modified>
  <cp:revision>5</cp:revision>
  <dc:subject/>
  <dc:title>УНИВЕРЗИТЕТ У НОВОМ САДУ</dc:title>
</cp:coreProperties>
</file>