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Оцена резултата научног и истраживачког рада кандида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Бранимир Станковић остварио је значајне резултате у свом научном и истраживачком раду у области савременог српског језика, тј. у области за коју се бира.</w:t>
      </w:r>
    </w:p>
    <w:p>
      <w:pPr>
        <w:pStyle w:val="Normal"/>
        <w:jc w:val="both"/>
        <w:rPr/>
      </w:pPr>
      <w:r>
        <w:rPr>
          <w:lang w:val="sr-CS"/>
        </w:rPr>
        <w:tab/>
        <w:t>Др Бранимир Станковић објавио је бројне радове у домаћим и страним часописима. Учесник је бројних домаћих и страних научних скупова на којима је имао своја саопштења која су потом штампана у зборницима са тих скупова. Такође је учесник семинара.</w:t>
      </w:r>
    </w:p>
    <w:p>
      <w:pPr>
        <w:pStyle w:val="Normal"/>
        <w:jc w:val="both"/>
        <w:rPr/>
      </w:pPr>
      <w:r>
        <w:rPr>
          <w:lang w:val="sr-CS"/>
        </w:rPr>
        <w:tab/>
        <w:t>Учесник је  као истраживач на међународном пројекту „Експериментална морфосинтакса јужнословенских језика“ (</w:t>
      </w:r>
      <w:r>
        <w:rPr>
          <w:lang w:val="sr-Latn-RS"/>
        </w:rPr>
        <w:t>Experimental Morphosyntax of South Slavic Languages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а основу свега тога Департман за српски језик високо оцењује научни и истраживачки рад кандидата др Бранимира Станковића и подржава предлог за његов избор у звање доц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23. 11. 2015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 xml:space="preserve">Проф. др Марина Јањић, </w:t>
      </w:r>
    </w:p>
    <w:p>
      <w:pPr>
        <w:pStyle w:val="Normal"/>
        <w:ind w:left="4320" w:firstLine="720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Оцена резултата педагошког рада кандида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Бранимир Станковић остварио је значајне резултате у свом досадашњем педагошком рад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 почетка свог радног века радио је као асистент на Филозофском факултету у Нишу. Важи за преданог и одговорног наставника у раду са студентима. Настоји да материју изложи на једноставан </w:t>
      </w:r>
      <w:r>
        <w:rPr>
          <w:lang w:val="sr-RS"/>
        </w:rPr>
        <w:t xml:space="preserve">занимљив </w:t>
      </w:r>
      <w:r>
        <w:rPr>
          <w:lang w:val="sr-CS"/>
        </w:rPr>
        <w:t>начин и да је тиме приближи студентима како би  им помогао да њоме лакше овладају. Увек је спреман да студентима изађе у суср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све ово, Департман позитивно оцењује педагошки рад кандидата др Бранимира Станков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23. 11. 2015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 xml:space="preserve">    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>Проф. др Марина Јањић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ангажовања кандидата у развоју наставе и других делатности високошколске устан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Бранимир Станковић показује значајне резултате у развоју наставе у области за коју се бира. Имајући у виду чињеницу да од почетка своје каријере ради у настави на универзитету, значајан је његов допринос побољшању квалитета наставе, тј. вежбањима која је држао, о чему сведочи добра посећеност тих часова од стране студен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сник је семинара за наставнике српског језика и књижевности у организацији Филозофског факулт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тога Департман за српски језик сматра да је др Бранимир Станковић постигао значајне резултате у развоју наставе и подржава предлог за његов избор у звање доцент за ужу научну област Српски језик (Прагматика и Семанти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23. 11. 2015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>Проф. др Марина Јањ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01:00Z</dcterms:created>
  <dc:creator>User</dc:creator>
  <dc:description/>
  <dc:language>en-US</dc:language>
  <cp:lastModifiedBy>Psihologija</cp:lastModifiedBy>
  <dcterms:modified xsi:type="dcterms:W3CDTF">2015-11-23T07:01:00Z</dcterms:modified>
  <cp:revision>2</cp:revision>
  <dc:subject/>
  <dc:title/>
</cp:coreProperties>
</file>