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Одлуком Наставно-научног већа Филозофског факултета Универзитета у Нишу број  </w:t>
      </w:r>
      <w:r>
        <w:rPr>
          <w:lang w:val="sr-RS"/>
        </w:rPr>
        <w:t>248/1-7-2-01</w:t>
      </w:r>
      <w:r>
        <w:rPr>
          <w:lang w:val="sr-CS"/>
        </w:rPr>
        <w:t xml:space="preserve"> од 16.09.2015. године одређена сам за рецензента рукописа </w:t>
      </w:r>
      <w:r>
        <w:rPr>
          <w:i/>
          <w:lang w:val="sr-CS"/>
        </w:rPr>
        <w:t>Истраживања педагога у школи</w:t>
      </w:r>
      <w:r>
        <w:rPr>
          <w:i/>
          <w:lang w:val="sr-RS"/>
        </w:rPr>
        <w:t>: примери рефлексивне праксе</w:t>
      </w:r>
      <w:r>
        <w:rPr>
          <w:lang w:val="sr-RS"/>
        </w:rPr>
        <w:t>,</w:t>
      </w:r>
      <w:r>
        <w:rPr>
          <w:lang w:val="sr-CS"/>
        </w:rPr>
        <w:t xml:space="preserve"> ауторки доц. др Јелене Максимовић и Јелене Османовић. Пошто сам прочитала рукопис Наставно-научном већу упућујем следећу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РЕЦЕНЗ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i/>
          <w:i/>
          <w:lang w:val="sr-CS"/>
        </w:rPr>
      </w:pPr>
      <w:r>
        <w:rPr>
          <w:i/>
          <w:lang w:val="sr-CS"/>
        </w:rPr>
        <w:t xml:space="preserve">Општи подаци </w:t>
      </w:r>
    </w:p>
    <w:p>
      <w:pPr>
        <w:pStyle w:val="Normal"/>
        <w:ind w:left="720" w:hanging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екст рукописа </w:t>
      </w:r>
      <w:r>
        <w:rPr>
          <w:i/>
          <w:lang w:val="sr-CS"/>
        </w:rPr>
        <w:t>Истраживања педагога у школи: примери рефлексивне праксе,</w:t>
      </w:r>
      <w:r>
        <w:rPr>
          <w:lang w:val="sr-CS"/>
        </w:rPr>
        <w:t xml:space="preserve"> доц. др Јелене Максимовић и Јелене Османовић садржи 170 станица рађених у А4 формату. Подељен је на 5 целина, а садржи и предговор, литературу, индекс аутора и индекс појм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sr-CS"/>
        </w:rPr>
      </w:pPr>
      <w:r>
        <w:rPr>
          <w:i/>
          <w:lang w:val="sr-CS"/>
        </w:rPr>
        <w:t>Анализа садржаја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 рукопису </w:t>
      </w:r>
      <w:r>
        <w:rPr>
          <w:i/>
          <w:lang w:val="sr-CS"/>
        </w:rPr>
        <w:t>Истраживања педагога у школи: примери рефлексивне праксе</w:t>
      </w:r>
      <w:r>
        <w:rPr>
          <w:lang w:val="sr-CS"/>
        </w:rPr>
        <w:t xml:space="preserve">  </w:t>
      </w:r>
      <w:r>
        <w:rPr>
          <w:lang w:val="sr-RS"/>
        </w:rPr>
        <w:t>указује се на значајно поље деловања будућих педагога – истраживачки рад у школи. Посматрано из угла реформских промена у нашем школском систему рукопис се, премда је намењен студентима, може сматрати значајним у делу промене улога и функција педагога у савременој школи. Садашњи студенти педагогије, а будући педагози у школама, за адекватно обављање свог посла, морају бити професионалци који су потпуно припремљени за обављање сложених улога свога позива. Улога педагога је једна од кључних за мењање школе, за њен развој и унапређивање васпитно-образовног рада у правцу отворене и флексибилне институције, спремне на промене које носе захтеви савременог друштва. У том контексту, од изузетног значаја је њихова припремљеност за реализацију истраживања, којима се не само истражује постојеће стање у школе у пракси, већ и указује на правце будућих промена. Самим тим, у савременој теорији и пракси потенцира се значај методолошке припремљености будућих педагога и њихове оспособљености да путем савремених статистичких метода и поступака истражују и унапређују рад школе као базичне васпитно-образовне установе. Сходно томе се с правом у првом поглављу овог рукописа указује на значај методолошког образовања будућих педагога, јер адекватно методолошко образовање чини основу за будући истраживачки рад у школи. На јасан и конкретан начин, аргументовано схватањима познатих педагога са наших простора (</w:t>
      </w:r>
      <w:r>
        <w:rPr>
          <w:lang w:val="sr-Latn-CS"/>
        </w:rPr>
        <w:t>Mužić</w:t>
      </w:r>
      <w:r>
        <w:rPr>
          <w:lang w:val="sr-RS"/>
        </w:rPr>
        <w:t>, 2004;</w:t>
      </w:r>
      <w:r>
        <w:rPr>
          <w:lang w:val="sr-CS"/>
        </w:rPr>
        <w:t xml:space="preserve"> Potkonjak,1996; Banđur, 2012; Krulj, 2003; Kundačina, 2005), ауторке указују на значај, али и потребу за интензивирањем методолошке припремљености будућих педагога. Посебан значај ауторке су посветиле акционим истраживањима, која су свакако од изузетног значаја за унапређивање школског рада и развој школе. Позивајући се на схватања релевантних аутора (</w:t>
      </w:r>
      <w:r>
        <w:rPr>
          <w:lang w:val="sr-Latn-CS"/>
        </w:rPr>
        <w:t>Carr &amp; Kemmis</w:t>
      </w:r>
      <w:r>
        <w:rPr>
          <w:lang w:val="sr-CS"/>
        </w:rPr>
        <w:t>, 1986), оне указују да акциона истраживања доприносе унапређивању праксе, бољем разумевању од стране  наставника – практичара, што је свакако значајан предуслов за промену школе и њено реформисање. Ауторке с правом указују на значај коришћења савремених статистичких метода и поступака, издвајајући факторску анализу, као мултиваријантни статистички поступак који у истраживању чини целовит и јединствен скуп података, који искоришћен на адекватан начин представља значајан алат у рукама будућих педагог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r-CS"/>
        </w:rPr>
        <w:t>У другом поглављу приказана су подручја рада педагога, јер ауторке сасвим оправдано указују на потребу да будући студенти педагогије буду упознати са делатношћу педагога у школама, као аспектима које треба истраживати, развијати и унапређивати. На конкретан, концизан и јасан начин приказана су сва подручја у којима педагози у школама остварују своје радно ангажовање, што студентима педагогије пружа могућност да целовито сагледају своју будућу улогу у савременим школам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 рукопису </w:t>
      </w:r>
      <w:r>
        <w:rPr>
          <w:i/>
          <w:lang w:val="sr-CS"/>
        </w:rPr>
        <w:t>Истраживања педагога у школи: примери рефлексивне праксе</w:t>
      </w:r>
      <w:r>
        <w:rPr>
          <w:lang w:val="sr-CS"/>
        </w:rPr>
        <w:t xml:space="preserve">  посебно треба издвојити поглавља која могу бити од изузетне помоћи студентима педагогије, како у области програма наставног предмета Методика рада школског педагога, тако и у другим, сродним предметима. Наиме, у поглављу III под називом Водич за студенте и поглављу IV -  Вежбе за студенте, дате су основе за писање семинарских радова, пројеката и других предиспитних обавеза студента. Ауторке указују на општа начела писања, навођења литературе, приказа табела и графикона дајући конкретна и јасна упутства која су значајна подршка академском писању студената. Сва дата упутства која су намењена студентима су поткрепљена конкретним примерима, који су несумњиво јасни и прегледни. Пето поглавље рукописа, под називом Дневник праксе, намењено је студентима четврте године, конкретније њиховој стручној пракси у оквиру наставног предмета Методика рада школског педагога. У оквиру овог дела дата су практична упутства студентима везана за конкретне актривности и задатке које треба да обаве у школи, указано је на потребу писања Извештаја са стручне праксе о сарадњи са ментором – педагогом школе, али је остављено простора и за личне импресије студената о обављеној пракси. У рукопису се посебно указује на добијање повратне информације од ментора педагога о раду и ангажовању студента, где ауторке предлажу посебан документ под називом Евалуациони лист за менторе о постигнућима студент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lang w:val="sr-CS"/>
        </w:rPr>
      </w:pPr>
      <w:r>
        <w:rPr>
          <w:i/>
          <w:lang w:val="sr-CS"/>
        </w:rPr>
        <w:t>Закључак и предлог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На основу приказане анализе садржаја може се закључити да рукопис може бити значајна подршка студентима, будућим педагозима, у реализацији задатака предвиђених програмом наставног предмета Методика рада школског педагога и Статистика у педагошким истраживањима. Сходно томе, предлажем Наставно - научном већу Филозофског факултета у Нишу да подржи објављивање рукописа </w:t>
      </w:r>
      <w:r>
        <w:rPr>
          <w:i/>
          <w:lang w:val="sr-CS"/>
        </w:rPr>
        <w:t>Истраживања педагога у школи: примери рефлексивне праксе</w:t>
      </w:r>
      <w:r>
        <w:rPr>
          <w:lang w:val="sr-CS"/>
        </w:rPr>
        <w:t>, аутора доц. др Јелене Максимовић и Јелене Османовић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1.. октобар 2015. године                                    Зорица Станисављевић Петровић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ванредни професор Филозофског факултета у Нишу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__________________________________________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17:00Z</dcterms:created>
  <dc:creator>Korisnik</dc:creator>
  <dc:description/>
  <cp:keywords/>
  <dc:language>en-US</dc:language>
  <cp:lastModifiedBy>rc</cp:lastModifiedBy>
  <dcterms:modified xsi:type="dcterms:W3CDTF">2015-10-01T08:17:00Z</dcterms:modified>
  <cp:revision>2</cp:revision>
  <dc:subject/>
  <dc:title>Одлуком Наставно-научног већа Филозофског факултета Универзитета у Нишу број  248/1-7-2-01 од 16</dc:title>
</cp:coreProperties>
</file>