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МЕТ: ИЗВЕШТАЈ О УЧЕШЋУ НА НАУЧНОМ СКУП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периоду од 18. 5. 2015. до 22. 5. 2015. проф. др Снежана Милосављевић Милић, доц. др Јелена Јовановић и доц. др Дејан Милутиновић боравили су у Лисабону (Португал). Разлог њиховог боравка био је учешће на научном скупу </w:t>
      </w:r>
      <w:r>
        <w:rPr>
          <w:i/>
        </w:rPr>
        <w:t>9th International Conference Iberian and Slavonic Cultures in Contact and Comparison</w:t>
      </w:r>
      <w:r>
        <w:rPr>
          <w:i/>
          <w:lang w:val="sr-CS"/>
        </w:rPr>
        <w:t>:</w:t>
      </w:r>
      <w:r>
        <w:rPr>
          <w:lang w:val="sr-CS"/>
        </w:rPr>
        <w:t xml:space="preserve"> </w:t>
      </w:r>
      <w:r>
        <w:rPr>
          <w:i/>
        </w:rPr>
        <w:t>Rethinking Negativity</w:t>
      </w:r>
      <w:r>
        <w:rPr/>
        <w:t xml:space="preserve"> </w:t>
      </w:r>
      <w:r>
        <w:rPr>
          <w:lang w:val="sr-CS"/>
        </w:rPr>
        <w:t>који се одржао на Филолошком факултету Универзитета у Лисабону (19–21. 5. 2015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куп је био организован под покровитељством </w:t>
      </w:r>
      <w:r>
        <w:rPr>
          <w:i/>
        </w:rPr>
        <w:t>CampaRes</w:t>
      </w:r>
      <w:r>
        <w:rPr/>
        <w:t xml:space="preserve"> – </w:t>
      </w:r>
      <w:r>
        <w:rPr>
          <w:lang w:val="sr-CS"/>
        </w:rPr>
        <w:t>међународног удружења иберијско-словенских студија. На њему је учествовало око 40 излагача из готово свих делова Европе (Португала, Енглеске, Немачке, Аустрије, Пољске, Србије, Хрватске). Радни језици скупа били су енглески, португалски, шпански и италијанск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ф. др Снежана Милосављевић Милић наступила је са радом </w:t>
      </w:r>
      <w:r>
        <w:rPr>
          <w:i/>
        </w:rPr>
        <w:t>Negation as a way of virtualizing a story world</w:t>
      </w:r>
      <w:r>
        <w:rPr/>
        <w:t xml:space="preserve">, </w:t>
      </w:r>
      <w:r>
        <w:rPr>
          <w:lang w:val="sr-CS"/>
        </w:rPr>
        <w:t xml:space="preserve">доц. др Јелена </w:t>
      </w:r>
      <w:r>
        <w:rPr/>
        <w:t>J</w:t>
      </w:r>
      <w:r>
        <w:rPr>
          <w:lang w:val="sr-CS"/>
        </w:rPr>
        <w:t xml:space="preserve">овановић са </w:t>
      </w:r>
      <w:r>
        <w:rPr>
          <w:i/>
        </w:rPr>
        <w:t xml:space="preserve">Narrative negations as a subgroup of virtual narrative: between the ”light” and ”shadow”, </w:t>
      </w:r>
      <w:r>
        <w:rPr>
          <w:lang w:val="sr-CS"/>
        </w:rPr>
        <w:t xml:space="preserve">а доц. др Дејан Милутиновић са </w:t>
      </w:r>
      <w:r>
        <w:rPr>
          <w:i/>
        </w:rPr>
        <w:t>Differences in similarities between borges’s and kiš’s (contra)glosses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ем тога, поменути наставници учествовали су и на округлом столу </w:t>
      </w:r>
      <w:r>
        <w:rPr>
          <w:i/>
        </w:rPr>
        <w:t>Faces of negation in Iberian and Slavonic cultures: overview and perspectives</w:t>
      </w:r>
      <w:r>
        <w:rPr/>
        <w:t xml:space="preserve"> </w:t>
      </w:r>
      <w:r>
        <w:rPr>
          <w:lang w:val="sr-CS"/>
        </w:rPr>
        <w:t>где су разменили своја мишљења са осталим учесницима у вези са проблемима негације, културе, политике, истор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бог изузетно запажених реферата, као и активности на скупу (поменути округли сто и учествовање у дискусијама) </w:t>
      </w:r>
      <w:r>
        <w:rPr>
          <w:i/>
        </w:rPr>
        <w:t>CampaRes</w:t>
      </w:r>
      <w:r>
        <w:rPr>
          <w:lang w:val="sr-CS"/>
        </w:rPr>
        <w:t xml:space="preserve"> се понудио за сарадњу, како са поменутим наставницима, тако и са читавим Филозофским факултетом. Доказ те сарадње јесу позиви за учествовање и на другим научним скуповима које ово удружење организује, односно заједничко организовање научних скупова у будућности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роф. др Снежана Милосављевић Милић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Доц. др Јелена Јовановић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Доц. др Дејан Милутинов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32:00Z</dcterms:created>
  <dc:creator>WarezBB</dc:creator>
  <dc:description/>
  <cp:keywords/>
  <dc:language>en-US</dc:language>
  <cp:lastModifiedBy>rc</cp:lastModifiedBy>
  <dcterms:modified xsi:type="dcterms:W3CDTF">2015-07-08T10:32:00Z</dcterms:modified>
  <cp:revision>2</cp:revision>
  <dc:subject/>
  <dc:title>Наставно-научном већу</dc:title>
</cp:coreProperties>
</file>