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, ФИЛОЗОФСКИ ФАКУЛТЕТ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СЛУЖБИ ЗА НАСТАВУ И СТУДЕНТСКА ПИТАЊА</w:t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Latn-CS"/>
        </w:rPr>
        <w:t xml:space="preserve">Прeдмeт: </w:t>
      </w:r>
      <w:r>
        <w:rPr>
          <w:b/>
          <w:lang w:val="sr-Latn-RS"/>
        </w:rPr>
        <w:t xml:space="preserve">Замена испитивача на предметима 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Због пријема новог наставника након одласка у пензију проф. др Гордане Ђигић, Веће Департмана за психологију, на седници одржаној 19. 7. 2025. године, прихватило је предлог да се изврши </w:t>
      </w:r>
      <w:r>
        <w:rPr>
          <w:b/>
          <w:lang w:val="sr-CS"/>
        </w:rPr>
        <w:t xml:space="preserve">измена испитивача на </w:t>
      </w:r>
      <w:r>
        <w:rPr>
          <w:lang w:val="sr-CS"/>
        </w:rPr>
        <w:t xml:space="preserve">записницима следећих предмета: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Основи педагошке психологије (ОАС Психологије): проф. др Милица Тошић Раде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Психологија наставе(ОАС Психологије): доц. др Наташа Лазо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сихологија (на нематичним департманима): доц. др Наташа Лазо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сихологија у образовању (МАС психологије): доц. др Наташа Лазовић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CS"/>
        </w:rPr>
        <w:t>Психологија образовања (МАС Образовање наставника предметне наставе): доц. др Наташа Лазовић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RS"/>
        </w:rPr>
        <w:t xml:space="preserve">Психологија наставника (МАС Психологије, </w:t>
      </w:r>
      <w:r>
        <w:rPr>
          <w:lang w:val="sr-CS"/>
        </w:rPr>
        <w:t>МАС Образовање наставника предметне наставе</w:t>
      </w:r>
      <w:r>
        <w:rPr>
          <w:lang w:val="sr-RS"/>
        </w:rPr>
        <w:t>)</w:t>
      </w:r>
      <w:r>
        <w:rPr>
          <w:lang w:val="sr-CS"/>
        </w:rPr>
        <w:t>: доц. др Наташа Лазовић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/>
        <w:t>Рад са децом са сметњама и тешкоћама у развоју (ОАС СПСР)</w:t>
      </w:r>
      <w:r>
        <w:rPr>
          <w:lang w:val="sr-RS"/>
        </w:rPr>
        <w:t xml:space="preserve">: </w:t>
      </w:r>
      <w:r>
        <w:rPr/>
        <w:t>проф. др Јелисавета Тодоровић</w:t>
      </w:r>
      <w:r>
        <w:rPr>
          <w:lang w:val="sr-RS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>
          <w:lang w:val="sr-RS"/>
        </w:rPr>
        <w:t xml:space="preserve">Образовање деце са сметњама и тешкоћама у развоју (МАС Психологије, </w:t>
      </w:r>
      <w:r>
        <w:rPr>
          <w:lang w:val="sr-CS"/>
        </w:rPr>
        <w:t>МАС Образовање наставника предметне наставе</w:t>
      </w:r>
      <w:r>
        <w:rPr>
          <w:lang w:val="sr-RS"/>
        </w:rPr>
        <w:t xml:space="preserve">): проф </w:t>
      </w:r>
      <w:r>
        <w:rPr/>
        <w:t>др Јелисавета Тодоровић</w:t>
      </w:r>
      <w:r>
        <w:rPr>
          <w:lang w:val="sr-RS"/>
        </w:rPr>
        <w:t>,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>Личност, способности и стилови учења</w:t>
      </w:r>
      <w:r>
        <w:rPr>
          <w:lang w:val="sr-RS"/>
        </w:rPr>
        <w:t xml:space="preserve"> М</w:t>
      </w:r>
      <w:r>
        <w:rPr/>
        <w:t xml:space="preserve">АС Психологије; </w:t>
      </w:r>
      <w:r>
        <w:rPr>
          <w:lang w:val="sr-CS"/>
        </w:rPr>
        <w:t>МАС Образовање наставника предметне наставе</w:t>
      </w:r>
      <w:r>
        <w:rPr/>
        <w:t>)</w:t>
      </w:r>
      <w:r>
        <w:rPr>
          <w:lang w:val="sr-RS"/>
        </w:rPr>
        <w:t>: проф. др Кристина Ранђеловић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Увод у психологију наставника (ОАС нематични департмани): доц. др Наташа Лазовић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Увод у психологију наставе (ОАС нематични департмани): доц. др Наташа Лазовић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>Савремене теме из психологије образовања</w:t>
      </w:r>
      <w:r>
        <w:rPr>
          <w:lang w:val="sr-RS"/>
        </w:rPr>
        <w:t xml:space="preserve"> (ДАС Психологије): проф. др Милица Тошић Радев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Дана 19. 7. 2025. године</w:t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38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7-21T06:38:00Z</dcterms:modified>
  <cp:revision>2</cp:revision>
  <dc:subject/>
  <dc:title/>
</cp:coreProperties>
</file>