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97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3. 4.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IV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4/2025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  <w:b/>
          <w:bCs/>
          <w:lang w:val="sr-RS"/>
        </w:rPr>
        <w:t xml:space="preserve"> 4.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bookmarkStart w:id="0" w:name="_Hlk1835134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часова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bookmarkStart w:id="1" w:name="_Hlk171073851"/>
      <w:bookmarkStart w:id="2" w:name="_Hlk166848227"/>
      <w:r>
        <w:rPr>
          <w:rFonts w:cs="Times New Roman" w:ascii="Times New Roman" w:hAnsi="Times New Roman"/>
          <w:lang w:val="sr-RS"/>
        </w:rPr>
        <w:t xml:space="preserve"> </w:t>
      </w:r>
      <w:bookmarkEnd w:id="1"/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3" w:name="_Hlk92973825"/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bookmarkEnd w:id="3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2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V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 сред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Latn-RS"/>
        </w:rPr>
        <w:t xml:space="preserve">9. </w:t>
      </w:r>
      <w:r>
        <w:rPr>
          <w:rFonts w:cs="Times New Roman" w:ascii="Times New Roman" w:hAnsi="Times New Roman"/>
          <w:b/>
          <w:bCs/>
          <w:lang w:val="sr-RS"/>
        </w:rPr>
        <w:t>4. 202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 xml:space="preserve">.00 </w:t>
      </w:r>
      <w:r>
        <w:rPr>
          <w:rFonts w:cs="Times New Roman" w:ascii="Times New Roman" w:hAnsi="Times New Roman"/>
          <w:b/>
          <w:bCs/>
          <w:lang w:val="sr-RS"/>
        </w:rPr>
        <w:t>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 xml:space="preserve">III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4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4"/>
      <w:r>
        <w:rPr>
          <w:rFonts w:eastAsia="Times New Roman" w:cs="Times New Roman" w:ascii="Times New Roman" w:hAnsi="Times New Roman"/>
        </w:rPr>
        <w:t xml:space="preserve"> </w:t>
      </w:r>
      <w:bookmarkStart w:id="5" w:name="_Hlk6522214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6" w:name="_Hlk176772696"/>
      <w:r>
        <w:rPr>
          <w:rFonts w:eastAsia="Times New Roman" w:cs="Times New Roman" w:ascii="Times New Roman" w:hAnsi="Times New Roman"/>
          <w:b/>
          <w:lang w:val="sr-CS"/>
        </w:rPr>
        <w:t>Др ЈЕЛЕНА ЈОВАНО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ванредни професор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Српска и компаративна књижевнос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рпска књижевност модерне и модернизма (до 1941)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авремена српска књижевност (после 1980)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7" w:name="_Hlk192498194"/>
      <w:bookmarkEnd w:id="7"/>
      <w:r>
        <w:rPr>
          <w:rFonts w:eastAsia="Times New Roman" w:cs="Times New Roman" w:ascii="Times New Roman" w:hAnsi="Times New Roman"/>
          <w:b/>
          <w:lang w:val="sr-CS"/>
        </w:rPr>
        <w:t>Др МИРЈАНА БОЈАНИЋ ЋИРКО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доцент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</w:t>
      </w:r>
      <w:r>
        <w:rPr>
          <w:rFonts w:eastAsia="Times New Roman" w:cs="Times New Roman" w:ascii="Times New Roman" w:hAnsi="Times New Roman"/>
          <w:b/>
          <w:lang w:val="sr-CS"/>
        </w:rPr>
        <w:t>Српска и компаративна књижевнос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а културе српског народ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Теорије читања и интерпретациј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Увод у теорију књижевности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8" w:name="_Hlk189554054"/>
      <w:bookmarkEnd w:id="8"/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</w:r>
      <w:bookmarkStart w:id="9" w:name="_Hlk192498194"/>
      <w:bookmarkStart w:id="10" w:name="_Hlk189554054"/>
      <w:bookmarkStart w:id="11" w:name="_Hlk192498194"/>
      <w:bookmarkStart w:id="12" w:name="_Hlk189554054"/>
      <w:bookmarkEnd w:id="11"/>
      <w:bookmarkEnd w:id="1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Др ЉИЉАНА ЈАНКО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доцент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Англистичка лингвисти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авремени енглески језик 7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Морфосинтакса</w:t>
      </w:r>
      <w:r>
        <w:rPr>
          <w:rFonts w:eastAsia="Times New Roman" w:cs="Times New Roman" w:ascii="Times New Roman" w:hAnsi="Times New Roman"/>
          <w:bCs/>
          <w:lang w:val="sr-CS"/>
        </w:rPr>
        <w:t>);</w:t>
        <w:tab/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99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-99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ab/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Др НАТАША ДИМИТРИЈЕ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асистент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Француски језик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авремени француски језик 1 – Морфосинтакс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исмено и усмено превођење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 за сваког учесника конкурса</w:t>
      </w:r>
      <w:r>
        <w:rPr>
          <w:rFonts w:eastAsia="Times New Roman" w:cs="Times New Roman" w:ascii="Times New Roman" w:hAnsi="Times New Roman"/>
          <w:bCs/>
          <w:lang w:val="sr-Latn-RS"/>
        </w:rPr>
        <w:t>,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др Драгану Вучковић Добросављевић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RS"/>
        </w:rPr>
        <w:t xml:space="preserve">и др Наташу Димитријевић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и</w:t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. </w:t>
      </w:r>
      <w:r>
        <w:rPr>
          <w:rFonts w:eastAsia="Times New Roman" w:cs="Times New Roman" w:ascii="Times New Roman" w:hAnsi="Times New Roman"/>
          <w:bCs/>
          <w:lang w:val="sr-CS"/>
        </w:rPr>
        <w:t>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13" w:name="_Hlk176772696"/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End w:id="5"/>
      <w:bookmarkEnd w:id="13"/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Др ЈЕЛЕНА БЛАНУШ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доктор психолошких наука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Психолог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 xml:space="preserve">Перцепција </w:t>
      </w:r>
      <w:r>
        <w:rPr>
          <w:rFonts w:eastAsia="Times New Roman" w:cs="Times New Roman" w:ascii="Times New Roman" w:hAnsi="Times New Roman"/>
          <w:bCs/>
          <w:lang w:val="sr-CS"/>
        </w:rPr>
        <w:t xml:space="preserve">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ензорни процеси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99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14" w:name="_Hlk192498911"/>
      <w:bookmarkEnd w:id="14"/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 за сваког учесника конкурса</w:t>
      </w:r>
      <w:r>
        <w:rPr>
          <w:rFonts w:eastAsia="Times New Roman" w:cs="Times New Roman" w:ascii="Times New Roman" w:hAnsi="Times New Roman"/>
          <w:b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lang w:val="sr-CS"/>
        </w:rPr>
        <w:t>др Бојана Лалића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  <w:bCs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bCs/>
          <w:lang w:val="sr-CS"/>
        </w:rPr>
        <w:t>др Јелену Блануш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 xml:space="preserve">др Жељка Младеновића </w:t>
      </w:r>
      <w:hyperlink r:id="rId22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 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приступног предавања кандидата који се први пут бира у наставничко звање;</w:t>
      </w:r>
    </w:p>
    <w:p>
      <w:pPr>
        <w:pStyle w:val="Normal"/>
        <w:ind w:left="360"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360"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23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left="360"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  <w:bookmarkStart w:id="15" w:name="_Hlk192498911"/>
      <w:bookmarkStart w:id="16" w:name="_Hlk192498911"/>
      <w:bookmarkEnd w:id="16"/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Др НАТАША ЛАЗОВИЋ, </w:t>
      </w:r>
      <w:r>
        <w:rPr>
          <w:rFonts w:eastAsia="Times New Roman" w:cs="Times New Roman" w:ascii="Times New Roman" w:hAnsi="Times New Roman"/>
          <w:bCs/>
          <w:lang w:val="sr-CS"/>
        </w:rPr>
        <w:t>доктор наука - психолошке науке, у звање</w:t>
      </w: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 xml:space="preserve">доцент </w:t>
      </w:r>
      <w:r>
        <w:rPr>
          <w:rFonts w:eastAsia="Times New Roman" w:cs="Times New Roman" w:ascii="Times New Roman" w:hAnsi="Times New Roman"/>
          <w:bCs/>
          <w:lang w:val="sr-CS"/>
        </w:rPr>
        <w:t>за ужу научну област</w:t>
      </w:r>
      <w:r>
        <w:rPr>
          <w:rFonts w:eastAsia="Times New Roman" w:cs="Times New Roman" w:ascii="Times New Roman" w:hAnsi="Times New Roman"/>
          <w:b/>
          <w:lang w:val="sr-CS"/>
        </w:rPr>
        <w:t xml:space="preserve"> Психологија </w:t>
      </w:r>
      <w:r>
        <w:rPr>
          <w:rFonts w:eastAsia="Times New Roman" w:cs="Times New Roman" w:ascii="Times New Roman" w:hAnsi="Times New Roman"/>
          <w:bCs/>
          <w:lang w:val="sr-CS"/>
        </w:rPr>
        <w:t>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сихологија настав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сихологија у образовању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2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 и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2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26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На основу члана 11. Правилника о поступку стицања звања и заснивања радног односа наставника Универзитета у Нишу („Гласник Универзитета у Нишу број 5/2022. године), а сходно конкурсу за избор наставника Филозофског факултета у Нишу, Изборно веће Факултета треба да утврди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Францус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Француска књижевност просветитељств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Француска књижевност класицизм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иана Поповић, редовни професор Филозофског факултета Универзитета у Новом Саду, ужа научна област: Романистика (Француска књижевност), председник;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Елисавета Поповска, редовни професор Филолошког факултета „Блаже Конески“ Универзитета „Свети Климент и Методиј“ у Скопљу, ужа научна област: Романистика - француска и франкофоне књижевности и културе, члан;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Снежана Петрова, редовни професор Филолошког факултета „Блаже Конески“ Универзитета „Свети Климент и Методиј“ у Скопљу, ужа научна област: Романистика - француска и франкофоне књижевности и културе, члан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Немач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књижевност прве половине 20. ве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послератна књижевност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иодраг Вукчевић, редовни професор Филолошког факултета Универзитета 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Београду, ужа научна област: Германистика,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председн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Александра Лазић-Гавриловић, ванредни професор Филолошког факултета</w:t>
      </w:r>
    </w:p>
    <w:p>
      <w:pPr>
        <w:pStyle w:val="Normal"/>
        <w:ind w:left="360"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Универзитета у Београду, ужа научна област: Германистика, члан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Јелена Кнежевић, ванредни професор Филолошког факултета Универзитета Црне Горе, ужа научна област: Њемачка књижевност, члан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Истор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а старог Рим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ска географија античког доб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Цариград од Константина до Јустинијан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RS"/>
        </w:rPr>
        <w:t xml:space="preserve">Др Ирена Љубомировић, редовни професор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Универзитета у Нишу, ужа научна област: Историја, председник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Јасмина Шаранац Стаменковић, ванредни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професор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Универзитета у Нишу, ужа научна област: Историја, члан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RS"/>
        </w:rPr>
        <w:t xml:space="preserve">Др Глигор Самарџић, редовни професор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Универзитета у Приштини са седиштем у Косовској Митровици, ужа научна област: Историја старог века, члан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  <w:t>Т а ч к а 4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сист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Англистичка лингвистик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Морфологија енглеског јези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авремени енглески језик 2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Владимир Јова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Владимир Фигар, доцент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Јелена Даниловић Јеремић, доцент Филолошко-уметничког факултета Универзитета у Крагујевцу, ужа научна област: Енглески језик и лингвистик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сист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Рус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уски романтизам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уска књижевност XX век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Ирина Антанасијевић, редовни професор Филолошког факултета Универзитета у Београду, ужа научна област: Русистика, председн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Велимир Илић, ванредни професор Филозофског факултета Универзитета у Нишу, ужа научна област: Руска књижевност и култура, члан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>
          <w:rFonts w:eastAsia="Times New Roman" w:cs="Times New Roman" w:ascii="Times New Roman" w:hAnsi="Times New Roman"/>
          <w:bCs/>
          <w:lang w:val="sr-CS"/>
        </w:rPr>
        <w:t>Др Ненад Благојевић, доцент Филозофског факултета Универзитета у Нишу, ужа научна област: Руска књижевност и култура, члан.</w:t>
      </w:r>
      <w:bookmarkStart w:id="17" w:name="_PictureBullets"/>
      <w:bookmarkEnd w:id="17"/>
    </w:p>
    <w:sectPr>
      <w:footerReference w:type="default" r:id="rId2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6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III%20sednice/Izvod%20iz%20zapisnika%20sa%20III%20sednice%2019.%202.%202025..doc" TargetMode="External"/><Relationship Id="rId3" Type="http://schemas.openxmlformats.org/officeDocument/2006/relationships/hyperlink" Target="../in/Ta&#269;ka%202%20Izbor%20nastavnika/JELENA%20JOVANOVIC/Izvestaj%20komisije%20o%20izboru.pdf" TargetMode="External"/><Relationship Id="rId4" Type="http://schemas.openxmlformats.org/officeDocument/2006/relationships/hyperlink" Target="../in/Ta&#269;ka%202%20Izbor%20nastavnika/JELENA%20JOVANOVIC/Ocene.doc" TargetMode="External"/><Relationship Id="rId5" Type="http://schemas.openxmlformats.org/officeDocument/2006/relationships/hyperlink" Target="../in/Ta&#269;ka%202%20Izbor%20nastavnika/JELENA%20JOVANOVIC/Mi&#353;ljenje%20Studentskog%20parlamenta.pdf" TargetMode="External"/><Relationship Id="rId6" Type="http://schemas.openxmlformats.org/officeDocument/2006/relationships/hyperlink" Target="../in/Ta&#269;ka%202%20Izbor%20nastavnika/JELENA%20JOVANOVIC/Predlog%20odluke%20o%20izboru%20nastavnika.docx" TargetMode="External"/><Relationship Id="rId7" Type="http://schemas.openxmlformats.org/officeDocument/2006/relationships/hyperlink" Target="../in/Ta&#269;ka%202%20Izbor%20nastavnika/MIRJANA%20BOJANIC%20CIRKOVIC/Izve&#353;taj%20komisije%20o%20izboru.pdf" TargetMode="External"/><Relationship Id="rId8" Type="http://schemas.openxmlformats.org/officeDocument/2006/relationships/hyperlink" Target="../in/Ta&#269;ka%202%20Izbor%20nastavnika/MIRJANA%20BOJANIC%20CIRKOVIC/Ocene.docx" TargetMode="External"/><Relationship Id="rId9" Type="http://schemas.openxmlformats.org/officeDocument/2006/relationships/hyperlink" Target="../in/Ta&#269;ka%202%20Izbor%20nastavnika/MIRJANA%20BOJANIC%20CIRKOVIC/Mi&#353;ljenje%20Studentskog%20parlamenta.pdf" TargetMode="External"/><Relationship Id="rId10" Type="http://schemas.openxmlformats.org/officeDocument/2006/relationships/hyperlink" Target="../in/Ta&#269;ka%202%20Izbor%20nastavnika/MIRJANA%20BOJANIC%20CIRKOVIC/Predlog%20odluke%20o%20izboru%20nastavnika.docx" TargetMode="External"/><Relationship Id="rId11" Type="http://schemas.openxmlformats.org/officeDocument/2006/relationships/hyperlink" Target="../in/Ta&#269;ka%202%20Izbor%20nastavnika/LJILJANA%20JANKOVIC/Izvestaj%20komisije%20o%20izboru.pdf" TargetMode="External"/><Relationship Id="rId12" Type="http://schemas.openxmlformats.org/officeDocument/2006/relationships/hyperlink" Target="../in/Ta&#269;ka%202%20Izbor%20nastavnika/LJILJANA%20JANKOVIC/Ocene.docx" TargetMode="External"/><Relationship Id="rId13" Type="http://schemas.openxmlformats.org/officeDocument/2006/relationships/hyperlink" Target="../in/Ta&#269;ka%202%20Izbor%20nastavnika/LJILJANA%20JANKOVIC/Mi&#353;ljenje%20Studentskog%20parlamenta.pdf" TargetMode="External"/><Relationship Id="rId14" Type="http://schemas.openxmlformats.org/officeDocument/2006/relationships/hyperlink" Target="../in/Ta&#269;ka%202%20Izbor%20nastavnika/LJILJANA%20JANKOVIC/Predlog%20odluke%20o%20izboru%20nastavnika.docx" TargetMode="External"/><Relationship Id="rId15" Type="http://schemas.openxmlformats.org/officeDocument/2006/relationships/hyperlink" Target="../in/Ta&#269;ka%202%20Izbor%20nastavnika/NATASA%20DIMITRIJEVIC/Izve&#353;taj%20komisije%20o%20izboru.pdf" TargetMode="External"/><Relationship Id="rId16" Type="http://schemas.openxmlformats.org/officeDocument/2006/relationships/hyperlink" Target="../in/Ta&#269;ka%202%20Izbor%20nastavnika/NATASA%20DIMITRIJEVIC/&#1054;cene%20Dragana%20Vu&#269;kovi&#263;%20Dobrosavljevi&#263;.docx" TargetMode="External"/><Relationship Id="rId17" Type="http://schemas.openxmlformats.org/officeDocument/2006/relationships/hyperlink" Target="../in/Ta&#269;ka%202%20Izbor%20nastavnika/NATASA%20DIMITRIJEVIC/Ocene%20Nata&#353;a%20Dimitrijevi&#263;.doc" TargetMode="External"/><Relationship Id="rId18" Type="http://schemas.openxmlformats.org/officeDocument/2006/relationships/hyperlink" Target="../in/Ta&#269;ka%202%20Izbor%20nastavnika/NATASA%20DIMITRIJEVIC/Predlog%20odluke%20o%20izboru%20nastavnika.docx" TargetMode="External"/><Relationship Id="rId19" Type="http://schemas.openxmlformats.org/officeDocument/2006/relationships/hyperlink" Target="../in/Ta&#269;ka%202%20Izbor%20nastavnika/JELENA%20BLANUSA/Izvestaj%20komisije%20o%20izboru.pdf" TargetMode="External"/><Relationship Id="rId20" Type="http://schemas.openxmlformats.org/officeDocument/2006/relationships/hyperlink" Target="../in/Ta&#269;ka%202%20Izbor%20nastavnika/JELENA%20BLANUSA/Ocene%20Bojan%20Lali&#263;.docx" TargetMode="External"/><Relationship Id="rId21" Type="http://schemas.openxmlformats.org/officeDocument/2006/relationships/hyperlink" Target="../in/Ta&#269;ka%202%20Izbor%20nastavnika/JELENA%20BLANUSA/Ocene%20Jelena%20Blanu&#353;a.doc" TargetMode="External"/><Relationship Id="rId22" Type="http://schemas.openxmlformats.org/officeDocument/2006/relationships/hyperlink" Target="../in/Ta&#269;ka%202%20Izbor%20nastavnika/JELENA%20BLANUSA/Ocene%20&#381;eljko%20Mladenovi&#263;.docx" TargetMode="External"/><Relationship Id="rId23" Type="http://schemas.openxmlformats.org/officeDocument/2006/relationships/hyperlink" Target="../in/Ta&#269;ka%202%20Izbor%20nastavnika/JELENA%20BLANUSA/Predlog%20odluke%20o%20izboru%20nastavnika.docx" TargetMode="External"/><Relationship Id="rId24" Type="http://schemas.openxmlformats.org/officeDocument/2006/relationships/hyperlink" Target="../in/Ta&#269;ka%202%20Izbor%20nastavnika/NATASA%20LAZOVIC/Izve&#353;taj%20komisije%20o%20izboru.pdf" TargetMode="External"/><Relationship Id="rId25" Type="http://schemas.openxmlformats.org/officeDocument/2006/relationships/hyperlink" Target="../in/Ta&#269;ka%202%20Izbor%20nastavnika/NATASA%20LAZOVIC/&#1054;cene.docx" TargetMode="External"/><Relationship Id="rId26" Type="http://schemas.openxmlformats.org/officeDocument/2006/relationships/hyperlink" Target="../in/Ta&#269;ka%202%20Izbor%20nastavnika/NATASA%20LAZOVIC/Predlog%20odluke%20o%20izboru%20nastavnika.docx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9-19T11:52:00Z</cp:lastPrinted>
  <dcterms:modified xsi:type="dcterms:W3CDTF">2025-04-03T09:55:00Z</dcterms:modified>
  <cp:revision>1276</cp:revision>
  <dc:subject/>
  <dc:title>Република Србија</dc:title>
</cp:coreProperties>
</file>