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 научном већ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екану за наставну, проф. др Гордани Ђиг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ској служби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Одређивање наставника који ће испитати студенте на испитима проф. др Зорана Јевтовића након пензионисањ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Веће Департмана за комуникологију и новинарство, на седници одржаној 10. септембра 2024. године донело је одлуку да следећи наставници, од испитног рока октобар 3 па надаље, преузму испитивање студената на испитима које је до пензионисања реализовао проф. др Зоран Јевтовић:</w:t>
      </w:r>
    </w:p>
    <w:p>
      <w:pPr>
        <w:pStyle w:val="Normal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1) проф. др Татјана Вулић, преузима реализацију испита на предмету „Историја новинарства“ (ОАС Новинарство и ОАС Комуницирање и односи с јавношћу)</w:t>
      </w:r>
    </w:p>
    <w:p>
      <w:pPr>
        <w:pStyle w:val="Normal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2) доц. др Анка Михајлов Прокоповић, преузима реализацију испита на предмету „Увод у новинарство“ (ОАС Новинарство и ОАС Комуницирање и односи с јавношћу)</w:t>
      </w:r>
    </w:p>
    <w:p>
      <w:pPr>
        <w:pStyle w:val="Normal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>3) доц. др Душан Алексић, преузима реализацију испита на предмету „Новинарски жанрови“ (ОАС Новинарство и ОАС Комуницирање и односи с јавношћу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sr-RS"/>
        </w:rPr>
        <w:t>4) доц. др Невен Обрадовић, преузима реализацију испита на предмету „Теорија јавног мнења“ (ОАС Новинарство и ОАС Комуницирање и односи с јавношћу), као и на предмету „Геополитика и медији“ (МАС Комуникологије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sr-RS"/>
        </w:rPr>
        <w:t>5) доц. др Ивана Стеманковић, преузима реализацију испита на предмету „Методе и технике научног рада“ (МАС Комуникологије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sr-Latn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RS"/>
        </w:rPr>
        <w:t xml:space="preserve">У Нишу, 10. 9. 2024. године 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1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4-09-23T11:41:00Z</dcterms:modified>
  <cp:revision>2</cp:revision>
  <dc:subject/>
  <dc:title/>
</cp:coreProperties>
</file>