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sz w:val="24"/>
          <w:szCs w:val="24"/>
          <w:lang w:val="sr-CS"/>
        </w:rPr>
        <w:t xml:space="preserve">НАСТАВНО-НАУЧНОМ ВЕЋУ </w:t>
      </w:r>
    </w:p>
    <w:p>
      <w:pPr>
        <w:pStyle w:val="Normal"/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ФИЛОЗОФСКОГ ФАКУЛТЕТА  </w:t>
      </w:r>
    </w:p>
    <w:p>
      <w:pPr>
        <w:pStyle w:val="Normal"/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НИВЕРЗИТЕТА У НИШУ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луком Наставно-научног већа Филозофског факултета именована сам за рецензента рукописа </w:t>
      </w:r>
      <w:r>
        <w:rPr>
          <w:i/>
          <w:sz w:val="24"/>
          <w:szCs w:val="24"/>
          <w:lang w:val="sr-CS"/>
        </w:rPr>
        <w:t>Методичке рефлексије о савременим аспектима наставе фонетике и фонологије српског језик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ауторке др </w:t>
      </w:r>
      <w:r>
        <w:rPr>
          <w:sz w:val="24"/>
          <w:szCs w:val="24"/>
          <w:lang w:val="en-US"/>
        </w:rPr>
        <w:t>Mарине Јањић</w:t>
      </w:r>
      <w:r>
        <w:rPr>
          <w:sz w:val="24"/>
          <w:szCs w:val="24"/>
          <w:lang w:val="sr-CS"/>
        </w:rPr>
        <w:t>. Након детаљне анализе рукописа, имам задовољство да Већу поднесем  следећу стручну оцену:</w:t>
      </w:r>
    </w:p>
    <w:p>
      <w:pPr>
        <w:pStyle w:val="Normal"/>
        <w:ind w:hanging="0"/>
        <w:rPr>
          <w:caps/>
          <w:sz w:val="24"/>
          <w:szCs w:val="24"/>
          <w:lang w:val="sr-CS"/>
        </w:rPr>
      </w:pPr>
      <w:r>
        <w:rPr>
          <w:caps/>
          <w:sz w:val="24"/>
          <w:szCs w:val="24"/>
          <w:lang w:val="sr-CS"/>
        </w:rPr>
      </w:r>
    </w:p>
    <w:p>
      <w:pPr>
        <w:pStyle w:val="Normal"/>
        <w:ind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ЕЦЕНЗИЈА РУКОПИСА</w:t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caps/>
          <w:sz w:val="24"/>
          <w:szCs w:val="24"/>
          <w:lang w:val="sr-CS"/>
        </w:rPr>
      </w:pPr>
      <w:r>
        <w:rPr>
          <w:b/>
          <w:i/>
          <w:caps/>
          <w:sz w:val="24"/>
          <w:szCs w:val="24"/>
          <w:lang w:val="sr-CS"/>
        </w:rPr>
        <w:t xml:space="preserve">Методичке рефлексије о савременим аспектима </w:t>
      </w:r>
    </w:p>
    <w:p>
      <w:pPr>
        <w:pStyle w:val="Normal"/>
        <w:spacing w:lineRule="auto" w:line="276"/>
        <w:jc w:val="center"/>
        <w:rPr>
          <w:b/>
          <w:b/>
          <w:i/>
          <w:i/>
          <w:caps/>
          <w:sz w:val="22"/>
          <w:lang w:val="sr-CS"/>
        </w:rPr>
      </w:pPr>
      <w:r>
        <w:rPr>
          <w:b/>
          <w:i/>
          <w:caps/>
          <w:sz w:val="24"/>
          <w:szCs w:val="24"/>
          <w:lang w:val="sr-CS"/>
        </w:rPr>
        <w:t>наставе фонетике и фонологије српског језика</w:t>
      </w:r>
      <w:r>
        <w:rPr>
          <w:b/>
          <w:i/>
          <w:caps/>
          <w:sz w:val="24"/>
          <w:szCs w:val="24"/>
        </w:rPr>
        <w:t xml:space="preserve"> </w:t>
      </w:r>
    </w:p>
    <w:p>
      <w:pPr>
        <w:pStyle w:val="Normal"/>
        <w:spacing w:lineRule="auto" w:line="276"/>
        <w:ind w:hanging="0"/>
        <w:rPr>
          <w:b/>
          <w:b/>
          <w:i/>
          <w:i/>
          <w:caps/>
          <w:sz w:val="24"/>
          <w:szCs w:val="24"/>
          <w:lang w:val="sr-CS"/>
        </w:rPr>
      </w:pPr>
      <w:r>
        <w:rPr>
          <w:b/>
          <w:i/>
          <w:caps/>
          <w:sz w:val="24"/>
          <w:szCs w:val="24"/>
          <w:lang w:val="sr-CS"/>
        </w:rPr>
      </w:r>
    </w:p>
    <w:p>
      <w:pPr>
        <w:pStyle w:val="Normal"/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укопис под насловом </w:t>
      </w:r>
      <w:r>
        <w:rPr>
          <w:i/>
          <w:smallCaps/>
          <w:sz w:val="24"/>
          <w:szCs w:val="24"/>
          <w:lang w:val="sr-CS"/>
        </w:rPr>
        <w:t>Методичке рефлексије о савременим аспектима наставе фонетике и фонологије српског језик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ауторке др Марине Јањић представља научну мнографију из области примењене лингвистике и методике наставе, и то о мало разматраним проблемима савремене наставе фонетике и фонологије српског језика. Монографија има за циљ да, са једне стране, представи рефлексије о неким кључним теоријским питањима савремене методике наставе и образовних наука, а са друге стране посебно се фокусира на иновативне приступе настави фонетике и фонологије. Како ауторка и сама истиче, намера ове књиге је да размотри и представи теорије наставног конструктивизма и когнитивне педагогије, затим, прагматички приступ настави граматике, а посебно принципе неуроедукације, за које ауторка верује да морају да буду „платформа наставног дизајнирања“. </w:t>
      </w:r>
    </w:p>
    <w:p>
      <w:pPr>
        <w:pStyle w:val="Normal"/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погледу наставе фонетике и фонологије српског језика, књига се бави избором кључних наставних тема као што су: гласови и структура гласовног система, слог, затим, гласовне промене, акценат и реченична мелодија (интонација), и приказује како се оне могу засновати на најсавременијим теоријским поставкама, и савременим наставним приступима и методама, као што су колаборативно учење, асоцијационизам, афективне стратегије, и комуникативне технике као што су драмске, игровне, мнемотехничке технике и мапе ума. Стога је ова књига, првенствено намењена научној јавности и изучавањју примењене лингвистике и методике наставе, такође веома корисна и свима који се баве учењем и подучавањем језика, како у примарном образовању наставника језика тако и у њиховом каснијем професионалном усавршавању. Будући да се бави веома савременом тематиком, а посебно стога што је фокусирана на наставу фонетике и фонологије у контексту савремених приступа настави, ова монографија представља значајан прилог развоју овог прилично запостављеног домена примењенолингвистичких изучавања у српској филологији и лингвистици.</w:t>
      </w:r>
    </w:p>
    <w:p>
      <w:pPr>
        <w:pStyle w:val="Normal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rPr/>
      </w:pPr>
      <w:r>
        <w:rPr>
          <w:sz w:val="24"/>
          <w:szCs w:val="24"/>
          <w:lang w:val="ru-RU"/>
        </w:rPr>
        <w:t xml:space="preserve">Рукопис </w:t>
      </w:r>
      <w:r>
        <w:rPr>
          <w:sz w:val="24"/>
          <w:szCs w:val="24"/>
          <w:lang w:val="sr-CS"/>
        </w:rPr>
        <w:t xml:space="preserve">се састоји од </w:t>
      </w:r>
      <w:r>
        <w:rPr>
          <w:sz w:val="24"/>
          <w:szCs w:val="24"/>
          <w:lang w:val="ru-RU"/>
        </w:rPr>
        <w:t xml:space="preserve">185 </w:t>
      </w:r>
      <w:r>
        <w:rPr>
          <w:sz w:val="24"/>
          <w:szCs w:val="24"/>
          <w:lang w:val="sr-CS"/>
        </w:rPr>
        <w:t xml:space="preserve">страница компјутерског текста пре прелома за штампу, подељеног у шест поглавља и већи број одељака. Након првог, уводног поглавља, у коме ауторка представља оквир и структуру књиге, своје циљеве и мотивацију, следи друго поглавље, насловљено </w:t>
      </w:r>
      <w:r>
        <w:rPr>
          <w:i/>
          <w:sz w:val="24"/>
          <w:szCs w:val="24"/>
          <w:lang w:val="sr-CS"/>
        </w:rPr>
        <w:t>Фонетика и фонологија у школском оквиру</w:t>
      </w:r>
      <w:r>
        <w:rPr>
          <w:sz w:val="24"/>
          <w:szCs w:val="24"/>
          <w:lang w:val="sr-CS"/>
        </w:rPr>
        <w:t>. У њему је представљена веома детаљна анализа, са једне стране, наставних планова и програма фонетике и фонологије, а са друге стране образовни стандарди за предмет Српски језик, како за основношколско тако и за средњошколско образовање. Такође, ауторка представља и заступљеност и третман фонетике и фонологије у уџбеницима, као и одељак посвећен проблемима односа фонетике и правописа, који јесте сложен и у српском језику.</w:t>
      </w:r>
    </w:p>
    <w:p>
      <w:pPr>
        <w:pStyle w:val="Normal"/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еће поглавље монографије</w:t>
      </w:r>
      <w:r>
        <w:rPr>
          <w:sz w:val="24"/>
          <w:szCs w:val="24"/>
          <w:lang w:val="ru-RU"/>
        </w:rPr>
        <w:t xml:space="preserve">, насловљено </w:t>
      </w:r>
      <w:r>
        <w:rPr>
          <w:i/>
          <w:sz w:val="24"/>
          <w:szCs w:val="24"/>
          <w:lang w:val="ru-RU"/>
        </w:rPr>
        <w:t>Фонетика и фонологије у светлу савремене наставне теорије и праксе</w:t>
      </w:r>
      <w:r>
        <w:rPr>
          <w:sz w:val="24"/>
          <w:szCs w:val="24"/>
          <w:lang w:val="ru-RU"/>
        </w:rPr>
        <w:t xml:space="preserve">, на известан начин представља централни део књиге, јер приказује пет савремених приступа који су још увек веома мало емпиријски истражени у нашем образовном контексту, а и недовољно заступљени у наставној пракси. Поред когнитивног приступа настави граматике, који ауторка приказује кроз наставну јединицу обраде слога и једначења сугласника по месту изговора, уз конкретан могући сценарио за час ове наставне јединице, у овом поглављу приказана је и могућа примена методе менмотехнике </w:t>
      </w:r>
      <w:r>
        <w:rPr>
          <w:sz w:val="24"/>
          <w:szCs w:val="24"/>
          <w:lang w:val="sr-CS"/>
        </w:rPr>
        <w:t xml:space="preserve">(реченичних мнемоника) у настави фонетике, затим, </w:t>
      </w:r>
      <w:r>
        <w:rPr>
          <w:sz w:val="24"/>
          <w:lang w:val="sr-CS"/>
        </w:rPr>
        <w:t>конструктивистички приступ настави прозодијског система, и, што  је посебно драгоцено, могућност примене афективних стратегија у настави акцената на подручју призренско-тимочког дијалекта. На крају овог поглавља, ауторка представља прагматички приступ настави фонетике (комуникацијски модел говорних вежби), уз детаљно разматрање модела конферансе као комуникацијског облика наставе. Такође треба посебно истаћи да и у овом одељку ауторка нуди један могући конкретан сценарио за час.</w:t>
      </w:r>
    </w:p>
    <w:p>
      <w:pPr>
        <w:pStyle w:val="Normal"/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hanging="0"/>
        <w:rPr/>
      </w:pPr>
      <w:r>
        <w:rPr>
          <w:sz w:val="24"/>
          <w:szCs w:val="24"/>
          <w:lang w:val="sr-CS"/>
        </w:rPr>
        <w:t>Наредно, четврто поглавље посвећено је веома специфичним проблемима српске фонетике и фонологије, која су врло ретко предмет разматрања и у теориским и у практичним текстовима о српском језику, . Наиме, реч је о англицизмима, а ауторка се бави, поред наставних аспеката англицизама у изговору ученика и проблемима фонолошке адаптације вокала и редистрибуције консонантских група у новим англицизмима у српском језику. Ова разматрања заиста представљају новину у теоријском и практичном приступу настави српског као матерњег језика, имајући на уму да се проблемом англицизама у нашој средини углавном баве лингвисти из домена англистичке лингвистике или контактне лингвистике.</w:t>
      </w:r>
    </w:p>
    <w:p>
      <w:pPr>
        <w:pStyle w:val="Normal"/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hanging="0"/>
        <w:rPr/>
      </w:pPr>
      <w:r>
        <w:rPr>
          <w:sz w:val="24"/>
          <w:szCs w:val="24"/>
          <w:lang w:val="sr-CS"/>
        </w:rPr>
        <w:t xml:space="preserve">Још један занимљив допринос осавремењавању како наставе српског језика тако и теоријског примењенолингвистичког и дидактичког оквира на коме се темељи настава српског језика, јесте пето поглавље монографије, насловљено </w:t>
      </w:r>
      <w:r>
        <w:rPr>
          <w:i/>
          <w:sz w:val="24"/>
          <w:szCs w:val="24"/>
          <w:lang w:val="sr-CS"/>
        </w:rPr>
        <w:t xml:space="preserve">Информационо-комуникационе технологије (ИКТ) у настави фонетике и фонологије. </w:t>
      </w:r>
      <w:r>
        <w:rPr>
          <w:sz w:val="24"/>
          <w:szCs w:val="24"/>
          <w:lang w:val="sr-CS"/>
        </w:rPr>
        <w:t xml:space="preserve">Кроз неколико одељака, ауторка представља могућности примене мутлимедијалних средстава у настави фонетике, на конкретним примерима одређених наставних јединица, и илустрације конкретних могућих примена у три фазе часа, у уводном, главном или завршном делу часа. Ово поглавље може бити нарочито корисно наставницима практичарима јер нуди сасвим конкретне могућности примене на часу. </w:t>
      </w:r>
    </w:p>
    <w:p>
      <w:pPr>
        <w:pStyle w:val="Normal"/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закључном, шестом поглављу ауторка се још једном враћа својим постављеним циљевима, и проблему заступљености и приступа настави фонетике у наставним плановима и програмима, као и образовним стандардима. Ауторка посебно истиче да </w:t>
      </w:r>
      <w:r>
        <w:rPr>
          <w:sz w:val="24"/>
          <w:szCs w:val="20"/>
          <w:lang w:val="sr-CS"/>
        </w:rPr>
        <w:t>постоје све предиспозиције за функционалније и чвршће интегрисање и повезивање наставе фонетике и фонологије са осталим сегментима наставног плана, те да има много могућности за осавремењивање наставе у овом домену, како у самим уџбеницима тако и у наставној пракси.</w:t>
      </w:r>
    </w:p>
    <w:p>
      <w:pPr>
        <w:pStyle w:val="Normal"/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уторка се критички осврће на чињеницу да се у развијеним европским земљама савремена настава већ деценијама развија и унапређује, док „у нашим школама бедеми традиционалне наставе упорно одолевају новим наставним изазовима“. Она закључује да постоји широка лепеза методичких средстава којима би се нарочито оне фонетске и фонолошке теме које нису популарне међу ученицима могле учинити занимљивијим а настава ефикаснијом, те да се давно превазиђени фронтални облик рада и дијалошка метода, уз коришћење нефункционалних примера истргнутих из језичког контекста мора заменити научно заснованим савременим приступима, методама и техникама.</w:t>
      </w:r>
    </w:p>
    <w:p>
      <w:pPr>
        <w:pStyle w:val="Normal"/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начно, треба такође истаћи да монографија нуди, поред индекса кључних појмова, листе примарних извора и занимљиве библиографске белешке, и импресиван списак коришћене литературе са 160 наведених јединица, које обухватају и изворе на енглеском језику.</w:t>
      </w:r>
    </w:p>
    <w:p>
      <w:pPr>
        <w:pStyle w:val="Normal"/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чин на који је ауторка успела да теоријска разматрања и теоријски оквир повеже са анализом наставних планова и програма и образовних циљева, те да теоријске импликације изведе до сасвим конкретног организовања рада у учионици представља сјајан пример да примењенолингвистичка теорија не мора да остане затворена под стакленим звоном науке, већ да може, и треба да тежи повезивању са најконкретнијим аспектима наставне праксе. Док је пре више децинија примењена лингвистика свој научно-теоријски иденитет формулсала наглашавајући да се теоријске поставке не могу и не смеју директно преводити у наставну праксу, данас, из перспективе готово стогодишње научне традиције, примењена лингвистика и методика наставе управо трагају за најбољим начинима да се резултати емпиријских истраживања и примењенолингвистичке теорије примене у пракси на најефектнији начин. Стога овај рукопис представља одличан пример савремених тежњи примењене лигвистике за повезивањем теорије и праксе, и свакако ће бити веома користан не само научној јавности у области примењене лингвистике већ и широј публици, а посебно наставницима српског језика који се са овде разматраним проблемима свакодневно срећу у наставној пракси. </w:t>
      </w:r>
    </w:p>
    <w:p>
      <w:pPr>
        <w:pStyle w:val="Normal"/>
        <w:spacing w:before="240" w:after="0"/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мајући све ово на уму, уверена сам да је рукопис ауторке др Марине Јањић веома значајан допринос примењеној лингвистици, дидактици и методици наставе српског језика. Стога овај рукопис са великим задовољством препоручујем за штампу.</w:t>
      </w:r>
    </w:p>
    <w:p>
      <w:pPr>
        <w:pStyle w:val="Normal"/>
        <w:spacing w:before="240" w:after="0"/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hanging="0"/>
        <w:rPr/>
      </w:pPr>
      <w:r>
        <w:rPr>
          <w:sz w:val="24"/>
          <w:szCs w:val="24"/>
          <w:lang w:val="ru-RU"/>
        </w:rPr>
        <w:t>У Нишу, априла 2015. године</w:t>
        <w:tab/>
        <w:tab/>
      </w:r>
      <w:r>
        <w:rPr>
          <w:sz w:val="24"/>
          <w:szCs w:val="24"/>
          <w:lang w:val="sr-CS"/>
        </w:rPr>
        <w:tab/>
        <w:tab/>
        <w:t>________________________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проф. др Татјана Пауновић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>Редовни професор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>Филозофског факултета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>Универзитета у Нишу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19:00Z</dcterms:created>
  <dc:creator>user</dc:creator>
  <dc:description/>
  <cp:keywords/>
  <dc:language>en-US</dc:language>
  <cp:lastModifiedBy>rc</cp:lastModifiedBy>
  <dcterms:modified xsi:type="dcterms:W3CDTF">2015-04-23T08:19:00Z</dcterms:modified>
  <cp:revision>2</cp:revision>
  <dc:subject/>
  <dc:title>НАСТАВНО-НАУЧНОМ ВЕЋУ</dc:title>
</cp:coreProperties>
</file>