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абела 5.2. Спецификација  предм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955"/>
        <w:gridCol w:w="858"/>
        <w:gridCol w:w="1849"/>
        <w:gridCol w:w="80"/>
        <w:gridCol w:w="2898"/>
        <w:gridCol w:w="369"/>
        <w:gridCol w:w="1217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ОАС Немачког језика и књижевност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Врста </w:t>
            </w:r>
            <w:r>
              <w:rPr>
                <w:sz w:val="24"/>
                <w:szCs w:val="24"/>
                <w:lang w:val="ru-RU"/>
              </w:rPr>
              <w:t xml:space="preserve">и ниво студија: </w:t>
            </w:r>
            <w:r>
              <w:rPr>
                <w:b/>
                <w:lang w:val="ru-RU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Правци у лингвистици (ТМ)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Бранимир В. Станковић</w:t>
              </w:r>
            </w:hyperlink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арадник </w:t>
            </w:r>
            <w:r>
              <w:rPr>
                <w:bCs/>
                <w:sz w:val="22"/>
                <w:szCs w:val="22"/>
                <w:lang w:val="ru-RU"/>
              </w:rPr>
              <w:t>(</w:t>
            </w:r>
            <w:r>
              <w:rPr>
                <w:sz w:val="18"/>
                <w:szCs w:val="18"/>
                <w:lang w:val="sr-CS"/>
              </w:rPr>
              <w:t>Име, средње слово, презиме</w:t>
            </w:r>
            <w:r>
              <w:rPr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</w:t>
            </w:r>
            <w:hyperlink r:id="rId3">
              <w:r>
                <w:rPr>
                  <w:rStyle w:val="InternetLink"/>
                  <w:b/>
                  <w:bCs/>
                  <w:sz w:val="22"/>
                  <w:szCs w:val="22"/>
                  <w:lang w:val="sr-CS"/>
                </w:rPr>
                <w:t>Ивана Митић</w:t>
              </w:r>
            </w:hyperlink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Услов</w:t>
            </w:r>
            <w:r>
              <w:rPr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Циљ предмета: </w:t>
            </w:r>
            <w:r>
              <w:rPr/>
              <w:t>Стицање слике о историји лингвистике; препознавање основних група питања у области теоријског мишљења о језику и основних типова одговора који су на њих нуђени; препознавање елемената који се циклично појављују у теоријској лингвистици и губе из ње, као и оних који су настајали као производ једног периода и затим бивали сасвим одбачени; сагледавање међусобних веза али и директних супротстављања међу различитим теоријским парадигмама и правцима у историји лингвистик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ход предмета</w:t>
            </w:r>
            <w:r>
              <w:rPr>
                <w:b/>
              </w:rPr>
              <w:t xml:space="preserve">: </w:t>
            </w:r>
            <w:r>
              <w:rPr/>
              <w:t>Студент познаје историјски развој лингвистике, скупине питања актуелних у сваком од издвојених периода и праваца и основне методолошке разлике међу данас актуелним приступима. Располаже основним информацијама о раду најмање тридесет великих лингвиста, а препознаје и грубо сврстава још педесетак.</w:t>
            </w:r>
            <w:r>
              <w:rPr>
                <w:b/>
              </w:rPr>
              <w:t xml:space="preserve"> </w:t>
            </w:r>
            <w:r>
              <w:rPr/>
              <w:t>Студент схвата место лингвистике међу природним наукама и може да процени за одређени методолошки приступ у којој мери се уклапа у натуралистичку тенденцију, односно у којој мери припада интерпретативној мисли о језику. Студент за пасаж лингвистичког текста идентификује припадност периоду или правцу. Способан је да идентификује линију мисли о језику током историјског развоја лингвистике, попут интернализма од номиналиста и Порт Ројала до Чомског, Џекендофа и Донелана. Препознаје предности и мане одређене лингвистичке парадигме у проучавању једног лингвистичког проблема (нпр. младограматичари и усвајање језика).</w:t>
            </w:r>
            <w:r>
              <w:rPr>
                <w:b/>
              </w:rPr>
              <w:t xml:space="preserve"> </w:t>
            </w:r>
            <w:r>
              <w:rPr/>
              <w:t>Препознаје интеракције између парадигми у лингвистичкој мисли и научног, филозофског и културног контекста. Способан је да уочи комплементарне односе међу лингвистичким правцима.</w:t>
            </w:r>
            <w:r>
              <w:rPr>
                <w:b/>
              </w:rPr>
              <w:t xml:space="preserve"> </w:t>
            </w:r>
            <w:r>
              <w:rPr/>
              <w:t xml:space="preserve">Процењује утицај духовног контекста на развој лингвистике (и његовуприроду), као и узвратни утицај мисли о језику на развој човекове мисли уопште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</w:rPr>
              <w:t>Теоријска настава</w:t>
            </w:r>
            <w:r>
              <w:rPr>
                <w:iCs/>
              </w:rPr>
              <w:t>: 1. Античка мисао о језику, од Панинија до Аристотела. 2. Средњовековна мисао о језику, од модиста до Пор-Ројала. 3. Историјско интересовање за језик и индо-европеистика. 4. Младограматичари. 5. Повратак синхронији и ново когнитивно-филозофско заснивање лингвистике: од Хумболта до Ворфа. 6. Рани структурализам у Европи и Америци. Де Сосир. 7. Функционализам. 8. Рана генеративна лингвистика. 9. Теорија управљања и везивања и теорија принципа и параметара. 10. ГПСГ, ХПСГ, ЛФГ. 11. Минималистички програм. 12. Формална семантика. 13. Когнитивна лингвистика. 14. Неурокогнитивна истраживања. 15. Компјутерска лингвистик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Практична настава</w:t>
            </w:r>
            <w:r>
              <w:rPr>
                <w:iCs/>
              </w:rPr>
              <w:t xml:space="preserve">: Истраживачки рад на лингвистичким текстовим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/>
            </w:pPr>
            <w:r>
              <w:rPr>
                <w:bCs/>
              </w:rPr>
              <w:t xml:space="preserve">Жорж Мунен, </w:t>
            </w:r>
            <w:r>
              <w:rPr>
                <w:bCs/>
                <w:i/>
              </w:rPr>
              <w:t>Историја лингвистике</w:t>
            </w:r>
            <w:r>
              <w:rPr>
                <w:bCs/>
              </w:rPr>
              <w:t>, Библиотека XX век, Београд,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/>
            </w:pPr>
            <w:r>
              <w:rPr>
                <w:bCs/>
              </w:rPr>
              <w:t xml:space="preserve">Милка Ивић, </w:t>
            </w:r>
            <w:r>
              <w:rPr>
                <w:bCs/>
                <w:i/>
              </w:rPr>
              <w:t>Правци у лингвистици (1 и 2),</w:t>
            </w:r>
            <w:r>
              <w:rPr>
                <w:bCs/>
              </w:rPr>
              <w:t xml:space="preserve"> Библиотека XX век, Београд, 199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 xml:space="preserve">Дејвид Кристал, </w:t>
            </w:r>
            <w:r>
              <w:rPr>
                <w:bCs/>
                <w:i/>
              </w:rPr>
              <w:t>Кембричка енциклопедија језика</w:t>
            </w:r>
            <w:r>
              <w:rPr>
                <w:bCs/>
              </w:rPr>
              <w:t>, Нолит, Београд,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Дејвид Кристал, Енциклопедијски речник модерне лингвистике, Нолит, Београд, 198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>
                <w:rFonts w:ascii="Courier New" w:hAnsi="Courier New" w:cs="Courier New"/>
              </w:rPr>
            </w:pPr>
            <w:r>
              <w:rPr>
                <w:iCs/>
              </w:rPr>
              <w:t xml:space="preserve">М. Ивић: </w:t>
            </w:r>
            <w:r>
              <w:rPr>
                <w:i/>
                <w:iCs/>
              </w:rPr>
              <w:t>Правци у лингвистици</w:t>
            </w:r>
            <w:r>
              <w:rPr>
                <w:iCs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color w:val="000000"/>
              </w:rPr>
              <w:t xml:space="preserve">R. H. Robins: </w:t>
            </w:r>
            <w:r>
              <w:rPr>
                <w:i/>
                <w:color w:val="000000"/>
              </w:rPr>
              <w:t xml:space="preserve">A Short </w:t>
            </w:r>
            <w:r>
              <w:rPr>
                <w:bCs/>
                <w:i/>
                <w:color w:val="000000"/>
              </w:rPr>
              <w:t xml:space="preserve">History of </w:t>
            </w:r>
            <w:r>
              <w:rPr>
                <w:bCs/>
                <w:i/>
              </w:rPr>
              <w:t>Linguistics</w:t>
            </w:r>
            <w:r>
              <w:rPr>
                <w:bCs/>
              </w:rPr>
              <w:t>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01" w:leader="none"/>
                <w:tab w:val="left" w:pos="360" w:leader="none"/>
              </w:tabs>
              <w:ind w:left="360" w:hanging="720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lang w:val="en" w:eastAsia="nl-NL"/>
              </w:rPr>
              <w:t>F</w:t>
            </w:r>
            <w:r>
              <w:rPr>
                <w:lang w:eastAsia="nl-NL"/>
              </w:rPr>
              <w:t>.</w:t>
            </w:r>
            <w:r>
              <w:rPr>
                <w:lang w:val="en" w:eastAsia="nl-NL"/>
              </w:rPr>
              <w:t xml:space="preserve"> J. Newmeyer. </w:t>
            </w:r>
            <w:r>
              <w:rPr>
                <w:i/>
                <w:iCs/>
                <w:lang w:val="en" w:eastAsia="nl-NL"/>
              </w:rPr>
              <w:t>The History of Linguistics</w:t>
            </w:r>
            <w:r>
              <w:rPr>
                <w:lang w:val="en" w:eastAsia="nl-NL"/>
              </w:rPr>
              <w:t>.</w:t>
            </w:r>
          </w:p>
        </w:tc>
      </w:tr>
      <w:tr>
        <w:trPr/>
        <w:tc>
          <w:tcPr>
            <w:tcW w:w="8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sr-CS"/>
              </w:rPr>
            </w:pPr>
            <w:r>
              <w:rPr>
                <w:bCs/>
                <w:highlight w:val="yellow"/>
                <w:lang w:val="en-US"/>
              </w:rPr>
              <w:t>Вежбе:</w:t>
            </w:r>
          </w:p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highlight w:val="yellow"/>
                <w:lang w:val="sr-CS"/>
              </w:rPr>
              <w:t>1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јалошка, консултативна</w:t>
            </w:r>
            <w:r>
              <w:rPr>
                <w:bCs/>
                <w:lang w:val="ru-RU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активност у току предавањ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рактична настава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смени испит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24"/>
              <w:szCs w:val="24"/>
              <w:lang w:val="sr-CS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bCs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sr-CS"/>
            </w:rPr>
          </w:pPr>
          <w:r>
            <w:rPr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24"/>
              <w:szCs w:val="24"/>
              <w:lang w:val="sr-RS"/>
            </w:rPr>
          </w:pPr>
          <w:r>
            <w:rPr>
              <w:b/>
              <w:bCs/>
              <w:color w:val="333399"/>
              <w:sz w:val="24"/>
              <w:szCs w:val="24"/>
              <w:lang w:val="sr-RS"/>
            </w:rPr>
            <w:t>Немачки језик и књижевност (ОАС)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1"/>
        </w:tabs>
        <w:ind w:left="621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branko/Standard%209%20Nastavno%20osoblje/Tabele%209%201%20B%20Knjiga%20saradnika/Branimir%20Stankovic.doc" TargetMode="External"/><Relationship Id="rId3" Type="http://schemas.openxmlformats.org/officeDocument/2006/relationships/hyperlink" Target="../../../Standard%209%20Nastavno%20osoblje/Tabele%209%201%20B%20Knjiga%20saradnika/Branimir%20Stankovic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2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08T19:03:00Z</dcterms:modified>
  <cp:revision>6</cp:revision>
  <dc:subject/>
  <dc:title>Табела 5</dc:title>
</cp:coreProperties>
</file>