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0" w:name="_Hlk169784590"/>
      <w:bookmarkEnd w:id="0"/>
      <w:r>
        <w:rPr>
          <w:rFonts w:cs="Times New Roman" w:ascii="Times New Roman" w:hAnsi="Times New Roman"/>
          <w:b/>
          <w:bCs/>
        </w:rPr>
        <w:t>Табела 5.2.</w:t>
      </w:r>
      <w:r>
        <w:rPr>
          <w:rFonts w:cs="Times New Roman" w:ascii="Times New Roman" w:hAnsi="Times New Roman"/>
          <w:bCs/>
        </w:rPr>
        <w:t xml:space="preserve"> Спецификациј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6"/>
        <w:gridCol w:w="2047"/>
        <w:gridCol w:w="1264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тудијски програм : </w:t>
            </w:r>
            <w:r>
              <w:rPr>
                <w:rFonts w:cs="Times New Roman" w:ascii="Times New Roman" w:hAnsi="Times New Roman"/>
                <w:b/>
                <w:lang w:val="ru-RU"/>
              </w:rPr>
              <w:t>ОАС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зив предмета: Филозофија васпитања и образовања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,  (ТМ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Наставник/наставници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lang w:val="sr-RS"/>
                </w:rPr>
                <w:t>проф. др Зоран М.Димић</w:t>
              </w:r>
            </w:hyperlink>
            <w:r>
              <w:rPr>
                <w:rFonts w:cs="Times New Roman" w:ascii="Times New Roman" w:hAnsi="Times New Roman"/>
                <w:b/>
                <w:bCs/>
                <w:lang w:val="sr-RS"/>
              </w:rPr>
              <w:t>, Анђелија Мил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атус предмета: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ј ЕСПБ: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лов: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стражити и критички испитати филозофске основе васпитања и образовања у циљу  остварења увида у њихову суштину,  тј.  у  њихову везу  са појмовима културе и политике, односно, општим одређењем човека и сврхама његовог деловања унутар људске заједниц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тудент ће моћи да самостално  промишља филозофске аспекте васпитно-образовних  проблема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Cs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iCs/>
                <w:u w:val="single"/>
                <w:lang w:val="ru-RU"/>
              </w:rPr>
              <w:t>Теоријска настава</w:t>
            </w:r>
            <w:r>
              <w:rPr>
                <w:rFonts w:cs="Times New Roman" w:ascii="Times New Roman" w:hAnsi="Times New Roman"/>
                <w:iCs/>
                <w:u w:val="single"/>
                <w:lang w:val="sr-R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1. Увод у васпитно-образовну терминологиј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Latn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2. Моћ и немоћ рано-грчке паидеје (Хомер,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Илијада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Одисеја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3. Моћ и немоћ рано-грчке паидеје (Хесиод,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Послови и дани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)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4. Софистичка паиде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5.“Спознај самога себе” – буђење самоваспитног и самообразовног потенцијала (Сократ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6. Платонов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Протагора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– сукоб две античке концепције паидеј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7. Васпитно-образовни домети Академије и Лике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8. Зоон политикон и паидеиа (Аристотел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9. Хришћанска паидеја – </w:t>
            </w:r>
            <w:r>
              <w:rPr>
                <w:rFonts w:cs="Times New Roman" w:ascii="Times New Roman" w:hAnsi="Times New Roman"/>
                <w:iCs/>
              </w:rPr>
              <w:t>imago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ei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0. Васпитање и образовање џентлмена (Џ. Лок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11. Године учења Вилхелма Мајстера (Ј.В.Гете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12. Излазак човека из самоскривљене незрелости – Кантова идеја васпитањ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 xml:space="preserve">13. Од космополитског ка националном васпитању (Ј.Г.Фихте)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iCs/>
                <w:lang w:val="sr-RS"/>
              </w:rPr>
              <w:t>14. Васпитање и демократија – (Џ. Дјуи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15. Образовне политик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  <w:t>Практична настава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Вежбе: дијалошка анализа изворних филозофских тексто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val="sr-Latn-RS" w:eastAsia="sr-Latn-C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 xml:space="preserve">1.Аристотел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val="sr-CS" w:eastAsia="sr-Latn-CS" w:bidi="ar-SA"/>
              </w:rPr>
              <w:t>Политика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>, БИГЗ, Београд, 1984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Latn-RS" w:eastAsia="sr-Latn-CS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RS" w:eastAsia="sr-Latn-CS" w:bidi="ar-SA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Latn-RS" w:eastAsia="sr-Latn-CS" w:bidi="ar-SA"/>
              </w:rPr>
              <w:t>. 191-214.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val="sr-RS" w:eastAsia="sr-Latn-C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 xml:space="preserve">2.Кант, И.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val="sr-CS" w:eastAsia="sr-Latn-CS" w:bidi="ar-SA"/>
              </w:rPr>
              <w:t>О васпитавању деце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>, Ушће, Београд, 1995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Latn-RS" w:eastAsia="sr-Latn-CS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RS" w:eastAsia="sr-Latn-CS" w:bidi="ar-SA"/>
              </w:rPr>
              <w:t>стр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Latn-RS" w:eastAsia="sr-Latn-CS" w:bidi="ar-SA"/>
              </w:rPr>
              <w:t>. 1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RS" w:eastAsia="sr-Latn-CS" w:bidi="ar-SA"/>
              </w:rPr>
              <w:t>-62.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 xml:space="preserve">3.Лок, Џ.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val="sr-CS" w:eastAsia="sr-Latn-CS" w:bidi="ar-SA"/>
              </w:rPr>
              <w:t>Мисли о васпитању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>, Просвета, Београд, 1967, стр. 101-184.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 xml:space="preserve">4. Дјуи, Џ.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val="sr-CS" w:eastAsia="sr-Latn-CS" w:bidi="ar-SA"/>
              </w:rPr>
              <w:t>Васпитање и демократија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>, Обод, Цетиње, 1970, стр. 82-136.</w:t>
            </w:r>
          </w:p>
          <w:p>
            <w:pPr>
              <w:pStyle w:val="Normal"/>
              <w:ind w:left="17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val="sr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 xml:space="preserve">5. Димић, З.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val="sr-CS" w:eastAsia="sr-Latn-CS" w:bidi="ar-SA"/>
              </w:rPr>
              <w:t>Политике образовања –од паидеје до билдунга</w:t>
            </w:r>
            <w:r>
              <w:rPr>
                <w:rFonts w:eastAsia="Times New Roman" w:cs="Times New Roman" w:ascii="Times New Roman" w:hAnsi="Times New Roman"/>
                <w:bCs/>
                <w:iCs/>
                <w:lang w:val="sr-CS" w:eastAsia="sr-Latn-CS" w:bidi="ar-SA"/>
              </w:rPr>
              <w:t>, Карпос, Лозница/Београд, 2017, стр. 9-21, 53-81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Број часова </w:t>
            </w:r>
            <w:r>
              <w:rPr>
                <w:rFonts w:cs="Times New Roman" w:ascii="Times New Roman" w:hAnsi="Times New Roman"/>
                <w:b/>
              </w:rPr>
              <w:t xml:space="preserve"> активне наставе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оријска настава: 2</w:t>
            </w:r>
          </w:p>
        </w:tc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на настава: </w:t>
            </w: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ијалошка метода, филозофска анализа кључних појмов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ен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рађен нацрт плана професионалног разво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мени исп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Cs/>
                <w:lang w:val="sr-RS"/>
              </w:rPr>
            </w:pPr>
            <w:r>
              <w:rPr>
                <w:rFonts w:cs="Times New Roman" w:ascii="Times New Roman" w:hAnsi="Times New Roman"/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/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  <w:t xml:space="preserve">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4"/>
      <w:gridCol w:w="6590"/>
      <w:gridCol w:w="1554"/>
    </w:tblGrid>
    <w:tr>
      <w:trPr>
        <w:trHeight w:val="180" w:hRule="atLeast"/>
      </w:trPr>
      <w:tc>
        <w:tcPr>
          <w:tcW w:w="15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None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color w:val="333399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  <w:lang w:val="ru-RU"/>
            </w:rPr>
            <w:t>Универзитет у Нишу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  <w:lang w:val="ru-RU"/>
            </w:rPr>
            <w:t>Филозофски факултет</w:t>
          </w:r>
        </w:p>
      </w:tc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ru-RU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ru-RU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40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ru-RU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ru-RU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  <w:lang w:val="ru-RU"/>
            </w:rPr>
          </w:pPr>
          <w:r>
            <w:rPr>
              <w:rFonts w:cs="Times New Roman" w:ascii="Times New Roman" w:hAnsi="Times New Roman"/>
              <w:b/>
              <w:color w:val="333399"/>
              <w:sz w:val="24"/>
              <w:szCs w:val="24"/>
              <w:lang w:val="sr-RS"/>
            </w:rPr>
            <w:t>Акредитација студијског програм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  <w:lang w:val="ru-RU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  <w:lang w:val="ru-RU"/>
            </w:rPr>
          </w:r>
        </w:p>
      </w:tc>
    </w:tr>
    <w:tr>
      <w:trPr>
        <w:trHeight w:val="292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  <w:lang w:val="ru-RU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  <w:lang w:val="ru-RU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Cs/>
              <w:color w:val="333399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Cs/>
              <w:color w:val="333399"/>
              <w:sz w:val="24"/>
              <w:szCs w:val="24"/>
              <w:lang w:val="sr-RS"/>
            </w:rPr>
            <w:t>Немачки језик и књижевност (ОАС)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bCs/>
              <w:color w:val="000000"/>
              <w:sz w:val="18"/>
              <w:szCs w:val="18"/>
              <w:lang w:val="ru-RU"/>
            </w:rPr>
          </w:pPr>
          <w:r>
            <w:rPr>
              <w:rFonts w:eastAsia="Times New Roman" w:cs="Times New Roman" w:ascii="Times New Roman" w:hAnsi="Times New Roman"/>
              <w:bCs/>
              <w:color w:val="000000"/>
              <w:sz w:val="18"/>
              <w:szCs w:val="18"/>
              <w:lang w:val="ru-RU"/>
            </w:rPr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  <w:lang w:val="ru-RU"/>
      </w:rPr>
    </w:pPr>
    <w:r>
      <w:rPr>
        <w:rFonts w:eastAsia="Times New Roman" w:cs="Times New Roman" w:ascii="Times New Roman" w:hAnsi="Times New Roman"/>
        <w:color w:val="00000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Cambria" w:cs="Cambria"/>
      <w:lang w:val="en-GB" w:bidi="ar-SA"/>
    </w:rPr>
  </w:style>
  <w:style w:type="character" w:styleId="BalloonTextChar">
    <w:name w:val="Balloon Text Char"/>
    <w:qFormat/>
    <w:rPr>
      <w:rFonts w:ascii="Tahoma" w:hAnsi="Tahoma" w:cs="Mangal"/>
      <w:sz w:val="16"/>
      <w:szCs w:val="1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Arial"/>
      <w:color w:val="auto"/>
      <w:sz w:val="20"/>
      <w:szCs w:val="20"/>
      <w:lang w:val="en-US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CommentText">
    <w:name w:val="Comment Text"/>
    <w:basedOn w:val="Normal"/>
    <w:qFormat/>
    <w:pPr>
      <w:widowControl/>
      <w:spacing w:before="0" w:after="200"/>
    </w:pPr>
    <w:rPr>
      <w:rFonts w:ascii="Cambria" w:hAnsi="Cambria" w:eastAsia="Cambria" w:cs="Cambria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tandard%209/Tabele%209.1/Tabela%209.1%20-%20Zoran%20Dimic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20:39:00Z</dcterms:created>
  <dc:creator>0</dc:creator>
  <dc:description/>
  <cp:keywords/>
  <dc:language>en-US</dc:language>
  <cp:lastModifiedBy>User</cp:lastModifiedBy>
  <dcterms:modified xsi:type="dcterms:W3CDTF">2024-09-08T13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