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Дејан Ант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2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10.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И. Бецић, Д. Антић, </w:t>
            </w:r>
            <w:r>
              <w:rPr>
                <w:i/>
                <w:lang w:val="sr-RS"/>
              </w:rPr>
              <w:t>Нишки новчани заводи и банкарство : 1885–1947</w:t>
            </w:r>
            <w:r>
              <w:rPr>
                <w:lang w:val="sr-RS"/>
              </w:rPr>
              <w:t xml:space="preserve">, Народни музеј Лесковац – Филозофски факултет Ниш, Лесковац – Ниш 2023, 320 стр.  </w:t>
            </w:r>
            <w:hyperlink r:id="rId2">
              <w:r>
                <w:rPr>
                  <w:rStyle w:val="InternetLink"/>
                  <w:lang w:val="sr-RS"/>
                </w:rPr>
                <w:t>https://doi.org/10.46630/nzb.2023</w:t>
              </w:r>
            </w:hyperlink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. Антић, </w:t>
            </w:r>
            <w:r>
              <w:rPr>
                <w:i/>
                <w:lang w:val="sr-CS"/>
              </w:rPr>
              <w:t>Лесковачки зборник 1961-2021: од стручног гласила до истакнутог националног часописа</w:t>
            </w:r>
            <w:r>
              <w:rPr>
                <w:lang w:val="sr-CS"/>
              </w:rPr>
              <w:t xml:space="preserve">, Лесковац: Народни музеј Лесковац; Ниш: Филозофски факултет, 2022, 202 стр. </w:t>
            </w:r>
            <w:hyperlink r:id="rId3">
              <w:r>
                <w:rPr>
                  <w:rStyle w:val="InternetLink"/>
                  <w:lang w:val="sr-CS"/>
                </w:rPr>
                <w:t>https://doi.org/10.46630/lzm.2022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. Антић, З. Павловић, </w:t>
            </w:r>
            <w:r>
              <w:rPr>
                <w:i/>
                <w:lang w:val="sr-CS"/>
              </w:rPr>
              <w:t>Православна црква у Србији и њене финансије: (црквени приходи и контрола управљања црквеном имовином од 1815. до 1914. године)</w:t>
            </w:r>
            <w:r>
              <w:rPr>
                <w:lang w:val="sr-CS"/>
              </w:rPr>
              <w:t xml:space="preserve">, Ниш: Филозофски факултет, 2022, 314 стр. </w:t>
            </w:r>
            <w:hyperlink r:id="rId4">
              <w:r>
                <w:rPr>
                  <w:rStyle w:val="InternetLink"/>
                  <w:lang w:val="sr-CS"/>
                </w:rPr>
                <w:t>https://doi.org/10.46630/cpf.2022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. Бецић, Д. Антић, </w:t>
            </w:r>
            <w:r>
              <w:rPr>
                <w:i/>
                <w:lang w:val="sr-CS"/>
              </w:rPr>
              <w:t>Врањске банке у Краљевини Југославији 1918-1941</w:t>
            </w:r>
            <w:r>
              <w:rPr>
                <w:lang w:val="sr-CS"/>
              </w:rPr>
              <w:t>, Врање: Народни музеј; Ниш: Филозофски факултет, Лепосавић: Институт за српску културу, 2021, 319 стр; УДК:  336.71(497.1)"1918/1941"; ИСБН: 978-86-80653-18-1 (НМ); COBISS.SR-ID 35876873. https://izdanja.filfak.ni.ac.rs/monografije/2021/vranjske-banke-u-kraljevini-jugoslaviji-191819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, Антић, Библиографија Лесковачког зборника (1960-2020), Лесковац: Народни музеј; Ниш: Филозофски факултет, 2021, 180 стр; УДК: 014.3ЛЕСКОВАЧКИ ЗБОРНИК"1961/2020"; ИСБН: 978-86-81865-43-9; COBISS.SR-ID 385346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Дејан, „Нишка кредитна банка између два светска рата“, / са Иван М. Бецић, Зборник радова Филозофског факултета у Приштини, LIII (2) / 2023, Косовска Митровица 2023, 249-267; УДК: 336.71(497.11)"1919/1938"; ISSN: 0354-3293; eISSN: 2217-8082; DOI: https://doi.org/10.5937/zrffp53-40828 ; https://www.aseestant.ceon.rs/index.php/zrffp/article/view/40828/232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ntic Dejan, „Niška akcionarska štedionica 1885-1941“,/ sa Ivan M. Becić, </w:t>
            </w:r>
            <w:r>
              <w:rPr>
                <w:i/>
                <w:lang w:val="sr-CS"/>
              </w:rPr>
              <w:t>Istorija 20. veka</w:t>
            </w:r>
            <w:r>
              <w:rPr>
                <w:lang w:val="sr-CS"/>
              </w:rPr>
              <w:t>, god. 20, 1/2022, Beograd 2022, 55–72; https://doi.org/10.29362/ist20veka.2022.1.bec.55-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нтић Дејан, Бецић Иван, „Нишка занатлијска банка а.д.“, </w:t>
            </w:r>
            <w:r>
              <w:rPr>
                <w:i/>
                <w:lang w:val="sr-CS"/>
              </w:rPr>
              <w:t>Зборник радова Филозофског факултета у Приштини</w:t>
            </w:r>
            <w:r>
              <w:rPr>
                <w:lang w:val="sr-CS"/>
              </w:rPr>
              <w:t>, LI/4, Косовска Митровица 2021, 255-276; ISSN 0354-3293; eISSN 2217-8082; DOI: https://doi.org/10.5937/zrffp51-32991; https://aseestant.ceon.rs/index.php/zrffp/article/view/329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ntić Dejan, „The Niš Cooperative: 1921‒1947“/ sa Ivan Becić, </w:t>
            </w:r>
            <w:r>
              <w:rPr>
                <w:i/>
                <w:lang w:val="sr-CS"/>
              </w:rPr>
              <w:t>Istraživanja</w:t>
            </w:r>
            <w:r>
              <w:rPr>
                <w:lang w:val="sr-CS"/>
              </w:rPr>
              <w:t>. Journal of Historical researches, No 32 (2021), Novi Sad 2021, 191-205; UDC: 332.1(497.11 Niš)”1921/1947;  https://doi.org/10.19090/i.2021.32.191-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ntic Dejan, Evakuacija ratne prestonice Srbije – Niša 1915. godine, </w:t>
            </w:r>
            <w:r>
              <w:rPr>
                <w:i/>
                <w:lang w:val="sr-CS"/>
              </w:rPr>
              <w:t>Istorija 20. veka</w:t>
            </w:r>
            <w:r>
              <w:rPr>
                <w:lang w:val="sr-CS"/>
              </w:rPr>
              <w:t>, god. 39, 1/2021, Beograd 2021, 19–34; https://doi.org/10.29362/ist20veka.2021.1.ant.19-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нтић Дејан, Јелена Вучковић, Установе културе као носиоци развоја националног идентитета и културног туризма, </w:t>
            </w:r>
            <w:r>
              <w:rPr>
                <w:i/>
                <w:lang w:val="sr-CS"/>
              </w:rPr>
              <w:t>Зборник радова Филозофског факултета у Приштини</w:t>
            </w:r>
            <w:r>
              <w:rPr>
                <w:lang w:val="sr-CS"/>
              </w:rPr>
              <w:t>, LI/1, Косовска Митровица 2021, 237-261; DOI: 10.5937/ZRFFP51-300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нтић Дејан, "Изградња сурдуличке Спомен-костурнице у извештајима српске штампе 1922. године", Баштина, св. 54, Институт за српску културу Приштина - Лепосавић, Лепосавић 2021. </w:t>
            </w:r>
            <w:hyperlink r:id="rId5">
              <w:r>
                <w:rPr>
                  <w:rStyle w:val="InternetLink"/>
                  <w:lang w:val="sr-CS"/>
                </w:rPr>
                <w:t>https://doi.org/10.5937/bastina31-31061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нтић Дејан, Ниш под окупацијом у Првом светском рату – крај 1915. и почетак 1916. године, Токови историје, 1/2020, Београд 2020, 47–65; </w:t>
            </w:r>
            <w:hyperlink r:id="rId6">
              <w:r>
                <w:rPr>
                  <w:rStyle w:val="InternetLink"/>
                  <w:lang w:val="sr-CS"/>
                </w:rPr>
                <w:t>https://doi.org/10.31212/tokovi.2020.1.ant.47-65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ntic Dejan, Becic Ivan, Market Loan and Savings bank of Vranje 1926-1947, Istraživanja. Journal of Historical researches, No 30 (2019), Novi Sad 2019, 217-234; </w:t>
            </w:r>
            <w:hyperlink r:id="rId7">
              <w:r>
                <w:rPr>
                  <w:rStyle w:val="InternetLink"/>
                  <w:lang w:val="sr-CS"/>
                </w:rPr>
                <w:t>https://doi.org/10.19090/i.2019.30.217-233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нтић Дејан, Узроци слабљења демографске позиције Срба у Старој Србији на прагу XX века, Теме, г. XXXIX, бр. 4 (2015), Ниш 2016, 1463-1482. UDK 31 (497.11); Print ISSN: 0353-7919; Online ISSN: 1820-7804. </w:t>
            </w:r>
            <w:hyperlink r:id="rId8">
              <w:r>
                <w:rPr>
                  <w:rStyle w:val="InternetLink"/>
                  <w:lang w:val="sr-CS"/>
                </w:rPr>
                <w:t>https://scindeks.ceon.rs/article.aspx?artid=0353-79191504447A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Антић Дејан, „Извештај о раду Друштва Црвеног крста у Моравској бановини у 1942. години“, Лесковачки зборник 63/2023, 289-316.  </w:t>
            </w:r>
            <w:hyperlink r:id="rId9">
              <w:r>
                <w:rPr>
                  <w:rStyle w:val="InternetLink"/>
                  <w:lang w:val="en-US"/>
                </w:rPr>
                <w:t>https://doi.org/10.46793/LZ-LXIII.289A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ntić Dejan, „Unveiling of the Memorial ossuary in Surdulica in 1924”, Kultura Polisa (Culture of Polis) – časopis za negovanje demokratske političke kulture (Journal for Nurturing of Democratic Political Culture), Br. 45, godina XVIII, Novi Sad – Beograd 2021, 233-244.  ISSN 1820-4589; UDC: 355.47/.49:356(497.11); DOI: </w:t>
            </w:r>
            <w:hyperlink r:id="rId10">
              <w:r>
                <w:rPr>
                  <w:rStyle w:val="InternetLink"/>
                  <w:lang w:val="sr-CS"/>
                </w:rPr>
                <w:t>https://doi.org/10.51738/Kpolisa2021.18.2r.3.03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Дејан, „Нишка буна (1841) – у радовима Владимира Стојанчевића објављеним у Лесковачком зборнику“, / са Владимир Петковић, Српска баштина, бр. 2 (2021), Никшић 2021, 220-230; УДК 94(497.11Ниш)“1841“; ISSN 2337-0939 = Српска баштина; COBISS.CG-ID 32089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Дејан, „Априлски рат 1941. године у бугарском листу Мир“, Лесковачки зборник бр. LXI / 2021, Лесковац 2021, 161-174. УДК 94(497.1)„1941” 070 МИР; ISSN 0459-1070; COBISS.SR-ID 40222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Дејан, „Страдање нишких Јевреја у концентрационом логору на Црвеном Крсту (1941-1944)“, Јевреји. Српски језик, књижевност, уметност : Зборник радова са XV међународног научног скупа одржаног на Филолошко-уметничком факултету у Крагујевцу (30–31. X 2020), књ. II/1, Крагујевац 2021, 263-271.  УДК 341.485(=411.16)(497.11 Niš)"1941/1944" ; ISBN 978-86-80796-88-8; COBISS.SR-ID 490012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  <w:r>
              <w:rPr>
                <w:lang w:val="en-US"/>
              </w:rPr>
              <w:t xml:space="preserve">: 3 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Традиција, модернизација и национ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нтитет у Србији и на Балкану у проце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ропских интеграција (179074Д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2. Историја данас, изазови и искушења, који се изводи на Филозофском факултету Универзитета у Нишу (бр. 336/1-6-0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Creating the borders of the Russian world: revolutions, uprisings, riots, rebellions in the Slavic lands in the rhetoric of imperial power in the long 19th century“  (СПбГУ, РНФ, </w:t>
            </w:r>
            <w:r>
              <w:rPr>
                <w:lang w:val="en-US"/>
              </w:rPr>
              <w:t xml:space="preserve">No 23-78-1004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1">
              <w:r>
                <w:rPr/>
              </w:r>
            </w:hyperlink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2"/>
      <w:footerReference w:type="default" r:id="rId1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nzb.2023" TargetMode="External"/><Relationship Id="rId3" Type="http://schemas.openxmlformats.org/officeDocument/2006/relationships/hyperlink" Target="https://doi.org/10.46630/lzm.2022" TargetMode="External"/><Relationship Id="rId4" Type="http://schemas.openxmlformats.org/officeDocument/2006/relationships/hyperlink" Target="https://doi.org/10.46630/cpf.2022" TargetMode="External"/><Relationship Id="rId5" Type="http://schemas.openxmlformats.org/officeDocument/2006/relationships/hyperlink" Target="https://doi.org/10.5937/bastina31-31061" TargetMode="External"/><Relationship Id="rId6" Type="http://schemas.openxmlformats.org/officeDocument/2006/relationships/hyperlink" Target="https://doi.org/10.31212/tokovi.2020.1.ant.47-65" TargetMode="External"/><Relationship Id="rId7" Type="http://schemas.openxmlformats.org/officeDocument/2006/relationships/hyperlink" Target="https://doi.org/10.19090/i.2019.30.217-233" TargetMode="External"/><Relationship Id="rId8" Type="http://schemas.openxmlformats.org/officeDocument/2006/relationships/hyperlink" Target="https://scindeks.ceon.rs/article.aspx?artid=0353-79191504447A" TargetMode="External"/><Relationship Id="rId9" Type="http://schemas.openxmlformats.org/officeDocument/2006/relationships/hyperlink" Target="https://doi.org/10.46793/LZ-LXIII.289A" TargetMode="External"/><Relationship Id="rId10" Type="http://schemas.openxmlformats.org/officeDocument/2006/relationships/hyperlink" Target="https://doi.org/10.51738/Kpolisa2021.18.2r.3.03" TargetMode="External"/><Relationship Id="rId11" Type="http://schemas.openxmlformats.org/officeDocument/2006/relationships/hyperlink" Target="https://www.npao.ni.ac.rs/filozofski-fakultet/943-dejan-antic/943-dejan-anti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2-12T12:07:26Z</dcterms:modified>
  <cp:revision>37</cp:revision>
  <dc:subject/>
  <dc:title/>
</cp:coreProperties>
</file>