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sr-CS"/>
        </w:rPr>
      </w:pPr>
      <w:r>
        <w:rPr>
          <w:b/>
          <w:sz w:val="24"/>
          <w:szCs w:val="24"/>
          <w:lang w:val="sr-CS"/>
        </w:rPr>
        <w:t>Табела 5.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Листа предмета  на с</w:t>
      </w:r>
      <w:r>
        <w:rPr>
          <w:sz w:val="24"/>
          <w:szCs w:val="24"/>
          <w:lang w:val="sr-CS"/>
        </w:rPr>
        <w:t>тудијск</w:t>
      </w:r>
      <w:r>
        <w:rPr>
          <w:sz w:val="24"/>
          <w:szCs w:val="24"/>
          <w:lang w:val="ru-RU"/>
        </w:rPr>
        <w:t xml:space="preserve">ом </w:t>
      </w:r>
      <w:r>
        <w:rPr>
          <w:sz w:val="24"/>
          <w:szCs w:val="24"/>
          <w:lang w:val="sr-CS"/>
        </w:rPr>
        <w:t xml:space="preserve"> програм</w:t>
      </w:r>
      <w:r>
        <w:rPr>
          <w:sz w:val="24"/>
          <w:szCs w:val="24"/>
          <w:lang w:val="ru-RU"/>
        </w:rPr>
        <w:t>у докторских студиј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33"/>
        <w:gridCol w:w="2551"/>
        <w:gridCol w:w="1134"/>
        <w:gridCol w:w="851"/>
        <w:gridCol w:w="1231"/>
        <w:gridCol w:w="610"/>
      </w:tblGrid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57" w:right="-57" w:hanging="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. 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зив предм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ме или имена наста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cs="MinionPro-Bold;Times New Roman"/>
                <w:bCs/>
                <w:lang w:val="sr-CS"/>
              </w:rPr>
            </w:pPr>
            <w:r>
              <w:rPr>
                <w:rFonts w:cs="MinionPro-Bold;Times New Roman"/>
                <w:bCs/>
                <w:lang w:val="sr-CS"/>
              </w:rPr>
              <w:t>Семес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cs="MinionPro-Bold;Times New Roman"/>
                <w:bCs/>
                <w:lang w:val="sr-CS"/>
              </w:rPr>
            </w:pPr>
            <w:r>
              <w:rPr>
                <w:rFonts w:cs="MinionPro-Bold;Times New Roman"/>
                <w:bCs/>
                <w:lang w:val="sr-CS"/>
              </w:rPr>
              <w:t>ЕСП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Н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Т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Техника научног р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Шаранац Стаменковић Јасмина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 xml:space="preserve">Антић Д. Дејан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Историја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Материјална и духовна култура Срба у средњем ве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Историја Европе у новом ве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;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 xml:space="preserve"> Павловић Војислав;  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Револуције у Европи у 18. и 19. ве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Пешић Д. Мирослав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 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Политичка економија позног Римског ц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Шаранац Стаменковић Ј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Преглед савремених историографских истраживањ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Шаранац Стаменковић Јасмина;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 xml:space="preserve">  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Заштита културног наслеђ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Историја Срба у Хабзбуршкој монархиј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Ђорђевић З. Милош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Историја Срба у новом ве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Ђорђевић З. Милош; 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Основне карактеристике друштвеног и религијског живота у периоду позног Римског ц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Шаранац Стаменковић Ј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Израда нацрта докторске дисертације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Шаранац Стаменковић Јасмина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 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Израда нацрта докторске дисертације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Шаранац Стаменковић Јасмина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 Антић Д. Деј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1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Филозофија историј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Ристић Горгиев З. Слађ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right="-57" w:hanging="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Историја политичких странака у Србији у 19. ве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Пешић Д. Мирослав; 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Историја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Државност, законодавство и установе Срба у средњем ве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Међународни односи у 19. ве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Пешић Д. Мирослав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 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Управни систем Римског царства у рановизантијском пери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  <w:r>
              <w:rPr>
                <w:b w:val="false"/>
                <w:bCs w:val="false"/>
                <w:color w:val="auto"/>
                <w:u w:val="none"/>
                <w:lang w:val="en-US"/>
              </w:rPr>
              <w:t xml:space="preserve">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Шаранац Стаменковић Ј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Историја Срба од 1800. до 1878. годи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Ђорђевић З. Милош; 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Архив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Шаранац Стаменковић Јасмина</w:t>
            </w:r>
            <w:r>
              <w:rPr>
                <w:b w:val="false"/>
                <w:bCs w:val="false"/>
                <w:color w:val="auto"/>
                <w:u w:val="none"/>
                <w:lang w:val="en-U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en-US"/>
              </w:rPr>
              <w:t xml:space="preserve">; 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sr-RS"/>
              </w:rPr>
              <w:t>20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Источно питањ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Пешић Д. Мирослав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 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RS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Историја Срба у 20. ве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RS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Срби и медитеранске цивилизациј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Шаранац Стаменковић Јас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RS"/>
              </w:rPr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 xml:space="preserve">Византијски интелектуалци у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en-US"/>
              </w:rPr>
              <w:t xml:space="preserve">XI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 xml:space="preserve">и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en-US"/>
              </w:rPr>
              <w:t xml:space="preserve">XII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ве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Шаранац Стаменковић Јасми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RS"/>
              </w:rPr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Србија од 1878. до 1918. годи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Пешић Д. Мирослав; 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RS"/>
              </w:rPr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b w:val="false"/>
                <w:b w:val="false"/>
                <w:bCs w:val="false"/>
                <w:color w:val="auto"/>
                <w:u w:val="none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Истраживање за докторску </w:t>
            </w:r>
          </w:p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дисертацију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Шаранац Стаменковић Јасмина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 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6.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b w:val="false"/>
                <w:b w:val="false"/>
                <w:bCs w:val="false"/>
                <w:color w:val="auto"/>
                <w:u w:val="none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Истраживање за докторску </w:t>
            </w:r>
          </w:p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дисертацију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Шаранац Стаменковић Јасмина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 Антић Д. Деј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1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RS"/>
              </w:rPr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b w:val="false"/>
                <w:b w:val="false"/>
                <w:bCs w:val="false"/>
                <w:color w:val="auto"/>
                <w:u w:val="none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Истраживање за докторску </w:t>
            </w:r>
          </w:p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дисертацију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Шаранац Стаменковић Јасмина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 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8.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b w:val="false"/>
                <w:b w:val="false"/>
                <w:bCs w:val="false"/>
                <w:color w:val="auto"/>
                <w:u w:val="none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Истраживање за докторску </w:t>
            </w:r>
          </w:p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 xml:space="preserve">дисертацију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екић Н. Ђорђе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Шаранац Стаменковић Јасмина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 Антић Д. Деј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1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hd w:fill="auto" w:val="clear"/>
                <w:lang w:val="sr-RS"/>
              </w:rPr>
            </w:pPr>
            <w:r>
              <w:rPr>
                <w:shd w:fill="auto" w:val="clear"/>
                <w:lang w:val="sr-RS"/>
              </w:rPr>
              <w:t>Историја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RS"/>
              </w:rPr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</w:rPr>
              <w:t>Израда и одбрана докторске дисертациј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Недељковић Д. Славиш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 xml:space="preserve">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Љубомировић В. Ирена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Алексић Г. Владимир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Пешић Д. Мирослав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Style w:val="InternetLink"/>
                <w:b w:val="false"/>
                <w:b w:val="false"/>
                <w:bCs w:val="false"/>
                <w:color w:val="auto"/>
                <w:u w:val="none"/>
                <w:lang w:val="sr-CS"/>
              </w:rPr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>Ђорђевић З. Милош</w:t>
            </w:r>
            <w:r>
              <w:rPr>
                <w:b w:val="false"/>
                <w:bCs w:val="false"/>
                <w:color w:val="auto"/>
                <w:u w:val="none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Style w:val="InternetLink"/>
                <w:b w:val="false"/>
                <w:bCs w:val="false"/>
                <w:color w:val="auto"/>
                <w:u w:val="none"/>
                <w:lang w:val="sr-CS"/>
              </w:rPr>
              <w:t xml:space="preserve">Ђекић Н. Ђорђе; </w:t>
            </w:r>
            <w:r>
              <w:rPr>
                <w:rStyle w:val="InternetLink"/>
                <w:b w:val="false"/>
                <w:bCs w:val="false"/>
                <w:color w:val="auto"/>
                <w:u w:val="none"/>
                <w:lang w:val="sr-RS"/>
              </w:rPr>
              <w:t>Павловић Војислав; Антић Д. Деј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hd w:fill="auto" w:val="clear"/>
                <w:lang w:val="sr-RS"/>
              </w:rPr>
            </w:pPr>
            <w:r>
              <w:rPr>
                <w:shd w:fill="auto" w:val="clear"/>
                <w:lang w:val="sr-RS"/>
              </w:rPr>
              <w:t xml:space="preserve">Историја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right="0" w:hanging="0"/>
              <w:rPr>
                <w:lang w:val="sr-CS"/>
              </w:rPr>
            </w:pPr>
            <w:r>
              <w:rPr>
                <w:lang w:val="sr-CS"/>
              </w:rPr>
              <w:t>НО-</w:t>
            </w:r>
            <w:r>
              <w:rPr>
                <w:rFonts w:cs="MinionPro-Bold;Times New Roman"/>
                <w:b/>
                <w:bCs/>
                <w:lang w:val="sr-CS"/>
              </w:rPr>
              <w:t xml:space="preserve"> Ужа научна, односно уметничка област, Т-</w:t>
            </w:r>
            <w:r>
              <w:rPr>
                <w:lang w:val="sr-CS"/>
              </w:rPr>
              <w:t xml:space="preserve"> Тип предмета (И-изборни,О-обавезни...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*табелу модификујте у зависности од броја података које унсите, користећи инсер м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u w:val="single"/>
      </w:rPr>
    </w:pPr>
    <w:r>
      <w:rPr>
        <w:color w:val="0000FF"/>
        <w:u w:val="single"/>
      </w:rPr>
      <w:t>www.filfak.ni.ac.rs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inline distT="0" distB="0" distL="0" distR="0">
                <wp:extent cx="920115" cy="919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0" t="-81" r="-80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9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истор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  <w:sz w:val="22"/>
    </w:rPr>
  </w:style>
  <w:style w:type="character" w:styleId="WW8Num5z2">
    <w:name w:val="WW8Num5z2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Arial" w:hAnsi="Aria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sr-Latn-CS" w:bidi="ar-SA"/>
    </w:rPr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olor w:val="000000"/>
      <w:sz w:val="32"/>
      <w:szCs w:val="18"/>
      <w:lang w:val="en-U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right="0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50:00Z</dcterms:created>
  <dc:creator>user</dc:creator>
  <dc:description/>
  <dc:language>en-US</dc:language>
  <cp:lastModifiedBy/>
  <cp:lastPrinted>2010-12-15T14:26:00Z</cp:lastPrinted>
  <dcterms:modified xsi:type="dcterms:W3CDTF">2024-04-10T12:59:33Z</dcterms:modified>
  <cp:revision>45</cp:revision>
  <dc:subject/>
  <dc:title>Табела 5</dc:title>
</cp:coreProperties>
</file>