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 у Нишу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партман за историј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ЗБОРНОМ ВЕЋУ ФИЛОЗОФСКОГ ФАКУЛТЕТА У НИШ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ЦЕНА РЕЗУЛТАТА НАУЧНОГ И ИСТРАЖИВАЧКОГ РАДА КАНДИДА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ндидат п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оф. др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Ђорђе Ђекић је току свог научног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ада на Департману за историју Филозофског факултет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Нишу оствари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начајне резултате у </w:t>
      </w:r>
      <w:r>
        <w:rPr>
          <w:rFonts w:cs="Times New Roman" w:ascii="Times New Roman" w:hAnsi="Times New Roman"/>
          <w:sz w:val="24"/>
          <w:szCs w:val="24"/>
          <w:lang w:val="sr-CS"/>
        </w:rPr>
        <w:t>области историје Срба у средњем веку, о чему сведоче подаци да је објавио око педесет научних чланака у часописима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три научне монографије, као и да је учествовао на преко четрдесет научних скупов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 избора у звање ванредног професора 2019. године, кандидат је објавио једну научну монограф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26 радова категорије М23, М24, М31, М33, М51, М52, М53, М63. Такође, објавио је по један рад у категоријама М34 и М64. Учествовао је на 10 међународних и домаћих научних скупова. Објављена монографија и радови у часописима и зборницима радова сведоче о континуираном научном раду и истраживању лика и дела кнеза Јована Владимира, као и култа Св. краља Јована Владимира, и његове жене Косаре Теодорите. Својим научним радом је у знатној мери померио историјска сазнања о овом брачном пару. То потврђује чињеница да је аутор прве и једине монографије о Косари Теодорити</w:t>
      </w:r>
      <w:r>
        <w:rPr>
          <w:rStyle w:val="Applestylespan"/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осара Теодорита од историје до кул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Аутор се у писању монографије, осим српском, обилно служио страном, пре свега бугарском литературом и користио све сачуване историјске изворе, не би ли утврдио њихову вредност као извора, али и употпунио сазнања о једној значајној историјској личности чији лик и дело нису довољно проучени. Дугогодишње бављење проучавањем мотива орлова код Срба, једноглавих и двоглавих, настављено је и у овом периоду. Кандидат је наставио да се бави и идеологијом Срба у средњем веку. Новину у раду кандидата, односно нови предмет истраживања, представља проучавање Которског, Скадарског и Будванског статута. Ови статути су, пре свега, искоришћени као историјски извори за проучавање правне историје породичних односа у средњем век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ндидат је резултате својих истраживања спровео и презентовао у склопу пројеката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Common Heritage - Together for Common Future od Common Cultural Heritage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(Заједно за наше заједничко наслеђе) бр. </w:t>
      </w:r>
      <w:r>
        <w:rPr>
          <w:rFonts w:cs="Times New Roman" w:ascii="Times New Roman" w:hAnsi="Times New Roman"/>
          <w:i/>
          <w:sz w:val="24"/>
          <w:szCs w:val="24"/>
        </w:rPr>
        <w:t>HUSRB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⁄1602/32/000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др Леда Шилинг, </w:t>
      </w:r>
      <w:r>
        <w:rPr>
          <w:rFonts w:cs="Times New Roman" w:ascii="Times New Roman" w:hAnsi="Times New Roman"/>
          <w:sz w:val="24"/>
          <w:szCs w:val="24"/>
          <w:lang w:val="sr-RS"/>
        </w:rPr>
        <w:t>IPA HUNGARY - SERBI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Историјско наслеђе Балканског полуострва кроз векове (од антике до савременог доба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Интерни пројекат Филозофског факултета у Нишу, бр. 360/1-16-2-01)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сторија, развој и перспектив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Интерни пројекат Филозофског факултета у Нишу, бр.100/1-10-2-01) 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Историја данас, изазови и искушењ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Интерни пројекат Филозофског факултета у Нишу, бр. 300/1-14-2-01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адови кандидата Ђорђа Ђекића су цитирани у монографијама: Зоран Симоновић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Византија и Срб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економски односи и утица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Ниш 2003. и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Драгана Амедоски, Владета Петровић,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sr-CS"/>
        </w:rPr>
        <w:t>Градска насеља Крушевачког санџака (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XV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sr-CS"/>
        </w:rPr>
        <w:t>-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XVI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sr-CS"/>
        </w:rPr>
        <w:t xml:space="preserve"> век),</w:t>
      </w:r>
      <w:r>
        <w:rPr>
          <w:rFonts w:cs="Times New Roman" w:ascii="Times New Roman" w:hAnsi="Times New Roman"/>
          <w:shd w:fill="FFFFFF" w:val="clear"/>
          <w:lang w:val="sr-CS"/>
        </w:rPr>
        <w:t xml:space="preserve"> Историјски институт 2018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 Цитиран је и у зборнику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>Грађа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>прошлост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>Босне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њига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2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Бања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Лука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it-IT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2009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борник са научног скуп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Наука и слобо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њига 9. том 2/1  Пале, 2015, радовима с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Међународног научног скупа „Свети Јован Владимир кроз вјекове – историја и предање (1016 – 2016)“ Бар, 15 – 17. септембра 2016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>Црквеним студијам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>Баштин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>Српској Баштин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Bogoslovnom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vestni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другим научним публикацијам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изложеног, Веће Департмана за историју предлаже Изборном већу Филозофског факултета да усвој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зитивну оце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езултата научног и истраживачког 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оф. др </w:t>
      </w:r>
      <w:r>
        <w:rPr>
          <w:rFonts w:cs="Times New Roman" w:ascii="Times New Roman" w:hAnsi="Times New Roman"/>
          <w:sz w:val="24"/>
          <w:szCs w:val="24"/>
          <w:lang w:val="sr-CS"/>
        </w:rPr>
        <w:t>Ђорђа Ђекић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Нишу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024. године             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правник Департмана за историју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ф. др Ирена Љубомировић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 у Нишу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партман за историј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ИЗБОРНОМ ВЕЋУ ФИЛОЗОФСКОГ ФАКУЛТЕТА У НИШУ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ЦЕНА АНГАЖОВАЊА КАНДИДАТА У РАЗВОЈУ НАСТАВЕ И РАЗВОЈУ ДРУГИХ ДЕЛАТНОСТИ ВИСОКОШКОЛСКЕ УСТАНОВЕ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кон избора у звање ванредног професора, др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Ђорђе Ђекић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учествовао у унапређењу и развоју наставе и развоју других делатности на Филозофском факултету у Ниш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то </w:t>
      </w:r>
      <w:r>
        <w:rPr>
          <w:rFonts w:cs="Times New Roman" w:ascii="Times New Roman" w:hAnsi="Times New Roman"/>
          <w:sz w:val="24"/>
          <w:szCs w:val="24"/>
          <w:lang w:val="sr-RS"/>
        </w:rPr>
        <w:t>у следећим активностим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Учешће у изради силабуса за постојеће предмете на основним, мастер и докторским студијама Департамана за историј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Учешће у изради тестова за пријемни испит на основним и мастер академским судијама историј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RS"/>
        </w:rPr>
        <w:t>Израда силабуса и увођење нов</w:t>
      </w:r>
      <w:r>
        <w:rPr>
          <w:rFonts w:cs="Times New Roman" w:ascii="Times New Roman" w:hAnsi="Times New Roman"/>
          <w:sz w:val="24"/>
          <w:szCs w:val="24"/>
          <w:lang w:val="sr-CS"/>
        </w:rPr>
        <w:t>их изборн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ставн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мета у студијски програм основних академских студија истор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i/>
          <w:color w:val="222222"/>
          <w:spacing w:val="-3"/>
          <w:sz w:val="24"/>
          <w:szCs w:val="24"/>
          <w:shd w:fill="FFFFFF" w:val="clear"/>
          <w:lang w:val="ru-RU"/>
        </w:rPr>
        <w:t>Приватни живот код Срба у средњем веку</w:t>
      </w:r>
      <w:r>
        <w:rPr>
          <w:rFonts w:cs="Times New Roman" w:ascii="Times New Roman" w:hAnsi="Times New Roman"/>
          <w:color w:val="222222"/>
          <w:spacing w:val="-3"/>
          <w:sz w:val="24"/>
          <w:szCs w:val="24"/>
          <w:shd w:fill="FFFFFF" w:val="clear"/>
          <w:lang w:val="ru-RU"/>
        </w:rPr>
        <w:t xml:space="preserve"> и </w:t>
      </w:r>
      <w:r>
        <w:rPr>
          <w:rFonts w:cs="Times New Roman" w:ascii="Times New Roman" w:hAnsi="Times New Roman"/>
          <w:i/>
          <w:color w:val="222222"/>
          <w:spacing w:val="-3"/>
          <w:sz w:val="24"/>
          <w:szCs w:val="24"/>
          <w:shd w:fill="FFFFFF" w:val="clear"/>
          <w:lang w:val="ru-RU"/>
        </w:rPr>
        <w:t>Српска војска у средњем веку</w:t>
      </w:r>
      <w:r>
        <w:rPr>
          <w:rFonts w:cs="Times New Roman" w:ascii="Times New Roman" w:hAnsi="Times New Roman"/>
          <w:color w:val="222222"/>
          <w:spacing w:val="-3"/>
          <w:sz w:val="24"/>
          <w:szCs w:val="24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рада силабуса и увођење нових предмета на докторским студијама: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атеријална и духовна култура Срба у средњем ве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штита културног наслеђ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ржавност, законодавство и установе Срба у средњем век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ан комисије за упис студената у прву годину докторских студија на Департману за историју школске 2019/2020. годин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едседник комисије за сачињавање ранг листе кандидата за упис студената у прву годину мастер академских студија историје у школској 2020/2021. годин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Члан комисије за сачињавање ранг листе кандидата за упис студената у прву годину основних академских студија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торије у школској 2021/2022. годин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Члан комисије за полагање диференцијалних испита кандидата за упис у прву годину мастер академских студија историје у школској 2022/2023. годин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 Члан комисије за сачињавање ранг листе за упис у прву годину мастер академских студија историје у школској 2022/2023. годин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Члан комисије за сачињавање ранг листе за упис студената у прву годину  основних академских студија историје у школској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23/2024. годин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 Члан комисије 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лагање диференцијалних испита кандидата за упис у прву годину мастер академских студија историје у школској 2023/2024. год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sr-CS"/>
        </w:rPr>
        <w:t>Члан комисије за сачињавање ранг листе за упис у прву годину мастер академских историје у школској 2023/2024. годин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 Члан комисије за пријем мср Драгане Милић у звање истраживач-приправник, за ужу научну област Историја. На основу одлуке комисије коју су још чинили ванредни професор др Ирена Љубомировић и доц. др Јасмина Шаранац Стаменковић од 14. марта 2022. године Наставно – научно веће је 20. априла 2022. године одлуком број 117/1-11-2-01, одлучило да изабере студенткињу докторских академских студија историје Филозофског факултета у Нишу, Драгану Милић у звање истраживач-приправник на три год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 xml:space="preserve">Рецезент монографиј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асиљ Јововић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Јован Владимир - светитељ и влада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Никшић 2020.,  и  Драгана Милић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Манастир Морач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Никшић 2021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Рецезент зборника са научног скупа, </w:t>
      </w:r>
      <w:r>
        <w:rPr>
          <w:rFonts w:cs="Times New Roman" w:ascii="Times New Roman" w:hAnsi="Times New Roman"/>
          <w:sz w:val="24"/>
          <w:szCs w:val="24"/>
          <w:lang w:val="sr-RS"/>
        </w:rPr>
        <w:t>Зетски господари Црнојевићи и везири Бушатлије, (</w:t>
      </w:r>
      <w:r>
        <w:rPr>
          <w:rFonts w:cs="Times New Roman" w:ascii="Times New Roman" w:hAnsi="Times New Roman"/>
          <w:sz w:val="24"/>
          <w:szCs w:val="24"/>
        </w:rPr>
        <w:t>X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ијек – 1830.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, Зборник радова са научног скупа одржаног на Цетињу и у Подговрици, 6.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7. октобар 2017.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  <w:lang w:val="sr-RS"/>
        </w:rPr>
        <w:t>одине, објављен на Цетињу 2019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Рецезент радова у часописима: Радови Филозофског факултета, Босна и Херцеговина Универзитет у Источном Сарајеву, Зборник радова филозофског факултета у Косовској Митровици, Баштина - Институт за српску културу у Лепосавићу, Пешчаник - </w:t>
      </w:r>
      <w:r>
        <w:rPr>
          <w:rFonts w:cs="Times New Roman" w:ascii="Times New Roman" w:hAnsi="Times New Roman"/>
          <w:sz w:val="24"/>
          <w:szCs w:val="24"/>
          <w:lang w:val="ru-RU"/>
        </w:rPr>
        <w:t>Историјски архив у Нишу</w:t>
      </w:r>
      <w:r>
        <w:rPr>
          <w:rFonts w:cs="Times New Roman" w:ascii="Times New Roman" w:hAnsi="Times New Roman"/>
          <w:sz w:val="24"/>
          <w:szCs w:val="24"/>
          <w:lang w:val="sr-CS"/>
        </w:rPr>
        <w:t>, Ужички  зборник - Народни музеј Ужице, Гласник за проучавање споменика културе Војводине - Покрајински завод за заштиту споменика културе у Петроваради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држано предавање у Математичком институту САНУ, у оквиру Семинара за вероватност логике, на тему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Законодавна делатност краља Милутин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7. децембра 2023. год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 Учешће на округлом столу Београдског контрапункта 28. јуна 2019. године са темом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Уметност у време кризе и ратова: поглед из данашњице</w:t>
      </w:r>
      <w:r>
        <w:rPr>
          <w:rFonts w:cs="Times New Roman" w:ascii="Times New Roman" w:hAnsi="Times New Roman"/>
          <w:sz w:val="24"/>
          <w:szCs w:val="24"/>
          <w:lang w:val="ru-RU"/>
        </w:rPr>
        <w:t>. Организатор скупа је Завод за проучавање културног развитка Београ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моција књиге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вети Јован Владимир – историја и култ</w:t>
      </w:r>
      <w:r>
        <w:rPr>
          <w:rFonts w:cs="Times New Roman" w:ascii="Times New Roman" w:hAnsi="Times New Roman"/>
          <w:sz w:val="24"/>
          <w:szCs w:val="24"/>
          <w:lang w:val="ru-RU"/>
        </w:rPr>
        <w:t>, на сајму књига у Београду у организацији Института за српску културу из Лепосавића 26. октобра 2019. године. Говорили су др Радомир Поповић и др Божидар Зарковић.</w:t>
      </w:r>
    </w:p>
    <w:p>
      <w:pPr>
        <w:pStyle w:val="Heading3"/>
        <w:spacing w:lineRule="atLeast" w:line="0"/>
        <w:rPr/>
      </w:pPr>
      <w:r>
        <w:rPr>
          <w:rFonts w:cs="Times New Roman" w:ascii="Times New Roman" w:hAnsi="Times New Roman"/>
          <w:sz w:val="24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sz w:val="24"/>
        </w:rPr>
        <w:t xml:space="preserve">За блог </w:t>
      </w:r>
      <w:r>
        <w:rPr>
          <w:rFonts w:cs="Times New Roman" w:ascii="Times New Roman" w:hAnsi="Times New Roman"/>
          <w:b w:val="false"/>
          <w:sz w:val="24"/>
          <w:lang w:val="sr-RS"/>
        </w:rPr>
        <w:t xml:space="preserve">Филозофског </w:t>
      </w:r>
      <w:r>
        <w:rPr>
          <w:rFonts w:cs="Times New Roman" w:ascii="Times New Roman" w:hAnsi="Times New Roman"/>
          <w:b w:val="false"/>
          <w:sz w:val="24"/>
        </w:rPr>
        <w:t>факултета објављени су текстови</w:t>
      </w:r>
      <w:r>
        <w:rPr>
          <w:rFonts w:cs="Times New Roman" w:ascii="Times New Roman" w:hAnsi="Times New Roman"/>
          <w:b w:val="false"/>
          <w:sz w:val="24"/>
          <w:lang w:val="sr-RS"/>
        </w:rPr>
        <w:t>: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1. мај 2021. – Двоглави орлови код Срба у средњем веку. Доступно на: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</w:t>
      </w:r>
      <w:hyperlink r:id="rId2">
        <w:bookmarkStart w:id="0" w:name="_GoBack"/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log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filfa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ni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ac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bookmarkEnd w:id="0"/>
        <w:r>
          <w:rPr>
            <w:rStyle w:val="InternetLink"/>
            <w:rFonts w:cs="Times New Roman" w:ascii="Times New Roman" w:hAnsi="Times New Roman"/>
            <w:sz w:val="24"/>
            <w:szCs w:val="24"/>
          </w:rPr>
          <w:t>r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tem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istorij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ite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341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voglavi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orlovi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ko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srb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srednje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veku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0. јуни 2021. – Обавезна питања – тим питања на писменом испитивању. Доступно н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CS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log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C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filfa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C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ni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C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ac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C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CS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tem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CS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istorij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CS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ite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CS"/>
          </w:rPr>
          <w:t>/354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obavezn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CS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pitanj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CS"/>
          </w:rPr>
          <w:t>-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ti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CS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pitanj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CS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n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CS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pismeno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CS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ispitivanju</w:t>
        </w:r>
      </w:hyperlink>
    </w:p>
    <w:p>
      <w:pPr>
        <w:pStyle w:val="Heading3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lang w:val="sr-RS"/>
        </w:rPr>
      </w:pPr>
      <w:r>
        <w:rPr>
          <w:rFonts w:cs="Times New Roman" w:ascii="Times New Roman" w:hAnsi="Times New Roman"/>
          <w:b w:val="false"/>
          <w:sz w:val="24"/>
        </w:rPr>
        <w:t>21. новембар 2021. - Питања и одговори – један могући начин утицаја на промену понашања ђака. Доступно на</w:t>
      </w:r>
      <w:r>
        <w:rPr>
          <w:rFonts w:cs="Times New Roman" w:ascii="Times New Roman" w:hAnsi="Times New Roman"/>
          <w:b w:val="false"/>
          <w:sz w:val="24"/>
          <w:lang w:val="sr-RS"/>
        </w:rPr>
        <w:t>: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</w:rPr>
      </w:pPr>
      <w:hyperlink r:id="rId4">
        <w:r>
          <w:rPr>
            <w:rStyle w:val="InternetLink"/>
            <w:rFonts w:cs="Times New Roman" w:ascii="Times New Roman" w:hAnsi="Times New Roman"/>
            <w:b/>
            <w:sz w:val="24"/>
          </w:rPr>
          <w:t>https://blog.filfak.ni.ac.rs/teme/istorija/item/385-pitanja-i-odgovori--jedan-moguci-nacin-uticaja-na-promenu-ponasanja-djaka</w:t>
        </w:r>
      </w:hyperlink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Style w:val="Appleconvertedspace"/>
          <w:rFonts w:cs="Times New Roman" w:ascii="Times New Roman" w:hAnsi="Times New Roman"/>
          <w:sz w:val="24"/>
          <w:szCs w:val="24"/>
          <w:lang w:val="sr-CS"/>
        </w:rPr>
        <w:t xml:space="preserve">Приказ књиге: Алексић Владимир, 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  <w:lang w:val="sr-CS"/>
        </w:rPr>
        <w:t>Драгаши: прошлост, историја, предање</w:t>
      </w:r>
      <w:r>
        <w:rPr>
          <w:rStyle w:val="Appleconvertedspace"/>
          <w:rFonts w:cs="Times New Roman" w:ascii="Times New Roman" w:hAnsi="Times New Roman"/>
          <w:sz w:val="24"/>
          <w:szCs w:val="24"/>
          <w:lang w:val="sr-CS"/>
        </w:rPr>
        <w:t>, Пожаревац: Народни музеј; Ниш: Центар за визатијско-словенске студије, 453, Каталог издања Филозофског факултета у Нишу: Анотације одабраних књига наставног особља 1971 – 2021. Универзитет у Нишу приредио Душан Стаменковић, 2021, 81 – 8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Appleconvertedspace"/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Менторство студенту основних академских студија историје Хаџи Луки Кривокапићу за учешће на регионалном студентском семинару под називом „Дани повјести“ у организацији ИСХА Задар, од 26. до 28. априла 2023. године. Тема семинара је била „Религија и сукоб кроз повијест“. Студент друге године Основних академских студија историје Филозофског факултета у Нишу Хаџи Лука Кривокапић учествовао је са радом на тему „Јован Владимир од владара до светитеља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Члан комисије Департмана за историју о усвајању предлога еквиваленције испита за студенткињу докторских академских студија историје Маријану Младеновић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022. год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Appleconvertedspace"/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ржано предавање на тем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Видовдан између историје и предања</w:t>
      </w:r>
      <w:r>
        <w:rPr>
          <w:rFonts w:cs="Times New Roman" w:ascii="Times New Roman" w:hAnsi="Times New Roman"/>
          <w:sz w:val="24"/>
          <w:szCs w:val="24"/>
          <w:lang w:val="sr-CS"/>
        </w:rPr>
        <w:t>, у Центару за стручно усавршавање и образовању Лесковацу 23. јуна 2022. год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Одржано предавањ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а ли је било сеобе Срба на Балкан</w:t>
      </w:r>
      <w:r>
        <w:rPr>
          <w:rFonts w:cs="Times New Roman" w:ascii="Times New Roman" w:hAnsi="Times New Roman"/>
          <w:sz w:val="24"/>
          <w:szCs w:val="24"/>
          <w:lang w:val="sr-CS"/>
        </w:rPr>
        <w:t>? у гимназији Бора Станковић у Нишу 9. марта 2023. год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Похађао обуку на даљину „Етика и интегритет“, успешно положио тест знања 10. октобра 2022. године. Обуку и тест је  организовала Агенција за спречавање корупције ул. Царице Милице 1 Београ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 Аутор изложбе у Нишком архиву „Књижевно стваралаштво српске политичке емиграције 1945 – 1991.“  која је била отворена од 6. до 12. јуна 2023. год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Члан Изборног већа Филозофског факултета у Ниш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Члан Наставно-научног већа Филозофског факултета у Ниш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Члан Центра за унапређење квалитет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 24. октобра 2018. до 25. децембра 2019. годин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вида о </w:t>
      </w:r>
      <w:r>
        <w:rPr>
          <w:rFonts w:cs="Times New Roman" w:ascii="Times New Roman" w:hAnsi="Times New Roman"/>
          <w:sz w:val="24"/>
          <w:szCs w:val="24"/>
          <w:lang w:val="sr-RS"/>
        </w:rPr>
        <w:t>уче</w:t>
      </w:r>
      <w:r>
        <w:rPr>
          <w:rFonts w:cs="Times New Roman" w:ascii="Times New Roman" w:hAnsi="Times New Roman"/>
          <w:sz w:val="24"/>
          <w:szCs w:val="24"/>
          <w:lang w:val="sr-CS"/>
        </w:rPr>
        <w:t>шћ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унапређењу и развоју наставе и развоју других делатности на Филозофском факултету у Нишу, Веће Департмана за историју предлаже Изборном већу Филозофског факултета да усвој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зитивну оцену</w:t>
      </w:r>
      <w:r>
        <w:rPr>
          <w:rFonts w:eastAsia="Times New Roman" w:cs="Cambria" w:ascii="Cambria" w:hAnsi="Cambria"/>
          <w:sz w:val="24"/>
          <w:szCs w:val="24"/>
          <w:lang w:val="sr-C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зултата које је проф. др Ђорђе Ђекић остварио у развоју наставе и развоју других делатности високошколске установ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Нишу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024. године             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правник Департмана за историју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ф. др Ирена Љубомировић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 у Нишу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партман за историју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ЗБОРНОМ ВЕЋУ ФИЛОЗОФСКОГ ФАКУЛТЕТА У НИШУ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ОЦЕНА РЕЗУЛТАТА ПЕДАГОШКОГ РАДА КАНДИДАТ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/>
      </w:pPr>
      <w:r>
        <w:rPr>
          <w:b/>
          <w:lang w:val="sr-Latn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Проф. др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Ђорђе Ђекић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је свој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офесионалн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аријер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отпоче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дећи као професор историје у основним школама у Руми и то у: Основној </w:t>
      </w:r>
      <w:r>
        <w:rPr>
          <w:rFonts w:cs="Times New Roman" w:ascii="Times New Roman" w:hAnsi="Times New Roman"/>
          <w:sz w:val="24"/>
          <w:szCs w:val="24"/>
          <w:lang w:val="sr-CS"/>
        </w:rPr>
        <w:t>школ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„Вељко Дугошевић“ </w:t>
      </w:r>
      <w:r>
        <w:rPr>
          <w:rFonts w:cs="Times New Roman" w:ascii="Times New Roman" w:hAnsi="Times New Roman"/>
          <w:sz w:val="24"/>
          <w:szCs w:val="24"/>
          <w:lang w:val="ru-RU"/>
        </w:rPr>
        <w:t>11. 9  - 15. 11. 1991. године, Основној шко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„Јован Јовановић Змај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. 9. 1994 – 31. 1. 1995. 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>1. 9. 1998 – 30. 11. 1999</w:t>
      </w:r>
      <w:r>
        <w:rPr>
          <w:rFonts w:cs="Times New Roman" w:ascii="Times New Roman" w:hAnsi="Times New Roman"/>
          <w:sz w:val="24"/>
          <w:szCs w:val="24"/>
          <w:lang w:val="ru-RU"/>
        </w:rPr>
        <w:t>. године. У међувремену је радио на Филозофском факултету 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еоград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пословима обда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них за научно истраживачки рад у периоду 1. 2. 1995 – 31. 1. 1997. годин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есионалну каријеру започео је у Нишу на студијској групи за историју Филозофског факултета 1. 12. 1999. године. За асистента на предмету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ционална историја до 12. ве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абран је </w:t>
      </w:r>
      <w:r>
        <w:rPr>
          <w:rFonts w:cs="Times New Roman" w:ascii="Times New Roman" w:hAnsi="Times New Roman"/>
          <w:sz w:val="24"/>
          <w:szCs w:val="24"/>
          <w:lang w:val="sr-RS"/>
        </w:rPr>
        <w:t>16. 11. 199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године. Предмет је изводио до школске 2007⁄2008. За доцента је изабран 14. 10. 2008. године. Изводио је предавања и вежбе из предмет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сторија Срба до 960. 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од школске 2007⁄2008 до 2009⁄2010) 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сторија Срба од 960. до 1217. 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од школске 2007⁄2008 до 2009⁄2010). Од школске 2010/2011. године изводио је предавања и вежбе из предмет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Историја Срба до краја 11. век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сторија Срба  у 12. и 13. ве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д школске 2022/2023. држи само предавања. Од изборних предмета на основним академским студијама историје држао ј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рпску средњовековну хералди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 школске 2012/2013. до 2014/2015. године. Такође је школске 2012/2013. године почео да изводи предавања из предмет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рговина и саобраћај у српским земљама у средњем ве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ји држи и данас. Од  2015/2016. године, уместо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рпске средњовековне хералдике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ржи изборни предмет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зградња законодавства у српским земља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у средњем ве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 данас. Изводио је предавања и вежбе из предмет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вод у Археологију 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вод у Археологију 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школс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16/2017.  године. Наставу на мастер студијама историје почео је да изводи 2013/2014. године. На мастер студијама историје држао је предмете </w:t>
      </w:r>
      <w:r>
        <w:rPr>
          <w:rFonts w:cs="Times New Roman" w:ascii="Times New Roman" w:hAnsi="Times New Roman"/>
          <w:i/>
          <w:sz w:val="24"/>
          <w:szCs w:val="24"/>
          <w:lang w:val="sr-CS" w:eastAsia="sr-CS"/>
        </w:rPr>
        <w:t>Методологија научно- истраживачког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ра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CS" w:eastAsia="sr-CS"/>
        </w:rPr>
        <w:t>Политички и друштвени развитак српских земаља 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средњем ве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CS" w:eastAsia="sr-CS"/>
        </w:rPr>
        <w:t>Простор, становништво и привреда српских земаља у средњем ве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Балкан у позном средњем веку, 12-16. век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 ванередног професора изабран је </w:t>
      </w:r>
      <w:r>
        <w:rPr>
          <w:rFonts w:cs="Times New Roman" w:ascii="Times New Roman" w:hAnsi="Times New Roman"/>
          <w:sz w:val="24"/>
          <w:szCs w:val="24"/>
          <w:lang w:val="sr-CS"/>
        </w:rPr>
        <w:t>28. 6. 201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године за предмете на основним академским студијам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Историја Срба до краја 11. век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сторија Срба  у 12. и 13. ве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Предавао је и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Општ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историј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раног средњег века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Општ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историј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позног средњег века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школске 2019/2020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године. Наставу изводи на предметима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моћне историјске науке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Истор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ја Срба од 1300 – 1391. године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Историја Срба од 1391– 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1459. године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сторијска географија српских земаља у средњем веку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од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школск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21/2022. године. На мастер студијама задужен је и даље за предмете </w:t>
      </w:r>
      <w:r>
        <w:rPr>
          <w:rFonts w:cs="Times New Roman" w:ascii="Times New Roman" w:hAnsi="Times New Roman"/>
          <w:i/>
          <w:sz w:val="24"/>
          <w:szCs w:val="24"/>
          <w:lang w:val="sr-CS" w:eastAsia="sr-CS"/>
        </w:rPr>
        <w:t>Методологија научно-истраживачког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ра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CS" w:eastAsia="sr-CS"/>
        </w:rPr>
        <w:t>Политички и друштвени развитак  српских земаља 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средњем ве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CS" w:eastAsia="sr-CS"/>
        </w:rPr>
        <w:t>Простор, становништво и привреда српских земаља у средњем ве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д школске 2019/2020. године изводи наставу и на докторским студијама историје на предметима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ru-RU"/>
        </w:rPr>
        <w:t>Заштита културног наслеђ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ru-RU"/>
        </w:rPr>
        <w:t>Материјална и духовна култура Срба у средњем веку,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ru-RU"/>
        </w:rPr>
        <w:t>Преглед савремених историјских истраживањ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sr-CS"/>
        </w:rPr>
        <w:t>Техника научног ра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ru-RU"/>
        </w:rPr>
        <w:t>Израда нацрта докторске дисерт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ru-RU"/>
        </w:rPr>
        <w:t>Истраживање за докторску дисертацију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ru-RU"/>
        </w:rPr>
        <w:t>Државност, законодавство и установе Срба у средњем ве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ru-RU"/>
        </w:rPr>
        <w:t>Истраживање за докторску дисертацију 2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ru-RU"/>
        </w:rPr>
        <w:t>Израда и одбрана докторске дисертациј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. Држао је једно време и предмете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Архивистик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(2021 – 2023)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Срби и медитеранска цивилизација (2021 – 2023)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Основе Digital Humanities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(2021 – 2023)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Током досадашњег рада ванредни професор, др Ђорђе Ђекић је изводио успешно наставу и вежбе на великом броју предмета. Тиме је показао ширину познавања историјске науке. Осим тога, показао је да прати и да се усавршава у познавању методологије историјске науке. Током дугогодишњег рада осавремењавао је програме својих предмета на свим нивоима студија. Такође је подстицао на рад и стварање критичког мишљења код студената, неопходног за позив историчара. О квалитету рада сведоче и позитивне оцене студената историје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На основу свега изнетог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Веће Департмана за историју предлаже Изборном већу Филозофског факултета да усвоји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позитивну оцену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педагошког рада проф. др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Ђорђа Ђекића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Нишу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024. године             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правник Департмана за историју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ф. др Ирена Љубомировић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 у Нишу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партман за историју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ЗБОРНОМ ВЕЋУ ФИЛОЗОФСКОГ ФАКУЛТЕТА У НИШ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  <w:t>ОЦЕНА РЕЗУЛТАТА У ОБЕЗБЕЂИВАЊУ НАУЧНО-НАСТАВНО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ПОДМЛАТКА НА ФАКУЛТЕТ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Др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Ђорђе Ђекић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 свог последњег избора оставио </w:t>
      </w:r>
      <w:r>
        <w:rPr>
          <w:rFonts w:cs="Times New Roman" w:ascii="Times New Roman" w:hAnsi="Times New Roman"/>
          <w:sz w:val="24"/>
          <w:szCs w:val="24"/>
          <w:lang w:val="sr-RS"/>
        </w:rPr>
        <w:t>запажене резултате у обезбеђивању научно-наставног подмлатка на Филозофском факултету у Нишу.</w:t>
      </w:r>
      <w:r>
        <w:rPr>
          <w:rFonts w:eastAsia="Verdana" w:cs="Verdana" w:ascii="Verdana" w:hAnsi="Verdana"/>
          <w:b/>
          <w:color w:val="000000"/>
          <w:sz w:val="20"/>
          <w:szCs w:val="20"/>
          <w:lang w:val="sr-RS" w:eastAsia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ководио је као ментор израдом укупно 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астер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дова и био је члан још 10 комисија за одбрану мастер радов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Одлуком Научно – стручног већа за друштвено – хуманистичке науке у Нишу број 8/18-01-007/23-034, на предлог Наставно – научног већа Филозофког факултета у Нишу именован је проф. др Ђорђе Ђекић за ментора при изради докторске дисертације кандидаткиње Драгане Милић под насловом: ДРУШТВЕНО – ПОЛИТИЧКИ РАЗВОЈ СКАДРА ОД ДРУГЕ ПОЛОВИНЕ 12. ВЕКА (1183-1186) ДО 1479. ГОДИНЕ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комисије за писање извештаја за избор кандидата за стицање звања истраживач – приправник за ужу научну област Историја, 2022. године на Филозофском факултету у Нишу (одлука Наставно – научног већа бр. 117/1-11-2-01. 20. априла 2022. године.) Изабрана кандидаткиња: Драгана Милић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комисије за оцену научне заснованости теме докторске дисертације кандидаткиње Драгане Милић. Бр. одлуке: 8/18-01-004/23-01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На основу свега изнетог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, Веће Департмана за историју предлаже Изборном већу Филозофског факултета да усво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зитивну оце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оф. др </w:t>
      </w:r>
      <w:r>
        <w:rPr>
          <w:rFonts w:cs="Times New Roman" w:ascii="Times New Roman" w:hAnsi="Times New Roman"/>
          <w:sz w:val="24"/>
          <w:szCs w:val="24"/>
          <w:lang w:val="sr-CS"/>
        </w:rPr>
        <w:t>Ђорђа Ђекић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остварене резултате у обезбеђивању научно-наставног подмлатка на факултету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Нишу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6</w:t>
      </w:r>
      <w:r>
        <w:rPr>
          <w:rFonts w:cs="Times New Roman" w:ascii="Times New Roman" w:hAnsi="Times New Roman"/>
          <w:sz w:val="24"/>
          <w:szCs w:val="24"/>
          <w:lang w:val="sr-RS"/>
        </w:rPr>
        <w:t>. 0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2024. године             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правник Департмана за историју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ф. др Ирена Љубомировић</w:t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Cambria" w:hAnsi="Cambria" w:eastAsia="Times New Roman" w:cs="Cambria"/>
      <w:b/>
      <w:bCs/>
      <w:szCs w:val="24"/>
      <w:lang w:val="sr-C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log.filfak.ni.ac.rs/teme/istorija/item/341-dvoglavi-orlovi-kod-srba-u-srednjem-veku" TargetMode="External"/><Relationship Id="rId3" Type="http://schemas.openxmlformats.org/officeDocument/2006/relationships/hyperlink" Target="https://blog.filfak.ni.ac.rs/teme/istorija/item/354-obavezna-pitanja--tip-pitanja-na-pismenom-ispitivanju" TargetMode="External"/><Relationship Id="rId4" Type="http://schemas.openxmlformats.org/officeDocument/2006/relationships/hyperlink" Target="https://blog.filfak.ni.ac.rs/teme/istorija/item/385-pitanja-i-odgovori--jedan-moguci-nacin-uticaja-na-promenu-ponasanja-djak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0:08:00Z</dcterms:created>
  <dc:creator>Djordje</dc:creator>
  <dc:description/>
  <cp:keywords/>
  <dc:language>en-US</dc:language>
  <cp:lastModifiedBy>Windows User</cp:lastModifiedBy>
  <dcterms:modified xsi:type="dcterms:W3CDTF">2024-03-27T10:37:00Z</dcterms:modified>
  <cp:revision>4</cp:revision>
  <dc:subject/>
  <dc:title>Универзитет у Нишу</dc:title>
</cp:coreProperties>
</file>