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  <w:lang w:val="sr-RS"/>
        </w:rPr>
      </w:pPr>
      <w:r>
        <w:rPr>
          <w:b/>
          <w:bCs/>
          <w:sz w:val="18"/>
          <w:szCs w:val="18"/>
          <w:lang w:val="sr-RS"/>
        </w:rPr>
        <w:t xml:space="preserve">Табела 5.2 </w:t>
      </w:r>
      <w:r>
        <w:rPr>
          <w:bCs/>
          <w:sz w:val="18"/>
          <w:szCs w:val="18"/>
          <w:lang w:val="sr-RS"/>
        </w:rPr>
        <w:t>Спецификација предмета – Студијски истраживачки ра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571"/>
        <w:gridCol w:w="569"/>
        <w:gridCol w:w="1997"/>
        <w:gridCol w:w="2683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bCs/>
                <w:lang w:val="sr-RS"/>
              </w:rPr>
              <w:t>МАС немачког језика и књижевности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едмета: Студијски истраживачки рад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ставник: ментор по избору студента (сви наставници који учествују у реализацији студијског програма)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тус предмета: обавезни</w:t>
            </w:r>
          </w:p>
        </w:tc>
      </w:tr>
      <w:tr>
        <w:trPr>
          <w:trHeight w:val="8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ЕСПБ: 14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слов за полагање испита: </w:t>
            </w:r>
            <w:r>
              <w:rPr>
                <w:b/>
                <w:color w:val="FF0000"/>
                <w:lang w:val="sr-RS"/>
              </w:rPr>
              <w:t>одслушани</w:t>
            </w:r>
            <w:r>
              <w:rPr>
                <w:b/>
                <w:lang w:val="sr-RS"/>
              </w:rPr>
              <w:t xml:space="preserve"> предмети из првог семестра МАС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Циљ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>Циљ је да се кроз менторски рад студенти постану методолошки и стручно оспособљени за самостални истраживачки рад у областима немачког језика, књижевности и културе као и методике наставе немачког језика у погледу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Cs/>
                <w:lang w:val="sr-RS" w:eastAsia="en-US"/>
              </w:rPr>
              <w:t>овладавања знањима, техникама и вештинама самосталног планирања, организовања и реализовања истраживања за потребе мастер рада.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Исход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Студент је оспособљен да идентификује и дефинише проблеме и циљеве истраживања, образложи значај истраживања изабраног проблема, изврши адекватан одабир релевантне стручне и научне литературе, функционално користи прикупљене изворе у циљу креирања теоријског оквира рада, прикупи, прикаже, анализира и упореди сродна истраживања одређеног проблема као и да планира истраживање дефинишући: проблем, предмет, циљеве, задатке, хипотезе, варијабле, методе, технике и инструменти, језичке корпусе/књижевне изворе, начин обраде и анализе података. </w:t>
            </w:r>
          </w:p>
        </w:tc>
      </w:tr>
      <w:tr>
        <w:trPr>
          <w:trHeight w:val="74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:</w:t>
            </w:r>
          </w:p>
          <w:p>
            <w:pPr>
              <w:pStyle w:val="Normal"/>
              <w:widowControl/>
              <w:jc w:val="both"/>
              <w:rPr>
                <w:lang w:val="sr-RS"/>
              </w:rPr>
            </w:pPr>
            <w:r>
              <w:rPr>
                <w:lang w:val="sr-RS" w:eastAsia="en-US"/>
              </w:rPr>
              <w:t>Студијски истраживачки рад обухвата наставне и ваннаставне садржаје и активности које су у функцији непосредног оспособљавања студената за обављање истраживања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en-US"/>
              </w:rPr>
              <w:t>У сарадњи са ментором студент врши избор проблема мастер рада, његово теоријско утемељивање и дефинише методолошки оквир за ефикасно истраживање истог. У складу са дефинисаним проблемом и предметом истраживања студент прикупља и теоријски анализира релевантну литературу, врши аналитичко-критичку обраду прикупљених извора, дефинише истраживачке задатаке, утврђује хипотетички оквир истраживања, дефинише врсте, методе и технике истраживања, одређује узорак и истраживачке варијабле и поставља статистички оквир за обраду података, врши обраду података, сумира резултате и повезује их са теоријским и методолошким проблемима.</w:t>
            </w:r>
          </w:p>
        </w:tc>
      </w:tr>
      <w:tr>
        <w:trPr>
          <w:trHeight w:val="74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: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Конкретна литература одређује се у зависности од избора предметне области и конкретног предмета истраживања, односно теме будућег завршног рада.</w:t>
            </w:r>
          </w:p>
        </w:tc>
      </w:tr>
      <w:tr>
        <w:trPr>
          <w:trHeight w:val="2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часо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0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страживачки рад: 20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Методе извођења: 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Менторски (консултативни) рад, самостални истраживачки рад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Оцен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RS"/>
              </w:rPr>
              <w:t>(максимални број поена 100)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RS"/>
              </w:rPr>
              <w:t>Консултативна настава</w:t>
            </w:r>
            <w:r>
              <w:rPr>
                <w:lang w:val="de-DE"/>
              </w:rPr>
              <w:t xml:space="preserve"> 30 поен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Истраживачки рад</w:t>
            </w:r>
            <w:r>
              <w:rPr>
                <w:bCs/>
                <w:lang w:val="sr-RS"/>
              </w:rPr>
              <w:t>: 7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4"/>
      <w:gridCol w:w="1670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2202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немачког језика и књижевности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37:00Z</dcterms:created>
  <dc:creator>Vera Dondur</dc:creator>
  <dc:description/>
  <cp:keywords/>
  <dc:language>en-US</dc:language>
  <cp:lastModifiedBy>Snežana Miljković</cp:lastModifiedBy>
  <dcterms:modified xsi:type="dcterms:W3CDTF">2024-03-13T13:37:00Z</dcterms:modified>
  <cp:revision>3</cp:revision>
  <dc:subject/>
  <dc:title>Табела 5</dc:title>
</cp:coreProperties>
</file>