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Трибина „Посао ТВ репортера на светском ТВ каналу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Веће Департмана за комуникологију и новинарство на електронској седници одржаној 27. октобра 2023. године, усвојило је предлог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да се у среду 1. 11. 2023. године у 12 часова у сарадњи са УНС-ом организује трибину под називом "Посао ТВ репортера на светском ТВ каналу" на којој ће говорити Аљоша Миленковић, новинар кинеске државне телевизије CGNT (сервис на енглеском језику) и бившем продуценту и новинару телевизије Ал Џазира (сервис на енглеском језику)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 Нишу, 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 xml:space="preserve">8. </w:t>
      </w:r>
      <w:r>
        <w:rPr>
          <w:rFonts w:cs="Times New Roman" w:ascii="Times New Roman" w:hAnsi="Times New Roman"/>
          <w:sz w:val="24"/>
          <w:lang w:val="sr-Latn-RS"/>
        </w:rPr>
        <w:t>10</w:t>
      </w:r>
      <w:r>
        <w:rPr>
          <w:rFonts w:cs="Times New Roman" w:ascii="Times New Roman" w:hAnsi="Times New Roman"/>
          <w:sz w:val="24"/>
          <w:lang w:val="sr-RS"/>
        </w:rPr>
        <w:t>.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47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3-11-07T07:47:00Z</dcterms:modified>
  <cp:revision>2</cp:revision>
  <dc:subject/>
  <dc:title/>
</cp:coreProperties>
</file>