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ској служ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екану за наставну, проф. др Гордани Ђигић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Комисија за реализацију испита пензионисаног професора проф. др Ивана Цветановић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sr-RS"/>
        </w:rPr>
        <w:t>Веће Департмана за комуникологију и новинарство, на електронској седници одржаној 06. 10. 2023, усвојило је предлог да комисија у саставу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sr-RS"/>
        </w:rPr>
        <w:t>1) доц. др Душан Алексић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sr-RS"/>
        </w:rPr>
        <w:t>2) асс. др Велибор Петковић</w:t>
      </w:r>
    </w:p>
    <w:p>
      <w:pPr>
        <w:pStyle w:val="Normal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3) доц. др Невен Обрадовић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реализује испите 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>Новинарска стилистика, Увод у социолингвистику, Увод у књижевност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у ванредном октобарском року. Наведене предмете је до ванредног рока реализовао пензионисани ванредни професор др Иван Цветановић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RS"/>
        </w:rPr>
        <w:t xml:space="preserve">У Нишу, 9. 10. 2023. године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16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0-10T06:16:00Z</dcterms:modified>
  <cp:revision>2</cp:revision>
  <dc:subject/>
  <dc:title/>
</cp:coreProperties>
</file>