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МАН ЗА ПСИХОЛОГИЈУ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ОРНОМ ВЕЋУ ФИЛОЗОФСКОГ ФАКУЛТЕ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одлуке Већа Департмана за психологију Изборном већу Филозофског факултета у Нишу доставља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Предлог оцене резултата научно-истраживачког, стручног и професионалног доприноса кандида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итивно се оцењују</w:t>
      </w:r>
      <w:r>
        <w:rPr>
          <w:rFonts w:cs="Times New Roman" w:ascii="Times New Roman" w:hAnsi="Times New Roman"/>
          <w:sz w:val="24"/>
          <w:szCs w:val="24"/>
        </w:rPr>
        <w:t xml:space="preserve"> резултати научно истраживачког, стручног и професионалног доприноса др Mилице Митровић, која је предложена од стране Комисије за избор у звање ванредни професор за ужу научну област Психологиј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вод у клиничку психологију и Психопатологија – посебни део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и научно-истраживачког, стручног и професионалног доприноса кандидата: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 претходног избора кандидаткиња је објавила велики број научних радова и то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дан рад у врхунском међународном часопису (М21) и истакнутом међународном часопису (М22) и </w:t>
      </w:r>
      <w:r>
        <w:rPr>
          <w:rFonts w:cs="Times New Roman" w:ascii="Times New Roman" w:hAnsi="Times New Roman"/>
          <w:sz w:val="24"/>
          <w:szCs w:val="24"/>
        </w:rPr>
        <w:t xml:space="preserve">два ра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међународним часописима (М23). </w:t>
      </w:r>
      <w:r>
        <w:rPr>
          <w:rFonts w:cs="Times New Roman" w:ascii="Times New Roman" w:hAnsi="Times New Roman"/>
          <w:sz w:val="24"/>
          <w:szCs w:val="24"/>
          <w:lang w:val="sr-RS"/>
        </w:rPr>
        <w:t>У раду категорије М22 и једном раду категорисаном као М23 кандидаткиња је првопотписани аутор. Такође, објавила је и два рада у националном часопису међународног значаја (М24)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он претходног избора, кандидаткиња има два рада у часопису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тегорије М52 (истакнути часопис националног значаја) и рад у часопису категорије М53 (национални часопис)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киња има </w:t>
      </w:r>
      <w:r>
        <w:rPr>
          <w:rFonts w:cs="Times New Roman" w:ascii="Times New Roman" w:hAnsi="Times New Roman"/>
          <w:sz w:val="24"/>
          <w:szCs w:val="24"/>
          <w:lang w:val="sr-RS"/>
        </w:rPr>
        <w:t>девет</w:t>
      </w:r>
      <w:r>
        <w:rPr>
          <w:rFonts w:cs="Times New Roman" w:ascii="Times New Roman" w:hAnsi="Times New Roman"/>
          <w:sz w:val="24"/>
          <w:szCs w:val="24"/>
        </w:rPr>
        <w:t xml:space="preserve"> саопштења са међународних скупова објављених у целини (М33)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ванаест </w:t>
      </w:r>
      <w:r>
        <w:rPr>
          <w:rFonts w:cs="Times New Roman" w:ascii="Times New Roman" w:hAnsi="Times New Roman"/>
          <w:sz w:val="24"/>
          <w:szCs w:val="24"/>
        </w:rPr>
        <w:t>сопштења са међународних скупова објављених у изводу (М34)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Митровић</w:t>
      </w:r>
      <w:r>
        <w:rPr>
          <w:rFonts w:cs="Times New Roman" w:ascii="Times New Roman" w:hAnsi="Times New Roman"/>
          <w:sz w:val="24"/>
          <w:szCs w:val="24"/>
        </w:rPr>
        <w:t xml:space="preserve"> 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једно саопштење са домаћих скупова штамапна у изводу (М64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киња је објавила и два рада у тематским зборницима националног значаја (М45)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киња је објавила научну монограф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ада рода неће да слети: психолошки аспекти неплод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М42)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ки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2015. године завршила </w:t>
      </w:r>
      <w:r>
        <w:rPr>
          <w:rFonts w:cs="Times New Roman" w:ascii="Times New Roman" w:hAnsi="Times New Roman"/>
          <w:sz w:val="24"/>
          <w:szCs w:val="24"/>
        </w:rPr>
        <w:t xml:space="preserve">едукацију из когнитивно-бихејвиоралне психотерапије и носилац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 xml:space="preserve">националног сертификата за психотерапију – сертификовани </w:t>
      </w:r>
      <w:r>
        <w:rPr>
          <w:rFonts w:cs="Times New Roman" w:ascii="Times New Roman" w:hAnsi="Times New Roman"/>
          <w:sz w:val="24"/>
          <w:szCs w:val="24"/>
          <w:lang w:val="sr-RS"/>
        </w:rPr>
        <w:t>когнитивно-бихевиорални психотерапеут (број лиценце: 414)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 2020. године до данас завршила је: Основни искуствено-инструктивни курс из Терапије посвећености и прихватања (АЦТ)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Центра за примењену психологију Друштва психолога Србије у сарадњи са Психосфера центром; Едукацију за примену и интерпретацију ПАИ инвентар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Синапса едиције; едукациј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ационално емотивна и когнитивно бихејвиорална тарапија деце и адолесцен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 организацији  Ординације за дечију и адолесцентну психијатрију и психотерапију Круг; тренинг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амоповређивање адолесцената практичне смернице за процену и терапијски рад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Ординације за дечију и адолесцентну психијатрију и психотерапију Круг; напредни тренинг из </w:t>
      </w:r>
      <w:r>
        <w:rPr>
          <w:rFonts w:cs="Times New Roman" w:ascii="Times New Roman" w:hAnsi="Times New Roman"/>
          <w:i/>
          <w:sz w:val="24"/>
          <w:szCs w:val="24"/>
        </w:rPr>
        <w:t>Acceptance and commitement therapy: Using the ACT matrix in clinical practi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организацији Центра за когнитивно бихејвиоралну терапију, едукациј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ационално емотивна и когнитивно бихејвиорална тарапија деце и адолесцената – напредни ни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 организацији  Ординације за дечију и адолесцентну психијатрију и психотерапију Круг; похађала стручне састанк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вод у лечење психоза помоћу Трансакционе анализе и Нарцистичка дилема: перспектива из релационе и интегративне психотерапиј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Националне асоцијације за Трансакциону анализу Србије,  семинар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елациона психотерапија за граничне (</w:t>
      </w:r>
      <w:r>
        <w:rPr>
          <w:rFonts w:cs="Times New Roman" w:ascii="Times New Roman" w:hAnsi="Times New Roman"/>
          <w:i/>
          <w:sz w:val="24"/>
          <w:szCs w:val="24"/>
        </w:rPr>
        <w:t>borderline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лијент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Националне асоцијације за Трансакциону анализу Србије, уводни курс из конструктивистичког саветовања и психотерапије, у организацији Удружења конструктивиста Србије, као и доедукација за саветнике и психотерапеуте других праваца из ОЛИ интегративног психодинамског метода, у организацији Центра за Интегративну психодинамску психотерапију, саветовање и коучинг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лица Митровић је завршила и </w:t>
      </w:r>
      <w:r>
        <w:rPr>
          <w:rFonts w:cs="Times New Roman" w:ascii="Times New Roman" w:hAnsi="Times New Roman"/>
          <w:sz w:val="24"/>
          <w:szCs w:val="24"/>
        </w:rPr>
        <w:t xml:space="preserve">Basic training course for infertility counselling: practice and new challenges, </w:t>
      </w:r>
      <w:r>
        <w:rPr>
          <w:rFonts w:cs="Times New Roman" w:ascii="Times New Roman" w:hAnsi="Times New Roman"/>
          <w:sz w:val="24"/>
          <w:szCs w:val="24"/>
          <w:lang w:val="sr-RS"/>
        </w:rPr>
        <w:t>у организациј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вропске асоцијације за хуману репродукцију и ембриологију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(ESHRE; </w:t>
      </w:r>
      <w:r>
        <w:rPr>
          <w:rFonts w:cs="Times New Roman" w:ascii="Times New Roman" w:hAnsi="Times New Roman"/>
          <w:sz w:val="24"/>
          <w:szCs w:val="24"/>
        </w:rPr>
        <w:t>European Society of Human Reproduction and Embryology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</w:t>
      </w:r>
    </w:p>
    <w:p>
      <w:pPr>
        <w:pStyle w:val="Normal1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 2023. године члан је на пројекту </w:t>
      </w:r>
      <w:r>
        <w:rPr>
          <w:rFonts w:cs="Times New Roman" w:ascii="Times New Roman" w:hAnsi="Times New Roman"/>
          <w:i/>
          <w:sz w:val="24"/>
          <w:szCs w:val="24"/>
        </w:rPr>
        <w:t>Identity Crisis in Women Facing Infertility: Mixed Methods Approach - Inside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222222"/>
          <w:spacing w:val="-3"/>
          <w:sz w:val="24"/>
          <w:szCs w:val="24"/>
          <w:shd w:fill="FFFFFF" w:val="clear"/>
        </w:rPr>
        <w:t>(бр. 1568)</w:t>
      </w:r>
      <w:r>
        <w:rPr>
          <w:rFonts w:cs="Times New Roman" w:ascii="Times New Roman" w:hAnsi="Times New Roman"/>
          <w:sz w:val="24"/>
          <w:szCs w:val="24"/>
        </w:rPr>
        <w:t xml:space="preserve"> у оквиру програма Идентитети Фонда за наук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ц. д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илица Митровић </w:t>
      </w:r>
      <w:r>
        <w:rPr>
          <w:rFonts w:cs="Times New Roman" w:ascii="Times New Roman" w:hAnsi="Times New Roman"/>
          <w:sz w:val="24"/>
          <w:szCs w:val="24"/>
        </w:rPr>
        <w:t xml:space="preserve">је била активан члан тим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терним пројектима </w:t>
      </w:r>
      <w:r>
        <w:rPr>
          <w:rFonts w:cs="Times New Roman" w:ascii="Times New Roman" w:hAnsi="Times New Roman"/>
          <w:sz w:val="24"/>
          <w:szCs w:val="24"/>
        </w:rPr>
        <w:t>Филозофског факултета Универзитета у Нишу: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Популаризација науке и научних публикација у сфери психологије и социјалне политик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римењена психологија у функцији квалитета живота појединца у заједници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</w:rPr>
        <w:t xml:space="preserve"> Педесет година Филозофског факултета у Нишу – ретроспективе, практичне импликације и визија за будуће генерације психолога и социјалних радника.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Митрови</w:t>
      </w:r>
      <w:r>
        <w:rPr>
          <w:rFonts w:cs="Times New Roman" w:ascii="Times New Roman" w:hAnsi="Times New Roman"/>
          <w:sz w:val="24"/>
          <w:szCs w:val="24"/>
        </w:rPr>
        <w:t xml:space="preserve">ћ је рецензент радова у часописима: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Psychological Reports</w:t>
      </w:r>
      <w:bookmarkStart w:id="0" w:name="_Hlk114166504"/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Psihologija</w:t>
      </w:r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bookmarkStart w:id="1" w:name="_Hlk114166520"/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Teme</w:t>
      </w:r>
      <w:bookmarkEnd w:id="1"/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Зборник радова Филозофског факултета у Приштини, Facta Universitatis, Series: Philosophy, Sociology, Psychology and History, </w:t>
      </w:r>
      <w:r>
        <w:rPr>
          <w:rFonts w:cs="Times New Roman" w:ascii="Times New Roman" w:hAnsi="Times New Roman"/>
          <w:bCs/>
          <w:i/>
          <w:sz w:val="24"/>
          <w:szCs w:val="24"/>
          <w:lang w:val="sr-Latn-RS"/>
        </w:rPr>
        <w:t>Facta Universitatis: Teaching, Learning and Teacher Education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Sinez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Годишњак Филозофског факултета у Новом Саду, Годишњак за психологију, </w:t>
      </w:r>
      <w:r>
        <w:rPr>
          <w:rFonts w:cs="Times New Roman" w:ascii="Times New Roman" w:hAnsi="Times New Roman"/>
          <w:i/>
          <w:sz w:val="24"/>
          <w:szCs w:val="24"/>
        </w:rPr>
        <w:t xml:space="preserve">Годишњак Педагошког факултета у Врању 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цензент је зборника радова са научног скуп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ука и савремени универзитет 7, одлука Наставно-научног већа Филозофског факултета број 393/1-11-6-01, од 6. 12. 2017. године.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лни је рецензент апстраката и радова за зборник међународне конференциј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ys of Applied Psychology – </w:t>
      </w:r>
      <w:r>
        <w:rPr>
          <w:rFonts w:cs="Times New Roman" w:ascii="Times New Roman" w:hAnsi="Times New Roman"/>
          <w:sz w:val="24"/>
          <w:szCs w:val="24"/>
          <w:lang w:val="sr-RS"/>
        </w:rPr>
        <w:t>Дани примењене психологије, коју сваке године организује Департман за психологију Филозофског факултета у Нишу.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акође, др Митровић је р</w:t>
      </w:r>
      <w:r>
        <w:rPr>
          <w:rFonts w:cs="Times New Roman" w:ascii="Times New Roman" w:hAnsi="Times New Roman"/>
          <w:sz w:val="24"/>
          <w:szCs w:val="24"/>
          <w:lang w:val="sr-Latn-RS"/>
        </w:rPr>
        <w:t>ецензент следећих монографија и уџбеника: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танојевић, Д. (2019)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Савремени модели менталног здравља – од одсуства патологије до благостања</w:t>
      </w:r>
      <w:r>
        <w:rPr>
          <w:rFonts w:cs="Times New Roman" w:ascii="Times New Roman" w:hAnsi="Times New Roman"/>
          <w:sz w:val="24"/>
          <w:szCs w:val="24"/>
          <w:lang w:val="sr-Latn-RS"/>
        </w:rPr>
        <w:t>, Филозофски факултет Универзитета у Приштини са привременим седиштем у Косовској Митровици. (Наставно-научно веће Филозофског факултета Универзитета у Приштини са привременим седиштем у Косовској Митровици, одлука број 78, 16. 1. 2019)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Мојашевић, А. (2021)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Примена бихевиористичких налаза у јавним политика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Универзитет у Нишу. (Сенат Универзитета у Нишу, одлука број 8/16-01-003/21-025, 13. 4. 2021 године) 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истић, М. и Златковић, Б. (у штампи)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Психосоцијални проблеми ученика – наставник у улози партнера у афективној интеракцији</w:t>
      </w:r>
      <w:r>
        <w:rPr>
          <w:rFonts w:cs="Times New Roman" w:ascii="Times New Roman" w:hAnsi="Times New Roman"/>
          <w:sz w:val="24"/>
          <w:szCs w:val="24"/>
          <w:lang w:val="sr-Latn-RS"/>
        </w:rPr>
        <w:t>. Учитељски факултет у Врању (Наставно-научно веће Педагошког факултета у Врању, одлука broj 1119/5, 1. 7. 2021. године)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свега наведеног, научно истраживачки, стручни и професионални допринос др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е Митровић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b/>
          <w:sz w:val="24"/>
          <w:szCs w:val="24"/>
        </w:rPr>
        <w:t>позитивно оцењен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, 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</w:rPr>
        <w:t>.2023. годин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aвник Дeпaртмана зa психoлoгиj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Милица Тошић Раде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3180" cy="9836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МАН ЗА ПСИХОЛОГИЈ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ЗБОРНОМ ВЕЋУ ФИЛОЗОФСКОГ ФАКУЛТЕТ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одлуке Већа Департмана за психологију Изборном већу Филозофског факултета у Нишу доставља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Предлог оцене ангажовања у развоју наставе и других делатно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сокошколске установ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Позитивно се оцењује</w:t>
      </w:r>
      <w:r>
        <w:rPr>
          <w:rFonts w:cs="Times New Roman" w:ascii="Times New Roman" w:hAnsi="Times New Roman"/>
          <w:sz w:val="24"/>
          <w:szCs w:val="24"/>
        </w:rPr>
        <w:t xml:space="preserve"> ангажовање у развоју наставе и других делатности високошколске установе др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е Митровић</w:t>
      </w:r>
      <w:r>
        <w:rPr>
          <w:rFonts w:cs="Times New Roman" w:ascii="Times New Roman" w:hAnsi="Times New Roman"/>
          <w:sz w:val="24"/>
          <w:szCs w:val="24"/>
        </w:rPr>
        <w:t xml:space="preserve">, која је предложена од стране Комисије за избор у звање ванредни професор за ужу научну област Психологиј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вод у клиничку психологију и Психопатологија – посебни део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ажовања кандидаткиња на овом пољу су следећа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оквиру последње реакредитације студијског програма МАС Психологије кандидаткиња је самостално осмислила програм за следеће курсеве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гнитивно-бихевиорална психотерап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и упознаје студенте са базичним принципима овог терапијског модалитета и техникама које се примењују у раду са различитим проблемима и психопатолошким испољавањима и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авремене теорије и модели психопатолошких испоља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и за циљ има упознавање студената са савременим теоријама и интегрисаним моделима који описују како феноменолошку структуру, тако и сржне дефиците на којима та структура и њени елементи почивају у одређеним психопатолошким ентитетима. Такође, кандидаткиња је самостално осмислила начин реализације и оцењивањ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тручне праксе 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док је у претходној реакредитацији МАС Психологије заједно са проф. др Марином Хаџи Пешић осмислила начин реализације и оцењивањ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тручне праксе 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 последњој реакредитацији ДАС Психологије кандидаткиња је осмислила курс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авремени теоријски концепти и истраживања у клиничкој психолог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са циљем доприноса развоју компетенција студената за спровођење истраживања у области клиничке психологије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0" w:firstLine="425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оквиру акредитације ОАС Социјалне политике и социјалног рада кандидаткиња је самостално осмислила програм курс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оцијални рад и болести завис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и је за потребе последње реакредитације унапредила савременијом литературом, при чему је предмет добио статус обавезног предмета (до последње акредитације предмет је имао статус изборног). У оквиру последње реакредитације ОАС Социјалне политике и социјалног рада, кандидаткиња је осмислила и предмет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Психопатологиј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ији је циљ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познавање студената са манифестацијама поремећаја психичких функција као и свим значајним менталним  поремећајима. 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0" w:firstLine="20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киња је члан Савета Филозофског Факултета у Нишу (Одлука Наставно-научног већа Филозофског Факултета број 114/1-5-01 од 12. 4. 2023. године), Етичке комисије Департмана за психологију оформљене од стране Одбора за Етичка питања Друштва психолога Србије (одлука Департмана за психологију од 10.02.2021. године) и члан Изборног већа (са почетком избора у наставничко звање) и Наставно-научног већа Филозофског факултета Универзитета у Нишу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0" w:firstLine="20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Митровић је била председник комисије за спровођење пријемног испита за упис студената на ОАС Психологије школске 2018/2019. године (одлука број 149/1-12 - 01, 16.05.2018. година), члан комисије за сачињавање ранг листе за упис студената на ДАС Психологије школске 2021/2022. године (одлука број 178/1-8-01, 10.05. 2021. године) и члан комисије за сачињавање ранг листе за упис студената на МАС Психологије школске 2022/2023. године (одлука број 167/1-16-01, 08.0.2022. године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36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је Програмског одбора међународне конференције Дани примењене психологије – Days of Applied Psychology 2019, 2021. и 2022. године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киња је одржала следећа предавања на позив студентских организација: „Има снаге у теби да помогнеш самоме себи“ – вебинар одржан 20. априла 2021. године у организацији Психолошког саветовалишта за студенте Студентског културног центра Ниш;  „Одоли, не изгори!“, Junior Chamber International - JCI Ниш, 29. мај 2021. године, Филозофски факултет Ниш;  „Самоубиство – када бол надјача живот“ – предавање одржано на семинару “Стави зарез, а не тачку на живот”, одржаном 27.2.2018. године на Универзитету у Нишу, у организацији Психолошког саветовалишта за студенте Студентског културног центра Ниш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70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школске 2022/23. укључена у едукацију полазника из когнитивно-бихевиоралне психотерапије у организацији Српске асоцијације бихевиорално-когнитивних терапеу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7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5. 4. 2022. године одржала је вебинар “Лицем у лице са анкисозношћу” (аутор и реализатор др Милица Митровић). Вебинар је организовао OLI едукативни центар (O.L.I. Centar za Integrativnu Psihodinamsku Psihoterapiju, Savetovanje i Koučing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70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Митровић је била учесник округлог стола Психолошки аспекти (ин)фертилитета одржаног на 71. Конгресу психолога Србије, 26. 5. 2023. године, учесник симпозијума  It’s complicated - coping with infertility  одржаног на конференцији Дани примењене психологије у организацији Департмана за психологију, 24.09.2021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70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дан од организатора и учесника трибине о стерилитету и начинима превладавања „Kадa рода неће да слети“. Трибина је одржана 15. јуна 2019. године на Филозофском факултету у Нишу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https://www.filfak.ni.ac.rs/vesti/item/1332-kada-roda-nece-da-sleti-tribina-o-sterilitetu-i-nacinima-prevladavanja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ind w:left="27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 Митровић је одржала и друга бројна предавања: „Како да трема постане прошла тема?“ – предавање одржано у оквиру семинара из беседништва, 08. марта 2022. године на Правном факултету у Нишу на позив организатора семинара; „Депресија и анксиозност код младих људи – како изаћи на крај?“ - вебинар одржан 29. новембра 2021. године у организацији Психолошког саветовалишта за студенте Студентског културног центра Ниш. Вебинар одржан родитељима ученика Гимназије 9. мај у Нишу; „Да ли има(м) проблем?“ – предавање одржано 14. 12. 2021. године на Филозофском факултету у Нишу у оквиру недеље департмана за психологију; „Депресија код деце и адолесцената“ одржано наставницима и сарадницима, 23. 5. 2019. године у организацији Центра за стручно усавршавање Ниш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</w:tabs>
        <w:spacing w:lineRule="auto" w:line="360" w:before="0" w:after="0"/>
        <w:ind w:left="27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едан је од водитеља дводневног семинара за преводиоце „Улога преводиоца у пружању психолошке подршке деци избеглицама/мигрантима“ у организацији Групе за децу и младе „Индиго“ (9. и 10. новембар 2019. године)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свега наведеног, ангажовање у развоју наставе и других делат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исокошколске установе др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е Митр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је позитивно оцење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а, 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</w:rPr>
        <w:t>.9.2023. годин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aвник Дeпaртмана зa психoлoгиj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ф. др Милица Тошић Раде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8370" cy="901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МАН ЗА ПСИХОЛОГИЈУ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ЗБОРНОМ ВЕЋУ ФИЛОЗОФСКОГ ФАКУЛТЕТА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одлуке Већа Департмана за психологију Изборном већу Филозофског факултета у Нишу достављамо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редлог оцене резултата педагошког рада кандида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Позитивно се оцењују</w:t>
      </w:r>
      <w:r>
        <w:rPr>
          <w:rFonts w:cs="Times New Roman" w:ascii="Times New Roman" w:hAnsi="Times New Roman"/>
          <w:sz w:val="24"/>
          <w:szCs w:val="24"/>
        </w:rPr>
        <w:t xml:space="preserve"> резултати педагошког рада др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е Митровић</w:t>
      </w:r>
      <w:r>
        <w:rPr>
          <w:rFonts w:cs="Times New Roman" w:ascii="Times New Roman" w:hAnsi="Times New Roman"/>
          <w:sz w:val="24"/>
          <w:szCs w:val="24"/>
        </w:rPr>
        <w:t xml:space="preserve">, која је предложен од стране Комисије за избор у звање ванредни професор за ужу научну област Психологиј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вод у клиничку психологију и Психопатологија – посебни део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и педагошког рада кандидата су следећи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киња успешно реализује наставу за више предмета на различитим студијским програмима и различитим нивоима студија: на ОАС Психологије, (Увод у клиничку психологију, Психопатологија – посебни део, Општа психопатологија, и Психологија менталног здравља (последњи наведени предмет током школске 2021/22. године)), ОАС студијама Социјалне политике и социјалног рада (Основи социјалне психијатрије, Социјални рад и болести зависности и Социјални рад у заједници (последњи наведени предмет током школске 2020/21. и школске 2021/22. године), МАС студијама Психологије (Когнитивно-бихевиорална психотерапија, Савремене теорије и модели психопатолошких испољавања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. Кандидаткиња је такође координатор Стручне праксе 1 и Стручне праксе 2 на овом нивоу студија психологије), и на ДАС студијама Психологије (Савремени теоријски концепти и истраживања у клиничкој психологији)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киња има преко десет година искуства у раду са студентима. Током протеклих година студенти су се, током евалуација, позитивно изјашњавали о квалитету наставе и комуникације са др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ом Мировић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свега наведеног, педагошки рад кандидат</w:t>
      </w:r>
      <w:r>
        <w:rPr>
          <w:rFonts w:cs="Times New Roman" w:ascii="Times New Roman" w:hAnsi="Times New Roman"/>
          <w:sz w:val="24"/>
          <w:szCs w:val="24"/>
          <w:lang w:val="sr-RS"/>
        </w:rPr>
        <w:t>киње</w:t>
      </w:r>
      <w:r>
        <w:rPr>
          <w:rFonts w:cs="Times New Roman" w:ascii="Times New Roman" w:hAnsi="Times New Roman"/>
          <w:sz w:val="24"/>
          <w:szCs w:val="24"/>
        </w:rPr>
        <w:t xml:space="preserve"> др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е Митровић</w:t>
      </w:r>
      <w:r>
        <w:rPr>
          <w:rFonts w:cs="Times New Roman" w:ascii="Times New Roman" w:hAnsi="Times New Roman"/>
          <w:sz w:val="24"/>
          <w:szCs w:val="24"/>
        </w:rPr>
        <w:t xml:space="preserve">  позити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 оцење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, </w:t>
      </w:r>
      <w:r>
        <w:rPr>
          <w:rFonts w:cs="Times New Roman" w:ascii="Times New Roman" w:hAnsi="Times New Roman"/>
          <w:sz w:val="24"/>
          <w:szCs w:val="24"/>
          <w:lang w:val="sr-RS"/>
        </w:rPr>
        <w:t>2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. годин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aвник Дeпaртмана зa психoлoгиj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ф. др Милица Тошић Раде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835" cy="1200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МАН ЗА ПСИХОЛОГИЈУ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ЗБОРНОМ ВЕЋУ ФИЛОЗОФСКОГ ФАКУЛТЕ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 основу одлуке Већа Департмана за психологију Изборном већу Филозофског факултета у Нишу достављамо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 xml:space="preserve">Предлог оцене резултата које је кандидат постигао у обезбеђивањ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 наставног подмлатка на факулте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Позитивно се оцењују</w:t>
      </w:r>
      <w:r>
        <w:rPr>
          <w:rFonts w:cs="Times New Roman" w:ascii="Times New Roman" w:hAnsi="Times New Roman"/>
          <w:sz w:val="24"/>
          <w:szCs w:val="24"/>
        </w:rPr>
        <w:t xml:space="preserve"> резултати које је др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а Митровић</w:t>
      </w:r>
      <w:r>
        <w:rPr>
          <w:rFonts w:cs="Times New Roman" w:ascii="Times New Roman" w:hAnsi="Times New Roman"/>
          <w:sz w:val="24"/>
          <w:szCs w:val="24"/>
        </w:rPr>
        <w:t xml:space="preserve"> постигла у обезбеђивању научно наставног подмлатка на факултету, а која је предложена за избор у звање ванредни професор за ужу научну област Психологиј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вод у клиничку психологију и Психопатологија – посебни део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тати кандидата у обезбеђивању научно наставног подмлатка на факултету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ндидаткиња је ментор у изради и одбран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ес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стер рад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члан комисије за израду и одбран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вадесет и п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стер радова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ндидаткиња 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би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члан комиси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ради две докторске дисертације. 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ндидаткиња ј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ва пу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била члан комисије за избор у истраживачко звањ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асистент </w:t>
      </w:r>
      <w:r>
        <w:rPr>
          <w:rFonts w:cs="Times New Roman" w:ascii="Times New Roman" w:hAnsi="Times New Roman"/>
          <w:bCs/>
          <w:sz w:val="24"/>
          <w:szCs w:val="24"/>
        </w:rPr>
        <w:t>Николе Ћировића, са којим интензивно сарађује на својим предметима и у научно-истраживачком рад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 председник комисије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бор наставника у звање доцент Миљане Спасић Шнеле за ужу научну област Психологија</w:t>
      </w:r>
      <w:r>
        <w:rPr>
          <w:lang w:val="sr-R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свега наведеног, педагошки рад кандидаткиње др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е Митровић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b/>
          <w:sz w:val="24"/>
          <w:szCs w:val="24"/>
        </w:rPr>
        <w:t>позитивно оцење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, </w:t>
      </w:r>
      <w:r>
        <w:rPr>
          <w:rFonts w:cs="Times New Roman" w:ascii="Times New Roman" w:hAnsi="Times New Roman"/>
          <w:sz w:val="24"/>
          <w:szCs w:val="24"/>
          <w:lang w:val="sr-RS"/>
        </w:rPr>
        <w:t>22. 1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. годин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прaвник Дeпaртмана зa психoлoгиj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ф. др Милица Тошић Радев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0515" cy="474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Times New Roman" w:cs="Cambria"/>
      <w:b/>
      <w:bCs/>
      <w:szCs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Cite">
    <w:name w:val="HTML Cit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sz w:val="22"/>
      <w:szCs w:val="24"/>
      <w:lang w:val="sr-CS"/>
    </w:rPr>
  </w:style>
  <w:style w:type="character" w:styleId="BodyTextChar">
    <w:name w:val="Body Text Char"/>
    <w:qFormat/>
    <w:rPr>
      <w:rFonts w:ascii="Cambria" w:hAnsi="Cambria" w:eastAsia="Times New Roman" w:cs="Cambria"/>
      <w:sz w:val="22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mbria" w:hAnsi="Cambria" w:eastAsia="Times New Roman" w:cs="Cambria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ilfak.ni.ac.rs/vesti/item/1332-kada-roda-nece-da-sleti-tribina-o-sterilitetu-i-nacinima-prevladavanj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06:00Z</dcterms:created>
  <dc:creator>Windows User</dc:creator>
  <dc:description/>
  <cp:keywords/>
  <dc:language>en-US</dc:language>
  <cp:lastModifiedBy>Snežana Miljković</cp:lastModifiedBy>
  <dcterms:modified xsi:type="dcterms:W3CDTF">2023-10-26T09:10:00Z</dcterms:modified>
  <cp:revision>5</cp:revision>
  <dc:subject/>
  <dc:title/>
</cp:coreProperties>
</file>