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научно истраживачког, стручног и професионалног доприноса др Иване Јанковић, која је предложена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Психологија породице и Квалитативна истраживања у психологији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 претходног избора кандидаткиња је објавила велики број научних радова и то: два рада у истакнутим међународним часописима (М23)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претходног избора, кандидаткиња има једну публикацију у националним часопису М51 (врхунски часопис националног значаја), два рада у часопис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тегорије М52 (истакнути часопис националног значаја) и рад у часопису категорије М53 (национални часопис)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је, од 2021. године, уредник часописа </w:t>
      </w:r>
      <w:r>
        <w:rPr>
          <w:rFonts w:cs="Times New Roman" w:ascii="Times New Roman" w:hAnsi="Times New Roman"/>
          <w:i/>
          <w:sz w:val="24"/>
          <w:szCs w:val="24"/>
        </w:rPr>
        <w:t xml:space="preserve">Годишњак за психологију </w:t>
      </w:r>
      <w:r>
        <w:rPr>
          <w:rFonts w:cs="Times New Roman" w:ascii="Times New Roman" w:hAnsi="Times New Roman"/>
          <w:sz w:val="24"/>
          <w:szCs w:val="24"/>
        </w:rPr>
        <w:t xml:space="preserve">(М53)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едник је Зборника радова са 17. конференције Даним примењене психологије из 2021. године </w:t>
      </w:r>
      <w:r>
        <w:rPr>
          <w:rFonts w:cs="Times New Roman" w:ascii="Times New Roman" w:hAnsi="Times New Roman"/>
          <w:bCs/>
          <w:sz w:val="24"/>
          <w:szCs w:val="24"/>
        </w:rPr>
        <w:t>(М36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о и </w:t>
      </w:r>
      <w:r>
        <w:rPr>
          <w:rFonts w:cs="Times New Roman" w:ascii="Times New Roman" w:hAnsi="Times New Roman"/>
          <w:sz w:val="24"/>
          <w:szCs w:val="24"/>
        </w:rPr>
        <w:t>тематског зборника међународног значаја</w:t>
      </w:r>
      <w:r>
        <w:rPr>
          <w:rFonts w:cs="Times New Roman" w:ascii="Times New Roman" w:hAnsi="Times New Roman"/>
          <w:i/>
          <w:sz w:val="24"/>
          <w:szCs w:val="24"/>
        </w:rPr>
        <w:t xml:space="preserve"> Psychology in the function of the well-being of the individual and society </w:t>
      </w:r>
      <w:r>
        <w:rPr>
          <w:rFonts w:cs="Times New Roman" w:ascii="Times New Roman" w:hAnsi="Times New Roman"/>
          <w:sz w:val="24"/>
          <w:szCs w:val="24"/>
        </w:rPr>
        <w:t>(М18), које публикује Департман за психологију Филозофског факултета Универзитета у Ниш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киња има осам саопштења са међународних скупова објављених у целини (М33) и осам сопштења са међународних скупова објављених у изводу (М34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 Јанковић има и три саопштења на скуповима националног значаја штампана у целини (М63) и једно саопштење са домаћих скупова штамапна у изводу (М64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киња је објавила и два рада у тематским зборницима националног значаја (М45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је објавила научну монографију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иље у адослесцентским партнерским везама </w:t>
      </w:r>
      <w:r>
        <w:rPr>
          <w:rFonts w:cs="Times New Roman" w:ascii="Times New Roman" w:hAnsi="Times New Roman"/>
          <w:sz w:val="24"/>
          <w:szCs w:val="24"/>
        </w:rPr>
        <w:t xml:space="preserve"> (М42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Јанковић је у периоду од 2009/2010. до 2012/2013. године похађала едукацију из Системске породичне психотерапије (Асоцијација системских терапеута, Србија)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рила 2022. године завршила је обуку за јачање капацитета за реаговање на сексуално насиље на Факултетима у Србији (Виктимолошко друштво Србије) и, фебруара 2023. године, специјализовану обуку за посреднике-медијаторе у области злостављања на раду-мобинга (Цен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ар за едукацију Службени гласник)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2023. године члан је на пројекту </w:t>
      </w:r>
      <w:r>
        <w:rPr>
          <w:rFonts w:cs="Times New Roman" w:ascii="Times New Roman" w:hAnsi="Times New Roman"/>
          <w:i/>
          <w:sz w:val="24"/>
          <w:szCs w:val="24"/>
        </w:rPr>
        <w:t>Identity Crisis in Women Facing Infertility: Mixed Methods Approach - Inside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222222"/>
          <w:spacing w:val="-3"/>
          <w:sz w:val="24"/>
          <w:szCs w:val="24"/>
          <w:shd w:fill="FFFFFF" w:val="clear"/>
        </w:rPr>
        <w:t>(бр. 1568)</w:t>
      </w:r>
      <w:r>
        <w:rPr>
          <w:rFonts w:cs="Times New Roman" w:ascii="Times New Roman" w:hAnsi="Times New Roman"/>
          <w:sz w:val="24"/>
          <w:szCs w:val="24"/>
        </w:rPr>
        <w:t xml:space="preserve"> у оквиру програма Идентитети Фонда за науку и на пројекту </w:t>
      </w:r>
      <w:r>
        <w:rPr>
          <w:rStyle w:val="StrongEmphasis"/>
          <w:rFonts w:cs="Times New Roman" w:ascii="Times New Roman" w:hAnsi="Times New Roman"/>
          <w:b w:val="false"/>
          <w:i/>
          <w:color w:val="222222"/>
          <w:spacing w:val="-3"/>
          <w:sz w:val="24"/>
          <w:szCs w:val="24"/>
          <w:shd w:fill="FFFFFF" w:val="clear"/>
        </w:rPr>
        <w:t>Траума и зацељење: креирање интегративног модела психолошког зацељивања особа са претрпљеном раном траум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 (бр. 0-32-23) Огранака САНУ у Ниш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 др Ив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анковић</w:t>
      </w:r>
      <w:r>
        <w:rPr>
          <w:rFonts w:cs="Times New Roman" w:ascii="Times New Roman" w:hAnsi="Times New Roman"/>
          <w:sz w:val="24"/>
          <w:szCs w:val="24"/>
        </w:rPr>
        <w:t xml:space="preserve"> је била активан члан тима на пројектима финансираним од стране Министарства просвете, науке и технолошког развоја </w:t>
      </w:r>
      <w:r>
        <w:rPr>
          <w:rFonts w:cs="Times New Roman" w:ascii="Times New Roman" w:hAnsi="Times New Roman"/>
          <w:i/>
          <w:sz w:val="24"/>
          <w:szCs w:val="24"/>
        </w:rPr>
        <w:t>„Индикатори и модели усклађивањ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лог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ослу и у породици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бр. 179002)“ и на интерним пројектима </w:t>
      </w:r>
      <w:r>
        <w:rPr>
          <w:rFonts w:cs="Times New Roman" w:ascii="Times New Roman" w:hAnsi="Times New Roman"/>
          <w:sz w:val="24"/>
          <w:szCs w:val="24"/>
        </w:rPr>
        <w:t xml:space="preserve">Филозофског факултета Универзитета у Нишу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опуларизација науке и научних публикација у сфери психологије и социјалне политик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имењена психологија у функцији квалитета живота појединца у заједниц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а.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д 2010. до 2016. године била је члан на сл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ћим </w:t>
      </w:r>
      <w:r>
        <w:rPr>
          <w:rFonts w:cs="Times New Roman" w:ascii="Times New Roman" w:hAnsi="Times New Roman"/>
          <w:sz w:val="24"/>
          <w:szCs w:val="24"/>
        </w:rPr>
        <w:t xml:space="preserve">TEMPUS пројектима “Strengthening Higher Education for Social Policy making and Social Services delivery” број пројекта 544246-TEMPUS-1-2013-1-RS-TEMPUS-JPCR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Mаster Programme for Subject Teachers in Serbia" M.A.S.T.S., број пројекта: 511170-1-TEMPUS-2010-1-RS-JPCR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 Јанковић је рецензент радова у часописима: </w:t>
      </w:r>
      <w:r>
        <w:rPr>
          <w:rFonts w:cs="Times New Roman" w:ascii="Times New Roman" w:hAnsi="Times New Roman"/>
          <w:i/>
          <w:sz w:val="24"/>
          <w:szCs w:val="24"/>
        </w:rPr>
        <w:t>Психологиј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одишњак за психологију; Годишњак за педагогију; </w:t>
      </w:r>
      <w:r>
        <w:rPr>
          <w:rFonts w:cs="Times New Roman" w:ascii="Times New Roman" w:hAnsi="Times New Roman"/>
          <w:i/>
          <w:sz w:val="24"/>
          <w:szCs w:val="24"/>
          <w:highlight w:val="white"/>
        </w:rPr>
        <w:t>Facta Universitatis, Series: Philosophy, Sociology, Psychology and History</w:t>
      </w:r>
      <w:r>
        <w:rPr>
          <w:rFonts w:cs="Times New Roman" w:ascii="Times New Roman" w:hAnsi="Times New Roman"/>
          <w:i/>
          <w:sz w:val="24"/>
          <w:szCs w:val="24"/>
        </w:rPr>
        <w:t xml:space="preserve">; Зборник института за педагошка истраживања; Годишњак Педагошког факултата у Врању; Примењена психологија и редован рецензент </w:t>
      </w:r>
      <w:r>
        <w:rPr>
          <w:rFonts w:cs="Times New Roman" w:ascii="Times New Roman" w:hAnsi="Times New Roman"/>
          <w:sz w:val="24"/>
          <w:szCs w:val="24"/>
        </w:rPr>
        <w:t xml:space="preserve">радова у зборницима радова и књигама апстраката са међунаровне конференције </w:t>
      </w:r>
      <w:r>
        <w:rPr>
          <w:rFonts w:cs="Times New Roman" w:ascii="Times New Roman" w:hAnsi="Times New Roman"/>
          <w:i/>
          <w:sz w:val="24"/>
          <w:szCs w:val="24"/>
        </w:rPr>
        <w:t>Дани примењене псих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Један је од рецензената зборника радова са научног скупа Наука и савремени универзитет 7. </w:t>
      </w:r>
    </w:p>
    <w:p>
      <w:pPr>
        <w:pStyle w:val="Normal1"/>
        <w:spacing w:lineRule="auto" w:line="36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научно истраживачки, стручни и професионални допринос др Иване Јанковић је </w:t>
      </w:r>
      <w:r>
        <w:rPr>
          <w:rFonts w:cs="Times New Roman" w:ascii="Times New Roman" w:hAnsi="Times New Roman"/>
          <w:b/>
          <w:sz w:val="24"/>
          <w:szCs w:val="24"/>
        </w:rPr>
        <w:t>позитивно оцење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, 5.9.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3180" cy="9836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Предлог оцене ангажовања у развоју наставе и других делат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сокошколске устано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е</w:t>
      </w:r>
      <w:r>
        <w:rPr>
          <w:rFonts w:cs="Times New Roman" w:ascii="Times New Roman" w:hAnsi="Times New Roman"/>
          <w:sz w:val="24"/>
          <w:szCs w:val="24"/>
        </w:rPr>
        <w:t xml:space="preserve"> ангажовање у развоју наставе и других делатности високошколске установе др Иване Јанковић, која је предложена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Психологија породице и Квалитативна истраживања у психологији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гажовања кандидаткиња на овом пољу су следећа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оквиру претходних реакредитација студијских програма доц. Ивана Јанковић је креирала следеће нове предмете: МАС Психологије (Насиље у блиским везама, Квалитативне методе истраживања), МАС Образовање наставника предметне наставе (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и психологије са развојном психологијом), </w:t>
      </w:r>
      <w:r>
        <w:rPr>
          <w:rFonts w:cs="Times New Roman" w:ascii="Times New Roman" w:hAnsi="Times New Roman"/>
          <w:sz w:val="24"/>
          <w:szCs w:val="24"/>
        </w:rPr>
        <w:t>МАС Социјалног рада</w:t>
      </w:r>
      <w:r>
        <w:rPr>
          <w:rFonts w:cs="Times New Roman" w:ascii="Times New Roman" w:hAnsi="Times New Roman"/>
          <w:i/>
          <w:sz w:val="24"/>
          <w:szCs w:val="24"/>
        </w:rPr>
        <w:t xml:space="preserve"> (Истраживања у социјалном раду, Насиље у блиским везама</w:t>
      </w:r>
      <w:r>
        <w:rPr>
          <w:rFonts w:cs="Times New Roman" w:ascii="Times New Roman" w:hAnsi="Times New Roman"/>
          <w:sz w:val="24"/>
          <w:szCs w:val="24"/>
        </w:rPr>
        <w:t xml:space="preserve">), ДАС Психологије </w:t>
      </w:r>
      <w:r>
        <w:rPr>
          <w:rFonts w:cs="Times New Roman" w:ascii="Times New Roman" w:hAnsi="Times New Roman"/>
          <w:i/>
          <w:sz w:val="24"/>
          <w:szCs w:val="24"/>
        </w:rPr>
        <w:t>(Истраживање психолошких тема – квалитатив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ступ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ц. Јанковић је координатор Тима за превенцију и први одговор на насиље Филозофског факултета у Нишу, члан Етичке комисије Департмана за психологију оформљене од стране Одбора за Етичка питања Друштва психолога Србије, члан Изборног и Наставно-научног већа Филозофског факултета и Центра за образовање наставика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редовно учествује у припреми и реализацији пријемних испита на Департману за психологију. Више пута је била члан комисија за спровођење пријемног испита и члан рангирних комисија на различитим нивоима студија. Притом, у школској 2020/2021. години била је председник </w:t>
      </w:r>
      <w:r>
        <w:rPr>
          <w:rFonts w:cs="Times New Roman" w:ascii="Times New Roman" w:hAnsi="Times New Roman"/>
          <w:sz w:val="24"/>
          <w:szCs w:val="24"/>
        </w:rPr>
        <w:t>комисије за сачињавање ранг листе за упис студен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а 2022/2023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ине председник комисије за спровођење пријемног испита на ОАС Пихолологије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је редовни члан Програмског и Организационог одбора конференције Дани примењене психологије које организује Департман за психологију Филозофског факултета у Нишу, а 2021. године је била председник Програмског одбора истоименог скупа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 периоду о</w:t>
      </w:r>
      <w:r>
        <w:rPr>
          <w:rFonts w:cs="Times New Roman" w:ascii="Times New Roman" w:hAnsi="Times New Roman"/>
          <w:sz w:val="24"/>
          <w:szCs w:val="24"/>
        </w:rPr>
        <w:t xml:space="preserve">д 2020. године кандидаткиња је главни и одговорни уредник научног часописа </w:t>
      </w:r>
      <w:r>
        <w:rPr>
          <w:rFonts w:cs="Times New Roman" w:ascii="Times New Roman" w:hAnsi="Times New Roman"/>
          <w:i/>
          <w:sz w:val="24"/>
          <w:szCs w:val="24"/>
        </w:rPr>
        <w:t xml:space="preserve">Годишњак за психологију </w:t>
      </w:r>
      <w:r>
        <w:rPr>
          <w:rFonts w:cs="Times New Roman" w:ascii="Times New Roman" w:hAnsi="Times New Roman"/>
          <w:sz w:val="24"/>
          <w:szCs w:val="24"/>
        </w:rPr>
        <w:t>(М53) који издаје Департман за психологију, Филозофски факултет Универзитет у Нишу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је организатор бројних активности организованих на Филозофском Факултету: огранизатор и модератор трибине </w:t>
      </w:r>
      <w:r>
        <w:rPr>
          <w:rFonts w:cs="Times New Roman" w:ascii="Times New Roman" w:hAnsi="Times New Roman"/>
          <w:i/>
          <w:sz w:val="24"/>
          <w:szCs w:val="24"/>
        </w:rPr>
        <w:t>Насиље у популарној култури</w:t>
      </w:r>
      <w:r>
        <w:rPr>
          <w:rFonts w:cs="Times New Roman" w:ascii="Times New Roman" w:hAnsi="Times New Roman"/>
          <w:sz w:val="24"/>
          <w:szCs w:val="24"/>
        </w:rPr>
        <w:t xml:space="preserve"> (31.3. 2022.), учесник округлог стола под називом  </w:t>
      </w:r>
      <w:r>
        <w:rPr>
          <w:rFonts w:cs="Times New Roman" w:ascii="Times New Roman" w:hAnsi="Times New Roman"/>
          <w:i/>
          <w:sz w:val="24"/>
          <w:szCs w:val="24"/>
        </w:rPr>
        <w:t xml:space="preserve">Sexual violence at the universities in Serbia: raising awareness and developing innovative mechanisms of victim support - challenges and so far results </w:t>
      </w:r>
      <w:r>
        <w:rPr>
          <w:rFonts w:cs="Times New Roman" w:ascii="Times New Roman" w:hAnsi="Times New Roman"/>
          <w:sz w:val="24"/>
          <w:szCs w:val="24"/>
        </w:rPr>
        <w:t>(24.09.202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), учесник трибине под називом </w:t>
      </w:r>
      <w:r>
        <w:rPr>
          <w:rFonts w:cs="Times New Roman" w:ascii="Times New Roman" w:hAnsi="Times New Roman"/>
          <w:i/>
          <w:sz w:val="24"/>
          <w:szCs w:val="24"/>
        </w:rPr>
        <w:t xml:space="preserve">Сигурност је више од безбедности: разумевање и превенција насиља у школи </w:t>
      </w:r>
      <w:r>
        <w:rPr>
          <w:rFonts w:cs="Times New Roman" w:ascii="Times New Roman" w:hAnsi="Times New Roman"/>
          <w:sz w:val="24"/>
          <w:szCs w:val="24"/>
        </w:rPr>
        <w:t>(21.12.202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),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сник симпозијума  “It’s complicated - coping with infertility” </w:t>
      </w:r>
      <w:r>
        <w:rPr>
          <w:rFonts w:cs="Times New Roman" w:ascii="Times New Roman" w:hAnsi="Times New Roman"/>
          <w:sz w:val="24"/>
          <w:szCs w:val="24"/>
        </w:rPr>
        <w:t>(24.09.202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утор текста за блог Филозофског факултета „Звончићи, звончићи“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 Ив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анковић</w:t>
      </w:r>
      <w:r>
        <w:rPr>
          <w:rFonts w:cs="Times New Roman" w:ascii="Times New Roman" w:hAnsi="Times New Roman"/>
          <w:sz w:val="24"/>
          <w:szCs w:val="24"/>
        </w:rPr>
        <w:t xml:space="preserve"> је одржала излагање на конференцији Виктимолошког друштва Србије „25 година залагања за права свих жртава“ о искуствима и изазовима у развијању и имплементацији механизама за превенцију и заштиту од сексуалног насиља на факултету, 25.11.2022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арадњи за огранизацијом цивилног друштва Протекта из Ниша, учесник у видео снимку намењеног младима на тему </w:t>
      </w:r>
      <w:r>
        <w:rPr>
          <w:rFonts w:cs="Times New Roman" w:ascii="Times New Roman" w:hAnsi="Times New Roman"/>
          <w:i/>
          <w:sz w:val="24"/>
          <w:szCs w:val="24"/>
        </w:rPr>
        <w:t>Како препознати, превентивно деловати и спречити насилно понашање у адолесцентским партнерским веза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12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ангажовање у развоју наставе и других делатности  високошколске установе др Иване Јанковић </w:t>
      </w:r>
      <w:r>
        <w:rPr>
          <w:rFonts w:cs="Times New Roman" w:ascii="Times New Roman" w:hAnsi="Times New Roman"/>
          <w:b/>
          <w:sz w:val="24"/>
          <w:szCs w:val="24"/>
        </w:rPr>
        <w:t>је позитивно оцењ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а, 5.9.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педагошког рада др Иване Јанковић, која је предложен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Психологија породице и Квалитативна истраживања у психологији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педагошког рада кандидата су следећ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киња успешно реализује наставу за више предмета на различитим студијским програмима  и различитим нивоима студија: на ОАС Психологије, (Психологија породице, Квалитативна истраживања у психологији, Историја психологије, Културно историјска психологија), на МАС студијама Психологије (Насиље у блиским везама, Квалитативне методе истраживања), МАС студијама Социјалног рада (Истраживања у социјаланом раду, Насиље у блиским везама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АС студијама Образовање наставника предметне наставе (Основи психологије са развојном психологијом), и на ДАС студијама Психологије (Методологија научних истраживања 1, Методологија научних истраживања 2, Севремени трендови у психологији породице)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има преко десет година искуства у раду са студентима. Током протеклих година студенти су се, током евалуација, позитивно изјашњавали о квалитету наставе и комуникације са др Иваном Јанковић. Од значаја је навести и поверење које студенти и студеткиње исказују кандидаткињи када је реч о саветовању у погледу искуства доживљеног насиља у процесу консултативног рада Тима за превенцију и први одговор на насиље на факулету. </w:t>
      </w:r>
    </w:p>
    <w:p>
      <w:pPr>
        <w:pStyle w:val="Normal"/>
        <w:spacing w:lineRule="auto" w:line="360" w:before="0" w:after="0"/>
        <w:ind w:left="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свега наведеног, педагошки рад 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е</w:t>
      </w:r>
      <w:r>
        <w:rPr>
          <w:rFonts w:cs="Times New Roman" w:ascii="Times New Roman" w:hAnsi="Times New Roman"/>
          <w:sz w:val="24"/>
          <w:szCs w:val="24"/>
        </w:rPr>
        <w:t xml:space="preserve"> др Иване Јанковић  позити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оцењ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, 5.9.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835" cy="1200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 xml:space="preserve">Предлог оцене резултата које је кандидат постигао у обезбеђивањ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 наставног подмлатка на факулте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које је др Ивана Јанковић постигла у обезбеђивању научно наставног подмлатка на факултету, а која је предложена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Психологија породице и Квалитативна истраживања у психологиј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кандидата у обезбеђивању научно наставног подмлатка на факултету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је ментор у изради и одбрани четири мастер рада и члан комисије за израду и одбран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ринае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стер радов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дидаткиња је члан комис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ради две докторске дисертације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је била члан комисије за избор у истраживачко звање сарадника Николе Ћировића, са којим интензивно сарађује на својим предметима и у научно-истраживачком раду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тор је студенткиње докторских студија, Милици Тасковић, као добитнице стипендије Министарства науке, технолошког развоја и иновација Републике Србије у 2023. годин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педагошки рад кандидаткиње др Иване Јанковић је </w:t>
      </w:r>
      <w:r>
        <w:rPr>
          <w:rFonts w:cs="Times New Roman" w:ascii="Times New Roman" w:hAnsi="Times New Roman"/>
          <w:b/>
          <w:sz w:val="24"/>
          <w:szCs w:val="24"/>
        </w:rPr>
        <w:t>позитивно оцење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, 5.9.2023. годин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0515" cy="1185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8:23:00Z</dcterms:created>
  <dc:creator>Windows User</dc:creator>
  <dc:description/>
  <cp:keywords/>
  <dc:language>en-US</dc:language>
  <cp:lastModifiedBy>Snežana Miljković</cp:lastModifiedBy>
  <dcterms:modified xsi:type="dcterms:W3CDTF">2023-09-21T06:33:00Z</dcterms:modified>
  <cp:revision>4</cp:revision>
  <dc:subject/>
  <dc:title/>
</cp:coreProperties>
</file>