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 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Комуник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/>
                <w:bCs/>
              </w:rPr>
              <w:t>Предмет завршног рада – истраживачк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color w:val="000000"/>
              </w:rPr>
              <w:t>сви наставниц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bCs/>
                <w:lang w:val="sr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одслушани сви предме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Развој критичког размишљања и аналитичког приступа феноменима у области комуникологије. Кроз менторску подршку циљ је студента обучити и оспособити за правило научно промишљање, упутити га на различите базе података и текстова релевантних за комуниколошко поље и када су у потању домаћи, али и текстови страних аутора. Такође, циљ је да студент овлада техникама и методама истраживања, интерпретације, логичког повезивања постојећих и нових сазнања и пројектовања комплетног завршног рада. 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Студент након полагања овог предмета треба да буде у стању да самостално промишља о значајним темама у области комуникологије, као и да припрема, планира и реализује истраживања у овој области. Такође, он би требало да буде способан да проналази, селектује и употребљава актуелну и релевантну литературу и служи се методолошким знањима неопходним за спровођење конкретног истраживања. Кроз предмет студент овладава логиком и правилима писања научних радова, адекватним извођењем закључака, а истовремено схвата потребу за континуираним актуелизовањем знања из области комуниколог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Одабир теме студијског истраживачког рада уз консултације са одабраним наставник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Референтни оквир истраживања у комуникологији као полазна основа завршног ра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Теоријски приступ проблему истраживања завршног ра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Методе, технике и инструменти који се користе у истраживачком процес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Израда пројекта истраживања завршног ра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Етика на свим нивоима истраживачког проце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Врсте научне и стручне литературе неопходне за завршни ра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Релевантна квантитативна и квалитативна методологија за изабрану темати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Прикупљање, обрада и анализа подата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Израда извештаја о реализованом истраживањ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Презентовање добијених резултата и анализа стечених знања на овом предмет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Web"/>
              <w:spacing w:before="0" w:after="0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Литературу неопходну за адекватну реализацију овог предмета одређује и предлаже ментор у договору са студентом, а у зависности од теме, неопходног теоријског оквира и врсте конкретног истраживања које студент спроводи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 xml:space="preserve">Теоријска настава: </w:t>
            </w:r>
            <w:r>
              <w:rPr>
                <w:lang w:val="sr-RS"/>
              </w:rPr>
              <w:t>/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 xml:space="preserve">СИР: </w:t>
            </w:r>
            <w:r>
              <w:rPr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Web"/>
              <w:spacing w:before="0" w:after="0"/>
              <w:jc w:val="both"/>
              <w:rPr>
                <w:lang w:val="sr-RS"/>
              </w:rPr>
            </w:pPr>
            <w:r>
              <w:rPr>
                <w:color w:val="000000"/>
                <w:sz w:val="20"/>
                <w:szCs w:val="20"/>
              </w:rPr>
              <w:t>Самостални истраживачки рад уз писање завршног рада. Менторско вођење процеса истраживања. Обухвата спровођење истраживања, прикупљање релевантних научних извора, обраду и анализу података добијених истраживањем, смислену и критичку синтезу свих података као одговор на постављене почетне хипотез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R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*максимална дужна 2 странице А4 формата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Комуник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16:00Z</dcterms:created>
  <dc:creator>Neda Necic</dc:creator>
  <dc:description/>
  <cp:keywords/>
  <dc:language>en-US</dc:language>
  <cp:lastModifiedBy>Snežana Miljković</cp:lastModifiedBy>
  <cp:lastPrinted>2008-06-10T13:57:00Z</cp:lastPrinted>
  <dcterms:modified xsi:type="dcterms:W3CDTF">2023-04-19T06:16:00Z</dcterms:modified>
  <cp:revision>2</cp:revision>
  <dc:subject/>
  <dc:title/>
</cp:coreProperties>
</file>