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но-научном већу,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Предмет: Наставник на предмету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Увод у социјалистичку медијску култур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Веће Департмана за комуникологију и новинарство на електронској седници одржаној 10. марта 2023. године, усвојило је предлог да доц. др Наташа Симеуновић Бајић самостално реализује и потписује предмет </w:t>
      </w:r>
      <w:r>
        <w:rPr>
          <w:rFonts w:cs="Times New Roman" w:ascii="Times New Roman" w:hAnsi="Times New Roman"/>
          <w:bCs/>
          <w:i/>
          <w:iCs/>
          <w:sz w:val="24"/>
          <w:lang w:val="sr-RS"/>
        </w:rPr>
        <w:t xml:space="preserve">Увод у социјалистичку медијску културу, </w:t>
      </w:r>
      <w:r>
        <w:rPr>
          <w:rFonts w:cs="Times New Roman" w:ascii="Times New Roman" w:hAnsi="Times New Roman"/>
          <w:bCs/>
          <w:sz w:val="24"/>
          <w:lang w:val="sr-RS"/>
        </w:rPr>
        <w:t>на МАС Комуникологије. У досадашњем периоду, а због потреба акредитације на предмету су биле доц. др Наташа Симеуновић Бајић и проф. др Марија Вујовић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lang w:val="sr-RS"/>
        </w:rPr>
        <w:t xml:space="preserve">У Нишу, 11. 3. 2023. године 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5340</wp:posOffset>
            </wp:positionH>
            <wp:positionV relativeFrom="paragraph">
              <wp:posOffset>94615</wp:posOffset>
            </wp:positionV>
            <wp:extent cx="1470660" cy="5467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оц. др Невен Обрад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Управник Департмана за комуникологију и новинарство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17:00Z</dcterms:created>
  <dc:creator>Dušan Stamenković</dc:creator>
  <dc:description/>
  <cp:keywords/>
  <dc:language>en-US</dc:language>
  <cp:lastModifiedBy>Snežana Miljković</cp:lastModifiedBy>
  <cp:lastPrinted>2020-09-16T10:37:00Z</cp:lastPrinted>
  <dcterms:modified xsi:type="dcterms:W3CDTF">2023-03-27T06:17:00Z</dcterms:modified>
  <cp:revision>2</cp:revision>
  <dc:subject/>
  <dc:title/>
</cp:coreProperties>
</file>