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>
                <w:b/>
                <w:bCs/>
              </w:rPr>
              <w:t>Мастер академске студије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lang w:val="sr-RS"/>
              </w:rPr>
              <w:t>Социјални рад и палијативно збрињавање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Љиљана Скроб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RS"/>
              </w:rPr>
              <w:t>Циљ предмета је упознавање студената и студенткиња са карактеристикама, специфичностима и изазовима социјалног рада у палијативном збрињавању. Такође, студенти и студенткиње ће стећи знања и вештине потребне у социјалном раду са особама којима је потребно палијативно збрињавање и са члановима њихових породиц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before="120" w:after="12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Након успешно савладаног курса, студент</w:t>
            </w:r>
            <w:r>
              <w:rPr>
                <w:bCs/>
                <w:lang w:val="en-US"/>
              </w:rPr>
              <w:t>/</w:t>
            </w:r>
            <w:r>
              <w:rPr>
                <w:bCs/>
                <w:lang w:val="sr-CS"/>
              </w:rPr>
              <w:t xml:space="preserve">студенткиња ће моћи да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iCs/>
                <w:lang w:val="sr-RS"/>
              </w:rPr>
              <w:t>Објасни концепт и моделе палијативног збрињавањ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120" w:after="120"/>
              <w:jc w:val="both"/>
              <w:rPr>
                <w:iCs/>
                <w:lang w:val="sr-RS"/>
              </w:rPr>
            </w:pPr>
            <w:r>
              <w:rPr>
                <w:iCs/>
                <w:lang w:val="sr-RS"/>
              </w:rPr>
              <w:t>Објасни улогу социјалног радника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RS"/>
              </w:rPr>
              <w:t xml:space="preserve">раднице у палијативном збрињавању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bCs/>
                <w:lang w:val="sr-CS"/>
              </w:rPr>
              <w:t>Идентификује и процени потребе особа којима је потребно палијативно збрињавањ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67" w:leader="none"/>
              </w:tabs>
              <w:spacing w:before="120" w:after="120"/>
              <w:jc w:val="both"/>
              <w:rPr/>
            </w:pPr>
            <w:r>
              <w:rPr>
                <w:bCs/>
                <w:lang w:val="sr-CS"/>
              </w:rPr>
              <w:t>Објасни специфичности улоге социјалног радника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RS"/>
              </w:rPr>
              <w:t>раднице</w:t>
            </w:r>
            <w:r>
              <w:rPr>
                <w:bCs/>
                <w:lang w:val="sr-CS"/>
              </w:rPr>
              <w:t xml:space="preserve"> у пракси палијативног збрињавања особа различитих карактеристика (нпр. деце, особа које имају деменцију)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Уводни час и упознавање са програмом, </w:t>
            </w:r>
            <w:r>
              <w:rPr/>
              <w:t>студентским обавезама и начином полагања исп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Дефинисање неизлечиве болести, умирања и смрт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Дефинисање и основни принципи палијативног збриња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Модели пружања палијативног збрињавањ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алијативно збрињавање и социјална заштит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и аспекти палијативног збрињавања и улога социјалног радника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RS"/>
              </w:rPr>
              <w:t>рад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Социјална процена у палијативном збриња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/>
            </w:pPr>
            <w:r>
              <w:rPr>
                <w:lang w:val="sr-RS"/>
              </w:rPr>
              <w:t>Тимски рад, улога социјалног радника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RS"/>
              </w:rPr>
              <w:t>раднице</w:t>
            </w:r>
            <w:r>
              <w:rPr>
                <w:lang w:val="sr-RS"/>
              </w:rPr>
              <w:t xml:space="preserve"> у тиму и сарадња у палијативном збриња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Комуникација у палијативном збрињавањ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алијативно збрињавање маргинализованих груп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 xml:space="preserve">Палијативно збрињавање дец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алијативно збрињавање особа које имају деменциј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одршка у процесу туговања и улога социјалног радника</w:t>
            </w:r>
            <w:r>
              <w:rPr>
                <w:iCs/>
                <w:lang w:val="en-US"/>
              </w:rPr>
              <w:t>/</w:t>
            </w:r>
            <w:r>
              <w:rPr>
                <w:iCs/>
                <w:lang w:val="sr-RS"/>
              </w:rPr>
              <w:t>радниц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Организовање палијативног збрињавања у локалној заједниц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Евалуација и завршна разматрањ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color w:val="000000"/>
              </w:rPr>
              <w:t xml:space="preserve">Практична настава је усклађена са теоријском и </w:t>
            </w:r>
            <w:r>
              <w:rPr>
                <w:color w:val="000000"/>
                <w:lang w:val="sr-RS"/>
              </w:rPr>
              <w:t>укључује р</w:t>
            </w:r>
            <w:r>
              <w:rPr/>
              <w:t>ад са студентима у малим групама на примерима / случајевима евидентираним у пракси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120" w:after="120"/>
              <w:rPr/>
            </w:pPr>
            <w:r>
              <w:rPr>
                <w:color w:val="000000"/>
              </w:rPr>
              <w:t>Vesić, Z. (2021). </w:t>
            </w:r>
            <w:r>
              <w:rPr>
                <w:i/>
                <w:iCs/>
                <w:color w:val="000000"/>
              </w:rPr>
              <w:t>Gerontologija</w:t>
            </w:r>
            <w:r>
              <w:rPr>
                <w:color w:val="000000"/>
              </w:rPr>
              <w:t>. Fakultet političkih nauka. (str. 149-160, 167-176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Богићевић, М. (2019). Социјални рад у палијативном збрињавању. </w:t>
            </w:r>
            <w:r>
              <w:rPr>
                <w:i/>
                <w:iCs/>
                <w:color w:val="000000"/>
              </w:rPr>
              <w:t>Акуелности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 xml:space="preserve">XX </w:t>
            </w:r>
            <w:r>
              <w:rPr>
                <w:color w:val="000000"/>
              </w:rPr>
              <w:t>(1-2), 77–88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120" w:after="120"/>
              <w:rPr/>
            </w:pPr>
            <w:r>
              <w:rPr>
                <w:color w:val="000000"/>
              </w:rPr>
              <w:t>Bogićević, M. (2020). </w:t>
            </w:r>
            <w:r>
              <w:rPr>
                <w:i/>
                <w:iCs/>
                <w:color w:val="000000"/>
              </w:rPr>
              <w:t>Palijativno zbrinjavanje – vodič za zaposlene u socijalnoj zaštiti</w:t>
            </w:r>
            <w:r>
              <w:rPr>
                <w:color w:val="000000"/>
              </w:rPr>
              <w:t>. Deutsche Gesellschaft für Internationale Zusammenarbeit (GIZ) GmbH. (str. 4-50)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120" w:after="120"/>
              <w:rPr>
                <w:color w:val="000000"/>
              </w:rPr>
            </w:pPr>
            <w:r>
              <w:rPr>
                <w:i/>
                <w:color w:val="000000"/>
              </w:rPr>
              <w:t>Strategija za palijativno zbrinjavanje</w:t>
            </w:r>
            <w:r>
              <w:rPr>
                <w:color w:val="000000"/>
              </w:rPr>
              <w:t>, (2009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Gwyther, L. P., Altilio, T., Blacker, S., Christ, G., Csikai, E. L., Hooyman, N., Kramer, B.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Linton, J. M., Raymer, M., &amp;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Howe, J. (2005). Social Work Competencies in Palliative and End-of-Life Care. </w:t>
            </w:r>
            <w:r>
              <w:rPr>
                <w:i/>
                <w:iCs/>
                <w:color w:val="000000"/>
              </w:rPr>
              <w:t>Journal of Social Work in End</w:t>
            </w:r>
            <w:r>
              <w:rPr>
                <w:i/>
                <w:iCs/>
                <w:color w:val="000000"/>
                <w:lang w:val="sr-RS"/>
              </w:rPr>
              <w:t xml:space="preserve"> </w:t>
            </w:r>
            <w:r>
              <w:rPr>
                <w:i/>
                <w:iCs/>
                <w:color w:val="000000"/>
              </w:rPr>
              <w:t>Of-Life &amp; Palliative Care</w:t>
            </w:r>
            <w:r>
              <w:rPr>
                <w:color w:val="000000"/>
              </w:rPr>
              <w:t>, </w:t>
            </w:r>
            <w:r>
              <w:rPr>
                <w:i/>
                <w:iCs/>
                <w:color w:val="000000"/>
              </w:rPr>
              <w:t>1</w:t>
            </w:r>
            <w:r>
              <w:rPr>
                <w:color w:val="000000"/>
              </w:rPr>
              <w:t xml:space="preserve">(1), 87–120. </w:t>
            </w:r>
          </w:p>
          <w:p>
            <w:pPr>
              <w:pStyle w:val="Normal"/>
              <w:shd w:fill="FFFFFF" w:val="clear"/>
              <w:spacing w:before="120" w:after="120"/>
              <w:rPr>
                <w:b/>
                <w:b/>
                <w:bCs/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RS"/>
              </w:rPr>
              <w:t xml:space="preserve">Додатна 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120" w:after="120"/>
              <w:ind w:left="714" w:hanging="357"/>
              <w:rPr>
                <w:color w:val="000000"/>
              </w:rPr>
            </w:pPr>
            <w:r>
              <w:rPr>
                <w:color w:val="000000"/>
              </w:rPr>
              <w:t>BELhospice. (2020). </w:t>
            </w:r>
            <w:r>
              <w:rPr>
                <w:i/>
                <w:iCs/>
                <w:color w:val="000000"/>
              </w:rPr>
              <w:t>Zbrinjavanje do poslednjeg daha: Saveti za porodicu obolelog od neizlečive bolesti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120" w:after="12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>Hughes Sean, Firth Pam and Oliviere David. “Core competencies for palliative care social work in Europe: an EAPC White Paper-part 1”. European Journal of Palliative Care, 21(6) (2014):300-305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120" w:after="120"/>
              <w:ind w:left="714" w:hanging="35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Hughes Sean, Firth Pam and Oliviere David (2015). Core competencies for palliative care social work in Europe: an EAPC White Paper-part 2. </w:t>
            </w:r>
            <w:r>
              <w:rPr>
                <w:i/>
                <w:color w:val="000000"/>
              </w:rPr>
              <w:t>European Journal of Palliative Care</w:t>
            </w:r>
            <w:r>
              <w:rPr>
                <w:color w:val="000000"/>
              </w:rPr>
              <w:t>, 22(1), p. 38-44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Теоријска настава:</w:t>
            </w:r>
            <w:r>
              <w:rPr>
                <w:b/>
                <w:lang w:val="sr-Latn-RS"/>
              </w:rPr>
              <w:t xml:space="preserve">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Latn-RS"/>
              </w:rPr>
            </w:pPr>
            <w:r>
              <w:rPr>
                <w:b/>
                <w:lang w:val="sr-CS"/>
              </w:rPr>
              <w:t>Практична настава:</w:t>
            </w:r>
            <w:r>
              <w:rPr>
                <w:b/>
                <w:lang w:val="sr-Latn-RS"/>
              </w:rPr>
              <w:t xml:space="preserve"> 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color w:val="000000"/>
              </w:rPr>
              <w:t>Вербално-дијалошка</w:t>
            </w:r>
            <w:r>
              <w:rPr>
                <w:color w:val="000000"/>
                <w:lang w:val="sr-RS"/>
              </w:rPr>
              <w:t xml:space="preserve">, </w:t>
            </w:r>
            <w:r>
              <w:rPr>
                <w:lang w:val="sr-RS"/>
              </w:rPr>
              <w:t xml:space="preserve">дискусије, </w:t>
            </w:r>
            <w:r>
              <w:rPr>
                <w:color w:val="000000"/>
                <w:lang w:val="sr-RS"/>
              </w:rPr>
              <w:t>рад на студијама случа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9:36:00Z</dcterms:created>
  <dc:creator/>
  <dc:description/>
  <cp:keywords/>
  <dc:language>en-US</dc:language>
  <cp:lastModifiedBy>LMR</cp:lastModifiedBy>
  <cp:lastPrinted>2008-06-10T13:57:00Z</cp:lastPrinted>
  <dcterms:modified xsi:type="dcterms:W3CDTF">2023-02-02T02:20:00Z</dcterms:modified>
  <cp:revision>44</cp:revision>
  <dc:subject/>
  <dc:title/>
</cp:coreProperties>
</file>