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lang w:val="sr-R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оцијални рад са децом и млади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Бојана Пуцаревић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изборни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mk-MK"/>
              </w:rPr>
              <w:t>Циљ је да се студенти упознају са теоријским приступима, важним концептима и могућим интервенцијским поступцима социјалног рада у заштити деце од различитих ризика попут злостављања, антисоцијалног понашања и преступништва, као и заштитом деце путем алтернативних облика старања (старатељство, усвојење,  породичног и домски смештаја, мале домске заједнице) како би стечена знања применили у практичном раду.</w:t>
            </w:r>
            <w:r>
              <w:rPr/>
              <w:t xml:space="preserve"> Ta</w:t>
            </w:r>
            <w:r>
              <w:rPr>
                <w:lang w:val="sr-RS"/>
              </w:rPr>
              <w:t xml:space="preserve">кође, један од циљева је и да студенти развију </w:t>
            </w:r>
            <w:r>
              <w:rPr>
                <w:lang w:val="mk-MK"/>
              </w:rPr>
              <w:t>критичко и свеобухватно разумевање различитих улога социјалног рада у дечј</w:t>
            </w:r>
            <w:r>
              <w:rPr>
                <w:lang w:val="sr-Latn-RS"/>
              </w:rPr>
              <w:t>oj</w:t>
            </w:r>
            <w:r>
              <w:rPr>
                <w:lang w:val="mk-MK"/>
              </w:rPr>
              <w:t xml:space="preserve"> заштит</w:t>
            </w:r>
            <w:r>
              <w:rPr>
                <w:lang w:val="sr-RS"/>
              </w:rPr>
              <w:t>и</w:t>
            </w:r>
            <w:r>
              <w:rPr>
                <w:lang w:val="mk-MK"/>
              </w:rPr>
              <w:t xml:space="preserve"> – превенција, идентификација злостављања, процена, интервенција, мониторинг, евалуац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uto" w:line="216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туденти ће стећи знања о савремним схватањима узрока и последица злостављања деце, антисоцијалног понашања и преступништва малолетника и биће упознати са савременим приступима превенције и интервенције у овој области, законским и стручним импликацијама рада. Биће оспособљени да самостално препознају и воде превентивне интервенције, тимски или уз супервизију организују и воде протективну интервенцију, заговарају услуге у заједници које ће одговорити на потребе ове популациј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mk-MK"/>
              </w:rPr>
              <w:t>Такође, биће оспособљени да користе одређене методе, технике и вештине у раду на заштити деце без родитељског старања и процењују најбољи интерес детета приликом избора облика заштит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Предмет, метод и циљ изучавања социјалног рада са децом и младима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>Савремени концепти у разумевању узрока и последица злостављања и занемаривањ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>Кризе откривања злостављања (дететова, породична, институционалн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Појам и облици заштите деце без родитељског старања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Појам и одлике старатељства; Постављање и разрешење старатеља; Дејство старатељства; Престанак старатељства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Општа обележја усвојења; Општа подобност усвојеника; Општа подобност усвојитеља; Дејство усвојења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Улога органа старатељства у пружању подршке деци и младима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Мере заштите родитеља и деце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>Општа обележја хранитељског смештаја; Форме хранитељског смештај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>Одлике хранитељског смештаја у Републици Србији (предности и потреба за променам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>Домски смештај деце без родитељског старања; Развој домског смештаја у свету и код нас (будућност институционалног збрињавања деце и младих?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Појам и узроци антисоцијалног понашања младих и преступништва малолетника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Превенција преступништва малолетника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Институционални и ванинституционални облици заштите малолетних преступника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mk-MK"/>
              </w:rPr>
            </w:pPr>
            <w:r>
              <w:rPr>
                <w:lang w:val="mk-MK"/>
              </w:rPr>
              <w:t>Васпитни налози и васпитне мере; заводске мере и малолетнички затвор.</w:t>
            </w:r>
          </w:p>
          <w:p>
            <w:pPr>
              <w:pStyle w:val="Normal"/>
              <w:ind w:left="720" w:hanging="0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mk-MK"/>
              </w:rPr>
              <w:t>У наставу је уз интерактивна предавања укључена анализа конкретних случајева и законски надлежних установа. Дискусија у оквиру одабраних тема, припрема и израда семинарских радова. Посета установама које се баве радом са децом и млад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Жегарац, Н. (2014). </w:t>
            </w:r>
            <w:r>
              <w:rPr>
                <w:bCs/>
                <w:i/>
                <w:lang w:val="sr-RS"/>
              </w:rPr>
              <w:t>У лавиринту социјалне заштите</w:t>
            </w:r>
            <w:r>
              <w:rPr>
                <w:lang w:val="sr-RS"/>
              </w:rPr>
              <w:t xml:space="preserve">. </w:t>
            </w:r>
            <w:r>
              <w:rPr>
                <w:bCs/>
                <w:lang w:val="sr-RS"/>
              </w:rPr>
              <w:t>Универзитет у Београду, Факултет политичких наука, Центар за истраживања у социјалној политици и социјалном раду (41-114; 267-317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sr-RS"/>
              </w:rPr>
              <w:t xml:space="preserve">Жегарац, Н., Хрњајић, З. (2019). </w:t>
            </w:r>
            <w:r>
              <w:rPr>
                <w:i/>
                <w:color w:val="000000"/>
                <w:lang w:val="sr-RS"/>
              </w:rPr>
              <w:t>Хранитељство и добробит адолесцената; Истраживање за унапређење политика и пракси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>Универзитет у Београду, Факултет политичких наука, Центар за истраживања у социјалној политици и социјалном раду (159-171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Хрнчић, Ј. (2009)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i/>
                <w:color w:val="000000"/>
                <w:lang w:val="en-GB"/>
              </w:rPr>
              <w:t>Преступништво младих: ризици, токови и исходи</w:t>
            </w:r>
            <w:r>
              <w:rPr>
                <w:color w:val="000000"/>
                <w:lang w:val="en-GB"/>
              </w:rPr>
              <w:t>. Институт за криминолошка и социолошка истраживања, Београд</w:t>
            </w:r>
            <w:r>
              <w:rPr>
                <w:color w:val="000000"/>
                <w:lang w:val="sr-RS"/>
              </w:rPr>
              <w:t xml:space="preserve"> (</w:t>
            </w:r>
            <w:r>
              <w:rPr>
                <w:color w:val="000000"/>
                <w:lang w:val="en-GB"/>
              </w:rPr>
              <w:t>13-37; 49-148</w:t>
            </w:r>
            <w:r>
              <w:rPr>
                <w:color w:val="000000"/>
                <w:lang w:val="sr-RS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sr-RS"/>
              </w:rPr>
              <w:t xml:space="preserve">Пуцаревић, Б. (2022). </w:t>
            </w:r>
            <w:r>
              <w:rPr>
                <w:i/>
                <w:color w:val="000000"/>
                <w:lang w:val="sr-RS"/>
              </w:rPr>
              <w:t xml:space="preserve">Сроднички старатељски смештај деце у Републици Србији: потребе за подршком и доступне социјалне услуге, </w:t>
            </w:r>
            <w:r>
              <w:rPr>
                <w:color w:val="000000"/>
                <w:lang w:val="sr-RS"/>
              </w:rPr>
              <w:t>Докторска дисертација, Факултет политичких наука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Додат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color w:val="000000"/>
                <w:lang w:val="en-GB"/>
              </w:rPr>
              <w:t xml:space="preserve">FICE, IFCO and SOS Children’s Villages </w:t>
            </w:r>
            <w:r>
              <w:rPr>
                <w:bCs/>
                <w:color w:val="000000"/>
                <w:lang w:val="sr-RS"/>
              </w:rPr>
              <w:t xml:space="preserve">(2007). </w:t>
            </w:r>
            <w:r>
              <w:rPr>
                <w:bCs/>
                <w:i/>
                <w:color w:val="000000"/>
                <w:lang w:val="sr-RS"/>
              </w:rPr>
              <w:t>Квалитет за децу, стандарди за ванродитељску негу деце у Европи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mk-MK"/>
              </w:rPr>
              <w:t>Интерактивна настава. Дискусионе груп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Есеј о одређеном изазову који постоји у пракси социјалног рада са децом и млади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LMR</cp:lastModifiedBy>
  <cp:lastPrinted>2008-06-10T13:57:00Z</cp:lastPrinted>
  <dcterms:modified xsi:type="dcterms:W3CDTF">2023-02-01T23:06:00Z</dcterms:modified>
  <cp:revision>40</cp:revision>
  <dc:subject/>
  <dc:title/>
</cp:coreProperties>
</file>