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Cs/>
                <w:lang w:val="sr-CS"/>
              </w:rPr>
              <w:t xml:space="preserve">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Лиценцирање у социјалној зашти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Бојана Пуцар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је да се студентима пружи детаљан увид о законске и стручне процедуре у поступку лиценцирања професионалаца у области социјалне заштите, као и лиценцирања организација социјалне заштите (пружалаца услуга). Упознавање студената са поступцима издавања, обнављања и суспензије лиценце за обављање послова и пружање услуга у социјалној зашти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ће стећи знања о нормативним и стручним условима за стицање, обнављање, суспензије, али и одузимања  лиценце за обављање послова и пружање услуга у социјалној заштити. Такође, упознаће се за које све послове се издају различите врсте лиценци.  Студенти ће се оспособити да сублимирају стечена знања и припреме за полагање испита за лиценцу, као и неопходним стандардима за пружање услуга у социјалној зашти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</w:t>
              <w:tab/>
              <w:t>Поступак лиценцирања – историјат и анлиза лиценцирања у различитим системи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CS"/>
              </w:rPr>
              <w:t>2.</w:t>
              <w:tab/>
              <w:t>Нормативни контекст лиценцирања (запослених и организација) у систему социјалне зашти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</w:t>
              <w:tab/>
              <w:t>Различите врсте лиценци (за основне стручне послове социјалне заштите; за специјализоване стручне послове; за супервизијске послова; за правне послове у социјалној заштит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.</w:t>
              <w:tab/>
              <w:t>Услови за издавање и поступак подношења захтева за издавање лиценц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.</w:t>
              <w:tab/>
              <w:t>Обнављање лиценц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.</w:t>
              <w:tab/>
              <w:t>Суспензија и одузимање лиценц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.</w:t>
              <w:tab/>
              <w:t>Појам и циљеви социјалне зашти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8.</w:t>
              <w:tab/>
              <w:t>Организација и организације система социјалне зашти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9.</w:t>
              <w:tab/>
              <w:t>Стандарди за вођење случа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.</w:t>
              <w:tab/>
              <w:t>Надлежности центра за социјалн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1.</w:t>
              <w:tab/>
              <w:t>Породичноправна зашти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2.</w:t>
              <w:tab/>
              <w:t>Материјална подрш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3.</w:t>
              <w:tab/>
              <w:t>Услуге социјалне зашти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4.</w:t>
              <w:tab/>
              <w:t>Основи људских права у контексту социјалне зашти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</w:t>
              <w:tab/>
              <w:t>Међународноправна заштита посебно осетљивих категорија у систему социјалне зашти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искутовање питања за вежбу предвиђених Практикумом за полагање испита за лиценц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  <w:tab/>
              <w:t>Бркић, М., Милановић, М. и Перић, С. (2017)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bCs/>
                <w:i/>
                <w:lang w:val="sr-CS"/>
              </w:rPr>
              <w:t>Практикум за полагање испита за лиценцу</w:t>
            </w:r>
            <w:r>
              <w:rPr>
                <w:bCs/>
                <w:lang w:val="sr-CS"/>
              </w:rPr>
              <w:t>. Министарство за рад, борачка и социјална питања (6-107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</w:t>
              <w:tab/>
            </w:r>
            <w:r>
              <w:rPr>
                <w:bCs/>
                <w:i/>
                <w:lang w:val="sr-CS"/>
              </w:rPr>
              <w:t>Правилник о лиценцирању стручних радника у социјалној заштити</w:t>
            </w:r>
            <w:r>
              <w:rPr>
                <w:bCs/>
                <w:lang w:val="sr-CS"/>
              </w:rPr>
              <w:t xml:space="preserve"> (2013). Службени гласник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</w:t>
              <w:tab/>
            </w:r>
            <w:r>
              <w:rPr>
                <w:bCs/>
                <w:i/>
                <w:lang w:val="sr-CS"/>
              </w:rPr>
              <w:t>Правилник о ближим условима и стандардима за пружање услуга социјалне заштите</w:t>
            </w:r>
            <w:r>
              <w:rPr>
                <w:bCs/>
                <w:lang w:val="sr-CS"/>
              </w:rPr>
              <w:t xml:space="preserve"> (2013). Службени гласник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еоријска настава:</w:t>
            </w:r>
            <w:r>
              <w:rPr>
                <w:lang w:val="sr-C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актична настава: </w:t>
            </w: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нтерактивна настава. Дискусионе груп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каз случаја из система социјалне заштит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20:37:00Z</dcterms:created>
  <dc:creator>Bojana Pucarević</dc:creator>
  <dc:description/>
  <cp:keywords/>
  <dc:language>en-US</dc:language>
  <cp:lastModifiedBy>LMR</cp:lastModifiedBy>
  <cp:lastPrinted>2008-06-10T13:57:00Z</cp:lastPrinted>
  <dcterms:modified xsi:type="dcterms:W3CDTF">2023-02-01T22:25:00Z</dcterms:modified>
  <cp:revision>8</cp:revision>
  <dc:subject/>
  <dc:title/>
</cp:coreProperties>
</file>