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Јелена Опсеница Костић</w:t>
      </w:r>
      <w:r>
        <w:rPr>
          <w:sz w:val="22"/>
          <w:szCs w:val="22"/>
          <w:lang w:val="sr-RS"/>
        </w:rPr>
        <w:t>, ванредни професор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сихологија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(</w:t>
      </w:r>
      <w:r>
        <w:rPr>
          <w:i/>
          <w:iCs/>
          <w:color w:val="000000"/>
          <w:sz w:val="22"/>
          <w:szCs w:val="22"/>
          <w:shd w:fill="FFFFFF" w:val="clear"/>
        </w:rPr>
        <w:t>Теорије развојне психопатологије</w:t>
      </w:r>
      <w:r>
        <w:rPr>
          <w:color w:val="000000"/>
          <w:sz w:val="22"/>
          <w:szCs w:val="22"/>
          <w:shd w:fill="FFFFFF" w:val="clear"/>
        </w:rPr>
        <w:t xml:space="preserve"> и </w:t>
      </w:r>
      <w:r>
        <w:rPr>
          <w:i/>
          <w:iCs/>
          <w:color w:val="000000"/>
          <w:sz w:val="22"/>
          <w:szCs w:val="22"/>
          <w:shd w:fill="FFFFFF" w:val="clear"/>
        </w:rPr>
        <w:t>Психопатологија детињства и младости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bCs/>
          <w:sz w:val="22"/>
          <w:lang w:val="sr-CS"/>
        </w:rPr>
        <w:t>Опсеница Костић Јеле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14. 11. 1976.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3. Место сталног боравка: Сврљиг (18360), Васе Албанца 131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ниверзитета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1996. година, Нови С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color w:val="767171"/>
          <w:sz w:val="22"/>
          <w:lang w:val="sr-CS"/>
        </w:rPr>
        <w:t>1.2.2</w:t>
      </w:r>
      <w:r>
        <w:rPr>
          <w:b/>
          <w:color w:val="767171"/>
          <w:sz w:val="22"/>
          <w:lang w:val="sr-CS"/>
        </w:rPr>
        <w:t xml:space="preserve">. </w:t>
      </w:r>
      <w:r>
        <w:rPr>
          <w:color w:val="767171"/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color w:val="767171"/>
          <w:sz w:val="22"/>
          <w:lang w:val="sr-CS"/>
        </w:rPr>
      </w:pPr>
      <w:r>
        <w:rPr>
          <w:b/>
          <w:color w:val="767171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</w:t>
      </w:r>
      <w:r>
        <w:rPr>
          <w:sz w:val="22"/>
          <w:lang w:val="sr-RS"/>
        </w:rPr>
        <w:t>Однос између перципираних стилова родитељства и неких карактеристика личности адолесц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09. година, Нови С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: Адолесценти и њихови родитељи у светлу ПАРТ теор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12. година,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Ниш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02. годин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ванредни професор, конкурс расписан 2. 9. 2017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Ниш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наставник,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>избор у звање ванредни професор 23. 2.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УНО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Од 1. 10. 2018. до 30. 9. 2021. године управник Департмана за психологију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7. 9. 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: Лист „Послови“ Националне службе за запошљавање и интернет страница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>
          <w:lang w:val="sr-Latn-RS"/>
        </w:rPr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>3.1.1.</w:t>
      </w:r>
      <w:r>
        <w:rPr>
          <w:color w:val="AEAAAA"/>
          <w:sz w:val="22"/>
        </w:rPr>
        <w:t> </w:t>
      </w:r>
      <w:r>
        <w:rPr>
          <w:color w:val="AEAAAA"/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>3.1.2.</w:t>
      </w:r>
      <w:r>
        <w:rPr>
          <w:color w:val="AEAAAA"/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color w:val="AEAAAA"/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</w:rPr>
        <w:t>3.1.</w:t>
      </w:r>
      <w:r>
        <w:rPr>
          <w:color w:val="AEAAAA"/>
          <w:sz w:val="22"/>
          <w:lang w:val="sr-CS"/>
        </w:rPr>
        <w:t>4</w:t>
      </w:r>
      <w:r>
        <w:rPr>
          <w:color w:val="AEAAAA"/>
          <w:sz w:val="22"/>
        </w:rPr>
        <w:t xml:space="preserve">. </w:t>
      </w:r>
      <w:r>
        <w:rPr>
          <w:color w:val="AEAAAA"/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</w:rPr>
        <w:t>3.1.</w:t>
      </w:r>
      <w:r>
        <w:rPr>
          <w:color w:val="AEAAAA"/>
          <w:sz w:val="22"/>
          <w:lang w:val="sr-CS"/>
        </w:rPr>
        <w:t>5</w:t>
      </w:r>
      <w:r>
        <w:rPr>
          <w:color w:val="AEAAAA"/>
          <w:sz w:val="22"/>
        </w:rPr>
        <w:t xml:space="preserve">. </w:t>
      </w:r>
      <w:r>
        <w:rPr>
          <w:color w:val="AEAAAA"/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EAAAA"/>
          <w:sz w:val="22"/>
        </w:rPr>
        <w:t xml:space="preserve">SCI </w:t>
      </w:r>
      <w:r>
        <w:rPr>
          <w:color w:val="AEAAAA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</w:rPr>
        <w:t>3.1.</w:t>
      </w:r>
      <w:r>
        <w:rPr>
          <w:color w:val="AEAAAA"/>
          <w:sz w:val="22"/>
          <w:lang w:val="sr-CS"/>
        </w:rPr>
        <w:t>6</w:t>
      </w:r>
      <w:r>
        <w:rPr>
          <w:color w:val="AEAAAA"/>
          <w:sz w:val="22"/>
        </w:rPr>
        <w:t>.</w:t>
        <w:tab/>
      </w:r>
      <w:r>
        <w:rPr>
          <w:color w:val="AEAAAA"/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>3.1.</w:t>
      </w:r>
      <w:r>
        <w:rPr>
          <w:color w:val="AEAAAA"/>
          <w:sz w:val="22"/>
        </w:rPr>
        <w:t>7</w:t>
      </w:r>
      <w:r>
        <w:rPr>
          <w:color w:val="AEAAAA"/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color w:val="AEAAAA"/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</w:rPr>
        <w:t>3.2.</w:t>
      </w:r>
      <w:r>
        <w:rPr>
          <w:color w:val="AEAAAA"/>
          <w:sz w:val="22"/>
          <w:lang w:val="sr-CS"/>
        </w:rPr>
        <w:t>5</w:t>
      </w:r>
      <w:r>
        <w:rPr>
          <w:color w:val="AEAAAA"/>
          <w:sz w:val="22"/>
        </w:rPr>
        <w:t>.</w:t>
        <w:tab/>
      </w:r>
      <w:r>
        <w:rPr>
          <w:color w:val="AEAAAA"/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EAAAA"/>
          <w:sz w:val="22"/>
        </w:rPr>
        <w:t xml:space="preserve">SCI </w:t>
      </w:r>
      <w:r>
        <w:rPr>
          <w:color w:val="AEAAAA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EAAAA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НСВ број 8/18-01-001/18-013, 23. 2. 2018. године, Научно-стручно веће за друштвено-хуманистич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Изборно веће Филозофског факултета приликом разматрања извештаја о пријављеним кандидатима усваја тражене оцене. При избору у тренутно звање, оцене су биле позитив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 Остварене активности бар у четири елемента доприноса широј академској заједници из члана 4. Ближих критеријума за избор у звања наставника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Кандидаткиња је остварила бројне активности које се могу разврстати у десет елемената доприноса широј академској заједници, према Ближим критеријумима за избор у звања наставника. За потребе овог документа издвојене су следеће активности из првих пет елемен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 Подржавање ваннаставних академских активности студ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Уводно излагање “Одрастање у модерном добу и мотивација за родитељство” на скупу ”Породица – камен спотицања или подстицања” Психолошког саветовалишта за студенте Студентског културног центра Ниш, одржаном 20-23.12.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“Магија видео игре” – предавање одржано на семинару “Порок ми неће бити пророк – Семинар о нехемијским зависностима”, одржаном 27.2.2019. године на Универзитету у Нишу, у организацији Саветовалишта за студенте Студентског културног центра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„Резилијентност – рањиви, али неуништиви!“, Junior Chamber International - JCI Ниш, 29. мај 2021. године, Филозофски факултет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“Модерно доба, савремене муке и класични расплети”, Дан здравља, 30. јул 2021. године. BEST (Board of European Students of Technology), за BEST Week у Нишу. Недеља едукације и радионица, 26. јул - 1. август, Официрски дом,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. Учешће у наставним активностима које не носе ЕСПБ бодов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14.12. 2019. године на Филозофском факултету у Нишу  организовано је одржавање акредитованог семинара ЗУОВ-а „Усмеравање онлајн активности ученика“, који је ауторка семинара, Јелена Опсеница Kостић, заједно са једним од реализатора, Дамјаном Панић, одржала бесплатно, у оквиру активности подршке и сарадње Филозофског факултета и наставника средњих школ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18. 2. 2022. године одржан вебинар “Резилијентност – живот неће постати лакши, ми ћемо бити снажнији!” (аутор и реализатор др Јелена Опсеница Костић). Вебинар је организовао OLI едукативни центар (O.L.I. Centar za Integrativnu Psihodinamsku Psihoterapiju, Savetovanje i Koučing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 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од јуна 2018. године до септембра 2019. године члан Центра за унапређење квали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од септембра 2019. до данас члан Центра за унапређење квалитета Филозофског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Члан Наставно-научног већа факултета, као управник Департмана за психологију, од октобра 2018. године до септембра 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4. Руковођење активностима на факултету и универзи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Од јуна 2018. године до септембра 2019. године управник Центра за унапређење квалитета Филозофског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Од 1. 10. 2018. до 30. 9. 2021. године управник Департмана за психологију (одлука број 284/1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Др Јелена Опсеница Костић је руководила припремом пројекта за конкурс ИДЕНТИТЕТИ Фонда за науку Републике Србије. Пројекат под називом Identity Crisis in Women in In Vitro FertilisationTreatment: Mixed Methods Approach - Криза идентитета жена укључених у процес вантелесне оплодње: мешовити методолошки приступ, акроним InsideMe, припремило је шесторо наставника и сарадника Департмана за психологију, уз учешће одговарајућег стручњака са Медицинског факултета и Гинеколошко-акушерске клинике у Нишу. Пројекат је пријављен у мају 2022. године, прошао је административну проверу и налази се у процесу евалуац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Организовање симпозијума (и учествовање на истом) “It’s complicated - coping with infertility”. Симпозијум је одржан 24. 9. 2021. године у оквиру међународне научне конференције коју организује Департман за психологију “Days of Applied Psychology” (Дани примењене психологиј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5. Д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Др Јелена Опсеница Костић је више пута гостовала у локалним медијима, у вези са психолошким темама: на телевизији BelleAmie и Коперникус, као и на Првој и Нишкој телевизиј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На основу интервјуа са неколико наставника Филозофског факултета, међу којима је и др Опсеница Костић, настали су текстови Градског портала 018 Uticaj društvenih mreža – koliko ih pametno koristimo? https://gradskiportal018.rs/2020/12/27/uticaj-drustvenih-mreza-koliko-ih-pametno-koristimo/ и Zavisnost od interneta – Koliko zavisnost od pametnog telefona i interneta menja karakter osobe? https://gradskiportal018.rs/2020/12/31/zavisnost-od-interneta-koliko-zavisnost-od-pametnog-telefona-i-interneta-menja-karakter-osobe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Учествовање у “Проток” подкаст емисији “Социјалне мреже у доба АR-а – Морам скупити све (пријатеље)”  http://protok.rs/epizoda-2-socijalne-mreze-u-doba-ar-a-moram-skupiti-sve-prijatelje/ (13. 3. 2018 godine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Студенти ОАС психологије дужи низ година не израђују завршне (дипломске) радове. Кандидаткиња је од последњег избора била ментор у изради 19 мастер радова и члан у комисијама за одбрану 32 мастер рада. Целокупни попис налази се у обрасцу Пријава на конкурс наставника и у Извештају комсије; за потребе овог документа издвојено је првих пет менторста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Александра Пајевић, Психо-социјално функционисање адолесцената у хранитељским породицама. Рад одбрањен 6. 6. 2018. Комисија: Др Јелена Опсеница Костић (ментор), др Весна Анђелковић, др Татјана Стефановић Станој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Милица Милојковић, Породично функционисање, депресивност и анксиозност млађих адолесцената. Рад одбрањен 3. 7. 2018. Комисија: Др Јелена Опсеница Костић (ментор), др Јелисавета Тодоровић, др Милица Ми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Марија Микић, Проблематична употреба интернета у контексту теорије афективне везаности. Рад одбрањен 28. 11. 2018. Комисија: др Јелена Опсеница Костић (ментор), др Весна Анђелковић, др Татјана Стефановић Станој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Невена Милићевић, Неприлагођене когниције повезане са употребом интернета и задовољством животом адолесцената. Рад одбрањен 10. 12. 2018. Комисија: Др Јелена Опсеница Костић (ментор), др Снежана Видановић, др Милица Мит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Александра Станковић, Мотивација за родитељством и животне вредности. Рад одбрањен 11. 12. 2018. Комисија: др Јелена Опсеница Костић (ментор), др Јелисавета Тодоровић, др Миодраг Милен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</w:t>
        <w:tab/>
        <w:t>Члан комисије за оцену и одбрану докторске дисертације Миљане Павићевић (дисертација под називом “Особине личности и васпитни стилови родитеља као предиктори самоефикасности, субјективног благостања и психопатских тенденција адолецената”). Одлука Научно-стручног већа за друштвено-хуманистичке науке број 8/18-01-007/19-047, од 16.10. 2019. године. Дисертација је одбрањена 25. 2. 2020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Члан комисије за оцену и одбрану докторске дисертације Јоване Јестровић (дисертација под називом “Прилагођавање на стрес изазван неплодношћу: перспектива жена из Србије”). Одлука Филозофског факултета у Новом Саду, број 03-/14, од 11. 5. 2021. године. Дисертација је одбрањена 7. 10. 2021. године на Филозофском факултету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Члан комисије за оцену и одбрану докторске дисертације Kатарине Миленковић (дисертација под називом “Однос особина метафоре и њиховог разумевања: психолингвистички приступ”). Одлука Научно-стручног већа за друштвено-хуманистичке науке број 8/18-01-005/21-032, од 26.5. 2021. године. Дисертација је одбрањена 30. 10. 2021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Осим менторстава и чланстава из тачке 3.3.4. овог документа и чланства у комисијама за одбрану докторских дисертација, тачка 3.3.5, као допринос развоју наставно научног подмлатка издваја се следећ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Програм ДАС Психологије акредитован 2018. године студентима друге године ДАС нуди изборни предмет Психологија интернета, који је од 2019. године до данас изабрало више студената, међу којима су и истраживачи и асистенти Департмана за психологију (истраживач Милош Стојадиновић, асистенти Душан Влајић и Никола Ћировић). Наставник на овом предмету је др Јелена Опсеница Костић (кандидат). Садржаји предмета су изузетно важни за разумевање психосоцијалног функционисања особа у дигиталном окружењу, које је неизбежни контекст свакодневног живљења у савременим друштвима. Један од полазника овог изборног курса, студент ДАС Кристина Ранђеловић, успешно је одбранила пријаву теме за израду докторске дисертације под називом “Психолошки корелати употребе паметног телефона у неакадемске сврхе” на седници Департмана за психологију одржаној 7. 9. 2022. године. Тема је из области поменутог предмета, а ментор у изради нацрта и предложени ментор за даље фазе рада је др Јелена Опсеница Кост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Opsenica Kostić, J.</w:t>
      </w:r>
      <w:r>
        <w:rPr>
          <w:sz w:val="22"/>
          <w:lang w:val="sr-CS"/>
        </w:rPr>
        <w:t xml:space="preserve"> (2022). </w:t>
      </w:r>
      <w:r>
        <w:rPr>
          <w:i/>
          <w:iCs/>
          <w:sz w:val="22"/>
          <w:lang w:val="sr-CS"/>
        </w:rPr>
        <w:t>Putovanje kroz digitalni prostor – Uvod u sajberpsihologiju</w:t>
      </w:r>
      <w:r>
        <w:rPr>
          <w:sz w:val="22"/>
          <w:lang w:val="sr-CS"/>
        </w:rPr>
        <w:t xml:space="preserve">. Filozofski fakultet Univerziteta u Nišu. </w:t>
      </w:r>
      <w:hyperlink r:id="rId2">
        <w:r>
          <w:rPr>
            <w:rStyle w:val="InternetLink"/>
            <w:sz w:val="22"/>
            <w:lang w:val="sr-CS"/>
          </w:rPr>
          <w:t>https://doi.org/10.46630/pdp.2022</w:t>
        </w:r>
      </w:hyperlink>
      <w:r>
        <w:rPr>
          <w:sz w:val="22"/>
          <w:lang w:val="sr-CS"/>
        </w:rPr>
        <w:t xml:space="preserve">  ISBN 978-86-7379-599-7     COBISS.SR-ID 7085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Opsenica Kostić, J.</w:t>
      </w:r>
      <w:r>
        <w:rPr>
          <w:sz w:val="22"/>
          <w:lang w:val="sr-CS"/>
        </w:rPr>
        <w:t>, Mitrović, M. &amp; Panić, D. (2021). Egg Donation: Exploring Attitudes of Students Towards Donation. Teme, 45(1), 247-263. https://doi.org/10.22190/TEME191031047O   Print ISSN: 0353-7919 Online ISSN: 1820-7804  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Opsenica Kostić, J</w:t>
      </w:r>
      <w:r>
        <w:rPr>
          <w:sz w:val="22"/>
          <w:lang w:val="sr-CS"/>
        </w:rPr>
        <w:t xml:space="preserve">, Pedović, I. &amp; Stošić, M. (2022). Predicting social media use intensity in late adolescence: The role of attachment to friends and fear of missing out. </w:t>
      </w:r>
      <w:r>
        <w:rPr>
          <w:i/>
          <w:iCs/>
          <w:sz w:val="22"/>
          <w:lang w:val="sr-CS"/>
        </w:rPr>
        <w:t>Acta Psychologica, 229</w:t>
      </w:r>
      <w:r>
        <w:rPr>
          <w:sz w:val="22"/>
          <w:lang w:val="sr-CS"/>
        </w:rPr>
        <w:t xml:space="preserve">, 103667.   </w:t>
      </w:r>
      <w:hyperlink r:id="rId3">
        <w:r>
          <w:rPr>
            <w:rStyle w:val="InternetLink"/>
            <w:sz w:val="22"/>
            <w:lang w:val="sr-CS"/>
          </w:rPr>
          <w:t>https://doi.org/10.1016/j.actpsy.2022.103667</w:t>
        </w:r>
      </w:hyperlink>
      <w:r>
        <w:rPr>
          <w:sz w:val="22"/>
          <w:lang w:val="sr-CS"/>
        </w:rPr>
        <w:t xml:space="preserve"> ISSN: 0001-6918 </w:t>
      </w:r>
      <w:r>
        <w:rPr>
          <w:b/>
          <w:bCs/>
          <w:sz w:val="22"/>
          <w:lang w:val="sr-CS"/>
        </w:rPr>
        <w:t>IF 2021 1.984, petogodišnji IF 2.020 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Кандидаткиња </w:t>
      </w:r>
      <w:r>
        <w:rPr>
          <w:b/>
          <w:bCs/>
          <w:sz w:val="22"/>
          <w:lang w:val="sr-CS"/>
        </w:rPr>
        <w:t>за други рад</w:t>
      </w:r>
      <w:r>
        <w:rPr>
          <w:sz w:val="22"/>
          <w:lang w:val="sr-CS"/>
        </w:rPr>
        <w:t xml:space="preserve"> из тачке 9. Ближих критеријума </w:t>
      </w:r>
      <w:r>
        <w:rPr>
          <w:b/>
          <w:bCs/>
          <w:sz w:val="22"/>
          <w:lang w:val="sr-CS"/>
        </w:rPr>
        <w:t>користи следећу замену</w:t>
      </w:r>
      <w:r>
        <w:rPr>
          <w:sz w:val="22"/>
          <w:lang w:val="sr-C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9. замена: Један рад у часописима из наведених категорија и листи замењује се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Mitrović, M., </w:t>
      </w:r>
      <w:r>
        <w:rPr>
          <w:b/>
          <w:bCs/>
          <w:sz w:val="22"/>
          <w:lang w:val="sr-CS"/>
        </w:rPr>
        <w:t>Opsenica Kostić, J</w:t>
      </w:r>
      <w:r>
        <w:rPr>
          <w:sz w:val="22"/>
          <w:lang w:val="sr-CS"/>
        </w:rPr>
        <w:t xml:space="preserve">., Ristić, M. (2021). Intolerance of uncertainty and distress in women with delayed IVF treatment due to the COVID-19 pandemic: The mediating role of situation appraisal and coping strategies. Journal of Health Psychology, 1-14. </w:t>
      </w:r>
      <w:hyperlink r:id="rId4">
        <w:r>
          <w:rPr>
            <w:rStyle w:val="InternetLink"/>
            <w:sz w:val="22"/>
            <w:lang w:val="sr-CS"/>
          </w:rPr>
          <w:t>https://doi.org/10.1177/13591053211049950</w:t>
        </w:r>
      </w:hyperlink>
      <w:r>
        <w:rPr>
          <w:sz w:val="22"/>
          <w:lang w:val="sr-CS"/>
        </w:rPr>
        <w:t xml:space="preserve">  ISSN: 1359-1053 Online ISSN: 1461-7277  </w:t>
      </w:r>
      <w:r>
        <w:rPr>
          <w:b/>
          <w:bCs/>
          <w:sz w:val="22"/>
          <w:lang w:val="sr-CS"/>
        </w:rPr>
        <w:t>IF 2021 3.789</w:t>
      </w:r>
      <w:r>
        <w:rPr>
          <w:sz w:val="22"/>
          <w:lang w:val="sr-CS"/>
        </w:rPr>
        <w:t xml:space="preserve">, </w:t>
      </w:r>
      <w:r>
        <w:rPr>
          <w:b/>
          <w:bCs/>
          <w:sz w:val="22"/>
          <w:lang w:val="sr-CS"/>
        </w:rPr>
        <w:t>petogodišnji IF 3.526   (M2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>Opsenica Kostić, Ј</w:t>
      </w:r>
      <w:r>
        <w:rPr>
          <w:sz w:val="22"/>
          <w:lang w:val="sr-CS"/>
        </w:rPr>
        <w:t xml:space="preserve">., Nedeljković, Ј. и Roj Čauduri, N. (2020). Smartphone use as a potential moderator between attachment to friends and subjective well-being among high school students. Зборник Института за педагошка истраживања/Journal of Institute for Educational Research, 52(2), 379-417. </w:t>
      </w:r>
      <w:hyperlink r:id="rId5">
        <w:r>
          <w:rPr>
            <w:rStyle w:val="InternetLink"/>
            <w:sz w:val="22"/>
            <w:lang w:val="sr-CS"/>
          </w:rPr>
          <w:t>https://doi.org/10.2298/ZIPI2002379O</w:t>
        </w:r>
      </w:hyperlink>
      <w:r>
        <w:rPr>
          <w:sz w:val="22"/>
          <w:lang w:val="sr-CS"/>
        </w:rPr>
        <w:t xml:space="preserve">   ISSN: 0579-6431  eISSN: 1820-9270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(</w:t>
      </w:r>
      <w:r>
        <w:rPr>
          <w:b/>
          <w:bCs/>
          <w:sz w:val="22"/>
          <w:lang w:val="sr-CS"/>
        </w:rPr>
        <w:t>ESCI</w:t>
      </w:r>
      <w:r>
        <w:rPr>
          <w:sz w:val="22"/>
          <w:lang w:val="sr-CS"/>
        </w:rPr>
        <w:t xml:space="preserve">, од 2015. године), </w:t>
      </w:r>
      <w:r>
        <w:rPr>
          <w:b/>
          <w:bCs/>
          <w:sz w:val="22"/>
          <w:lang w:val="sr-CS"/>
        </w:rPr>
        <w:t>ERIHPLUS</w:t>
      </w:r>
      <w:r>
        <w:rPr>
          <w:sz w:val="22"/>
          <w:lang w:val="sr-CS"/>
        </w:rPr>
        <w:t xml:space="preserve"> (од 2016. године)   (</w:t>
      </w:r>
      <w:r>
        <w:rPr>
          <w:b/>
          <w:bCs/>
          <w:sz w:val="22"/>
          <w:lang w:val="sr-CS"/>
        </w:rPr>
        <w:t>M23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Кандидаткиња је навела и радове за другу замену, коју не корис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9. замена: На конкурсима коју буду расписани од 01.01.2021. године до 31.12.2023. године, радове са SSCI и SCI листе кандидати могу заменити са два рада у часописима са SCIE листе, из категорије М24, у часописима који се издају на енглеском, француском, немачком или руском језику, у којима су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>Opsenica Kostić, J</w:t>
      </w:r>
      <w:r>
        <w:rPr>
          <w:sz w:val="22"/>
          <w:lang w:val="sr-CS"/>
        </w:rPr>
        <w:t xml:space="preserve">., Mitrović, M. (2022). Identifying women with psychological problems during the in vitro fertilization process: the Psychological Evaluation Test (PET). Facta Universitatis: Pshilosophy, Sociology, Psychology and History, 21(2), 87-100. </w:t>
      </w:r>
      <w:hyperlink r:id="rId6">
        <w:r>
          <w:rPr>
            <w:rStyle w:val="InternetLink"/>
            <w:sz w:val="22"/>
            <w:lang w:val="sr-CS"/>
          </w:rPr>
          <w:t>https://doi.org/10.22190/FUPSPH2202087O</w:t>
        </w:r>
      </w:hyperlink>
      <w:r>
        <w:rPr>
          <w:sz w:val="22"/>
          <w:lang w:val="sr-CS"/>
        </w:rPr>
        <w:t xml:space="preserve"> (</w:t>
      </w:r>
      <w:r>
        <w:rPr>
          <w:b/>
          <w:bCs/>
          <w:sz w:val="22"/>
          <w:lang w:val="sr-CS"/>
        </w:rPr>
        <w:t>М52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>Opsenica Kostić, J</w:t>
      </w:r>
      <w:r>
        <w:rPr>
          <w:sz w:val="22"/>
          <w:lang w:val="sr-CS"/>
        </w:rPr>
        <w:t xml:space="preserve">. (2022). Eﬀects of using information and communication technologies on relationships with others and personal well-being. Media Studies and Aplied Ethics, 3(1), 141-156. </w:t>
      </w:r>
      <w:hyperlink r:id="rId7">
        <w:r>
          <w:rPr>
            <w:rStyle w:val="InternetLink"/>
            <w:sz w:val="22"/>
            <w:lang w:val="sr-CS"/>
          </w:rPr>
          <w:t>https://doi.org/10.46630/msae.1.2022.10</w:t>
        </w:r>
      </w:hyperlink>
      <w:r>
        <w:rPr>
          <w:sz w:val="22"/>
          <w:lang w:val="sr-CS"/>
        </w:rPr>
        <w:t xml:space="preserve"> (</w:t>
      </w:r>
      <w:r>
        <w:rPr>
          <w:b/>
          <w:bCs/>
          <w:sz w:val="22"/>
          <w:lang w:val="sr-CS"/>
        </w:rPr>
        <w:t>М53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киња, у периоду од претходног избора у звање, има осам радова презентованих на међународним скуповима објављених у целини (М33) и четрнаест излагања штампаних у изводу (M34). За потребе овог документа биће наведени радови из категорије М3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lang w:val="sr-CS"/>
        </w:rPr>
        <w:t>Opsenica Kostić J</w:t>
      </w:r>
      <w:r>
        <w:rPr>
          <w:sz w:val="22"/>
          <w:lang w:val="sr-CS"/>
        </w:rPr>
        <w:t xml:space="preserve">. &amp; Ranđelović R. K. (2022). Digital distractions: Learnign in multitasking enviroment. In C. Pracana &amp; M. Wang (eds.) </w:t>
      </w:r>
      <w:r>
        <w:rPr>
          <w:i/>
          <w:iCs/>
          <w:sz w:val="22"/>
          <w:lang w:val="sr-CS"/>
        </w:rPr>
        <w:t>Psychological Applications and Trends 2022, Book of Proceeding</w:t>
      </w:r>
      <w:r>
        <w:rPr>
          <w:sz w:val="22"/>
          <w:lang w:val="sr-CS"/>
        </w:rPr>
        <w:t xml:space="preserve">s, 301-304. </w:t>
      </w:r>
      <w:hyperlink r:id="rId8">
        <w:r>
          <w:rPr>
            <w:rStyle w:val="InternetLink"/>
            <w:sz w:val="22"/>
            <w:lang w:val="sr-CS"/>
          </w:rPr>
          <w:t>https://doi.org/10.36315/2022inpact070</w:t>
        </w:r>
      </w:hyperlink>
      <w:r>
        <w:rPr>
          <w:sz w:val="22"/>
          <w:lang w:val="sr-CS"/>
        </w:rPr>
        <w:t xml:space="preserve">   e-ISSN: 2184-3414 p-ISSN: 2184-2205 ISBN: 978-989-53614-1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Ranđelović R. K. &amp; </w:t>
      </w:r>
      <w:r>
        <w:rPr>
          <w:b/>
          <w:bCs/>
          <w:sz w:val="22"/>
          <w:lang w:val="sr-CS"/>
        </w:rPr>
        <w:t>Opsenica Kostić J</w:t>
      </w:r>
      <w:r>
        <w:rPr>
          <w:sz w:val="22"/>
          <w:lang w:val="sr-CS"/>
        </w:rPr>
        <w:t xml:space="preserve">. (2022). Boredom and online learning motivated attention and regulation strategies during Covid-19. In C. Pracana &amp; M. Wang (eds.) </w:t>
      </w:r>
      <w:r>
        <w:rPr>
          <w:i/>
          <w:iCs/>
          <w:sz w:val="22"/>
          <w:lang w:val="sr-CS"/>
        </w:rPr>
        <w:t>Psychological Applications and Trends 2022, Book of Proceedings</w:t>
      </w:r>
      <w:r>
        <w:rPr>
          <w:sz w:val="22"/>
          <w:lang w:val="sr-CS"/>
        </w:rPr>
        <w:t xml:space="preserve">, 310-314. </w:t>
      </w:r>
      <w:hyperlink r:id="rId9">
        <w:r>
          <w:rPr>
            <w:rStyle w:val="InternetLink"/>
            <w:sz w:val="22"/>
            <w:lang w:val="sr-CS"/>
          </w:rPr>
          <w:t>https://doi.org/10.36315/2022inpact072</w:t>
        </w:r>
      </w:hyperlink>
      <w:r>
        <w:rPr>
          <w:sz w:val="22"/>
          <w:lang w:val="sr-CS"/>
        </w:rPr>
        <w:t xml:space="preserve">    e-ISSN: 2184-3414 p-ISSN: 2184-2205 ISBN: 978-989-53614-1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bCs/>
          <w:sz w:val="22"/>
          <w:lang w:val="sr-CS"/>
        </w:rPr>
        <w:t>Opsenica Kostic, J</w:t>
      </w:r>
      <w:r>
        <w:rPr>
          <w:sz w:val="22"/>
          <w:lang w:val="sr-CS"/>
        </w:rPr>
        <w:t xml:space="preserve">., Mitrovic, M. &amp; Panic, D. (2021). The experience of infertility and quality of life of women undergoing the ivf process – a study in Serbia. </w:t>
      </w:r>
      <w:r>
        <w:rPr>
          <w:i/>
          <w:iCs/>
          <w:sz w:val="22"/>
          <w:lang w:val="sr-CS"/>
        </w:rPr>
        <w:t>International Psychological Applications Conference and Trends – InPACT 2021, Proceedings</w:t>
      </w:r>
      <w:r>
        <w:rPr>
          <w:sz w:val="22"/>
          <w:lang w:val="sr-CS"/>
        </w:rPr>
        <w:t xml:space="preserve">, 22-26. p-ISSN: 2184-2205 e-ISSN: 2184-3414 ISBN: 978-989-54815-5-2 </w:t>
      </w:r>
      <w:hyperlink r:id="rId10">
        <w:r>
          <w:rPr>
            <w:rStyle w:val="InternetLink"/>
            <w:sz w:val="22"/>
            <w:lang w:val="sr-CS"/>
          </w:rPr>
          <w:t>http://inpact-psychologyconference.org/wp-content/uploads/2021/04/InPACT-2021-Proceedings.pdf</w:t>
        </w:r>
      </w:hyperlink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lang w:val="sr-CS"/>
        </w:rPr>
        <w:t>Opsenica Kostic, J</w:t>
      </w:r>
      <w:r>
        <w:rPr>
          <w:sz w:val="22"/>
          <w:lang w:val="sr-CS"/>
        </w:rPr>
        <w:t xml:space="preserve">., Panic, D. &amp; Mitrovic, M. (2021). Attitudes of students towards gamete donation and basic life values. </w:t>
      </w:r>
      <w:r>
        <w:rPr>
          <w:i/>
          <w:iCs/>
          <w:sz w:val="22"/>
          <w:lang w:val="sr-CS"/>
        </w:rPr>
        <w:t>International Psychological Applications Conference and Trends – InPACT 2021, Proceedings</w:t>
      </w:r>
      <w:r>
        <w:rPr>
          <w:sz w:val="22"/>
          <w:lang w:val="sr-CS"/>
        </w:rPr>
        <w:t>, 232-236. p-ISSN: 2184-2205 e-ISSN: 2184-3414 ISBN: 978-989-54815-5-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hyperlink r:id="rId11">
        <w:r>
          <w:rPr>
            <w:rStyle w:val="InternetLink"/>
            <w:sz w:val="22"/>
            <w:lang w:val="sr-CS"/>
          </w:rPr>
          <w:t>http://inpact-psychologyconference.org/wp-content/uploads/2021/04/InPACT-2021-Proceedings.pdf</w:t>
        </w:r>
      </w:hyperlink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lang w:val="sr-CS"/>
        </w:rPr>
        <w:t>Opsenica Kostić, J</w:t>
      </w:r>
      <w:r>
        <w:rPr>
          <w:sz w:val="22"/>
          <w:lang w:val="sr-CS"/>
        </w:rPr>
        <w:t xml:space="preserve">. (2020). Self-realization of adults with fertility problems: need for love and the IVF process. Личность в современном мире: образование, развитие, самореализация: материалы Международной научно-практической онлайн-конференции, 263-270. ISBN 978-5-209-10662-3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Panić T., Dedaj M. &amp; </w:t>
      </w:r>
      <w:r>
        <w:rPr>
          <w:b/>
          <w:bCs/>
          <w:sz w:val="22"/>
          <w:lang w:val="sr-CS"/>
        </w:rPr>
        <w:t>Opsenica Kostić J</w:t>
      </w:r>
      <w:r>
        <w:rPr>
          <w:sz w:val="22"/>
          <w:lang w:val="sr-CS"/>
        </w:rPr>
        <w:t xml:space="preserve">. (2018). How Kindergarten Teachers Estimate the Need for Additional Support. In Schmidt Krajnc, M., Rus Kolar, D. &amp;  Kranjec, E. (eds.) Vloga inkluzivnega pedagoga v vzgoji in izobraževanju, 189-200. Maribor: Univerza v Mariboru, Pedagoška fakulteta. ISBN: 978-961-286-161-2  </w:t>
      </w:r>
      <w:hyperlink r:id="rId12">
        <w:r>
          <w:rPr>
            <w:rStyle w:val="InternetLink"/>
            <w:sz w:val="22"/>
            <w:lang w:val="sr-CS"/>
          </w:rPr>
          <w:t>https://doi.org/10.18690/978-961-286-161-2</w:t>
        </w:r>
      </w:hyperlink>
      <w:r>
        <w:rPr>
          <w:sz w:val="22"/>
          <w:lang w:val="sr-CS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bCs/>
          <w:sz w:val="22"/>
          <w:lang w:val="sr-CS"/>
        </w:rPr>
        <w:t>Opsenica Kostić, J</w:t>
      </w:r>
      <w:r>
        <w:rPr>
          <w:sz w:val="22"/>
          <w:lang w:val="sr-CS"/>
        </w:rPr>
        <w:t xml:space="preserve">,. Spasojević, M. &amp; Mitrović, M. (2018). Fathering: experience in the family of origin and father involvement. International Psychological Applications Conference and Trends – InPACT 2018, Book of Proceedings, 323-325. ISSN: 2184-2205  ISBN: 978-989-99864-5-9 http://inpact-psychologyconference.org/wp-content/uploads/2019/05/InPACT-2018_Book-Proceedings.pdf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Panić, D., Hadži-Pešić, M. &amp; </w:t>
      </w:r>
      <w:r>
        <w:rPr>
          <w:b/>
          <w:bCs/>
          <w:sz w:val="22"/>
          <w:lang w:val="sr-CS"/>
        </w:rPr>
        <w:t>Opsenica Kostić, J</w:t>
      </w:r>
      <w:r>
        <w:rPr>
          <w:sz w:val="22"/>
          <w:lang w:val="sr-CS"/>
        </w:rPr>
        <w:t xml:space="preserve">. (2018). Effects of early maladaptive schemas to type D personality and type A behavior pattern. International Psychological Applications Conference and Trends – InPACT 2018, Book of Proceedings, 299-301.  ISSN: 2184-2205  ISBN: 978-989-99864-5-9  </w:t>
      </w:r>
      <w:hyperlink r:id="rId13">
        <w:r>
          <w:rPr>
            <w:rStyle w:val="InternetLink"/>
            <w:sz w:val="22"/>
            <w:lang w:val="sr-CS"/>
          </w:rPr>
          <w:t>http://inpact-psychologyconference.org/wp-content/uploads/2019/05/InPACT-2018_Book-Proceedings.pdf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ab/>
      </w:r>
      <w:r>
        <w:rPr>
          <w:sz w:val="22"/>
          <w:lang w:val="sr-RS"/>
        </w:rPr>
        <w:t xml:space="preserve">Кандидаткиња има </w:t>
      </w:r>
      <w:r>
        <w:rPr>
          <w:b/>
          <w:bCs/>
          <w:sz w:val="22"/>
          <w:lang w:val="sr-RS"/>
        </w:rPr>
        <w:t>28 хетероцитата</w:t>
      </w:r>
      <w:r>
        <w:rPr>
          <w:sz w:val="22"/>
          <w:lang w:val="sr-RS"/>
        </w:rPr>
        <w:t xml:space="preserve"> (</w:t>
      </w:r>
      <w:r>
        <w:rPr>
          <w:szCs w:val="20"/>
          <w:lang w:val="sr-RS"/>
        </w:rPr>
        <w:t xml:space="preserve">Сервис </w:t>
      </w:r>
      <w:r>
        <w:rPr>
          <w:szCs w:val="20"/>
          <w:lang w:val="sr-Latn-RS"/>
        </w:rPr>
        <w:t>Google</w:t>
      </w:r>
      <w:r>
        <w:rPr>
          <w:szCs w:val="20"/>
          <w:lang w:val="sr-RS"/>
        </w:rPr>
        <w:t xml:space="preserve"> Академик, профил кандидата </w:t>
      </w:r>
      <w:hyperlink r:id="rId14">
        <w:r>
          <w:rPr>
            <w:rStyle w:val="InternetLink"/>
            <w:color w:val="0000FF"/>
            <w:szCs w:val="20"/>
            <w:u w:val="single"/>
            <w:lang w:val="sr-RS"/>
          </w:rPr>
          <w:t>https://scholar.google.com/citations?user=W4YziPwAAAAJ&amp;hl=sr</w:t>
        </w:r>
      </w:hyperlink>
      <w:r>
        <w:rPr>
          <w:color w:val="0000FF"/>
          <w:szCs w:val="20"/>
          <w:u w:val="single"/>
          <w:lang w:val="sr-RS"/>
        </w:rPr>
        <w:t xml:space="preserve">, </w:t>
      </w:r>
      <w:r>
        <w:rPr>
          <w:szCs w:val="20"/>
          <w:lang w:val="sr-RS"/>
        </w:rPr>
        <w:t xml:space="preserve">Сајт </w:t>
      </w:r>
      <w:r>
        <w:rPr>
          <w:szCs w:val="20"/>
          <w:lang w:val="sr-Latn-RS"/>
        </w:rPr>
        <w:t>ResearchGate</w:t>
      </w:r>
      <w:r>
        <w:rPr>
          <w:szCs w:val="20"/>
          <w:lang w:val="sr-RS"/>
        </w:rPr>
        <w:t xml:space="preserve">, профил кандидата </w:t>
      </w:r>
      <w:hyperlink r:id="rId15">
        <w:r>
          <w:rPr>
            <w:rStyle w:val="InternetLink"/>
            <w:color w:val="0000FF"/>
            <w:szCs w:val="20"/>
            <w:u w:val="single"/>
            <w:lang w:val="sr-RS"/>
          </w:rPr>
          <w:t>https://www.researchgate.net/profile/Jelena-Opsenica-Kostic-2</w:t>
        </w:r>
      </w:hyperlink>
      <w:r>
        <w:rPr>
          <w:color w:val="0000FF"/>
          <w:szCs w:val="20"/>
          <w:u w:val="single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Latn-RS"/>
        </w:rPr>
      </w:pPr>
      <w:r>
        <w:rPr>
          <w:szCs w:val="20"/>
          <w:lang w:val="sr-RS"/>
        </w:rPr>
        <w:t xml:space="preserve"> </w:t>
      </w:r>
      <w:r>
        <w:rPr>
          <w:szCs w:val="20"/>
          <w:lang w:val="sr-RS"/>
        </w:rPr>
        <w:tab/>
        <w:t>Оба поменута извора показују h-индекс 4.</w:t>
      </w:r>
      <w:r>
        <w:rPr>
          <w:szCs w:val="20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  <w:tab/>
        <w:t>Следи списак хетероцитата, датих хронолошки, уз публикацију која је цитира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Latn-RS"/>
        </w:rPr>
      </w:pPr>
      <w:r>
        <w:rPr>
          <w:szCs w:val="20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.</w:t>
        <w:tab/>
        <w:t xml:space="preserve">Manic, M. (2022). The Influence of Internet Addiction on the Mental Health of Young People. In M. Boskovic, G. Misev, &amp; N. Putnik (Eds.), Fighting for Empowerment in an Age of Violence, 211-217. IGI Global. </w:t>
      </w:r>
      <w:hyperlink r:id="rId16">
        <w:r>
          <w:rPr>
            <w:rStyle w:val="InternetLink"/>
            <w:sz w:val="22"/>
            <w:lang w:val="sr-RS"/>
          </w:rPr>
          <w:t>https://doi.org/10.4018/978-1-6684-4964-6.ch012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Kostić-Opsenica, J. &amp; Panić, T. P. (2017). Internet and Mental Health of Adolescents. Zbornik Radova Filozofskog Fakulteta u Prištini, 47(3), 197-216. https://doi.org/10.5937/ZRFFP47-14986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.</w:t>
        <w:tab/>
        <w:t xml:space="preserve">Gün Kakaşçı, Ç. , Coşkuner Potur, D. &amp; Demirci, N. (2022). Does the Level of Altruism of University Students Create A Difference in Their Views on Gamete Donation and Surrogacy?. Turkish Journal of Science and Health, 3(2) , 103-113 . </w:t>
      </w:r>
      <w:hyperlink r:id="rId17">
        <w:r>
          <w:rPr>
            <w:rStyle w:val="InternetLink"/>
            <w:sz w:val="22"/>
            <w:lang w:val="sr-RS"/>
          </w:rPr>
          <w:t>https://doi.org/10.51972/tfsd.106532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Kostić, J. O., Mitrović, M., &amp; Panić, D. (2021). Egg Donatıon: Explorıng Attıtudes Of Students Towards Donatıon. TEME, 247-263. </w:t>
      </w:r>
      <w:hyperlink r:id="rId18">
        <w:r>
          <w:rPr>
            <w:rStyle w:val="InternetLink"/>
            <w:sz w:val="22"/>
            <w:lang w:val="sr-RS"/>
          </w:rPr>
          <w:t>https://doi.org/10.22190/TEME191031047O</w:t>
        </w:r>
      </w:hyperlink>
      <w:r>
        <w:rPr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о као Костић, прво презиме наведено као средње име (Ј.О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</w:t>
        <w:tab/>
        <w:t xml:space="preserve">Stamenković, G. (2022). Protection against domestic violence in the meaning of the family law and the law on social protection. Pravo - Teorija i praksa, 38(4), 175-188. </w:t>
      </w:r>
      <w:hyperlink r:id="rId19">
        <w:r>
          <w:rPr>
            <w:rStyle w:val="InternetLink"/>
            <w:sz w:val="22"/>
            <w:lang w:val="sr-RS"/>
          </w:rPr>
          <w:t>https://doi.org/10.5937/ptp2104175S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Opsenica Kostić, J., Todorović, J., &amp; Janković, I. (2016). Izazovi savremene porodice [Challenges of the modern family]. Niš: Univerzitet u Nišu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4.</w:t>
        <w:tab/>
        <w:t xml:space="preserve">Dinić, B., Petrović, J., Zotović Kostić, M., Milovanović, I. i Mihić, V (2021). Rizična upotreba društvenih mreža kod adolescenata. Filozofski fakultet Novi Sad. ISBN: 978-86-6065-650-8 Dostupno na </w:t>
      </w:r>
      <w:hyperlink r:id="rId20">
        <w:r>
          <w:rPr>
            <w:rStyle w:val="InternetLink"/>
            <w:sz w:val="22"/>
            <w:lang w:val="sr-RS"/>
          </w:rPr>
          <w:t>https://digitalna.ff.uns.ac.rs/sites/default/files/db/books/978-86-6065-650-8.pdf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 Kostić, J, Panić T, Cakić,V. Karakteristike nosilaca uloga u elektronskom maltretiranju. Primijenjena psihologija 2015; 8:131–14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5.</w:t>
        <w:tab/>
        <w:t>Svetozarević, S. i Mitić, M. (2021). Osnove psihologije porodice. Filozofski fakultet Univerziteta u Beogradu. ISBN - 978-86-6427-185-1 (на страни 48, након поглавља 1 “О породици”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 Kostić, J. (2017). Novi životni stilovi i forme porodice. Filozofski fakultet Univerziteta u Nišu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6.</w:t>
        <w:tab/>
        <w:t xml:space="preserve">Ayuningtyas, A.A., Helmi, A.F. &amp; Widhiarso, W. (2021). Adaptasi dan validasi the Intolerance of Uncertainty Scale-12 pada individu yang telah menikah selama pandemi Covid-19. Persona Jurnal Psikologi Indonesia, 10(2), 262-277.   </w:t>
      </w:r>
      <w:hyperlink r:id="rId21">
        <w:r>
          <w:rPr>
            <w:rStyle w:val="InternetLink"/>
            <w:sz w:val="22"/>
            <w:lang w:val="sr-RS"/>
          </w:rPr>
          <w:t>https://doi.org/10.30996/persona.v10i2.547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Mitrović, M., Kostić, J. O., &amp; Ristić, M. (2021). Intolerance of uncertainty and distress in women  with  delayed  IVF  treatment  due  to  the  COVID-19  pandemic:  The  mediating role  of  situation  appraisal  and  coping  strategies. Journal  of  Health  Psychology,  1–14. https://doi.org/10.1177/13591053211049950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о као Костић, прво презиме наведено као средње име (Ј.О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7. </w:t>
        <w:tab/>
        <w:t xml:space="preserve">Enez. O. (2021).The Phobia of the Modern World: Nomophobia Conceptualization of Nomophobia and Investigation of Associated Psychological Constructs. ISBN: 978-625-7287-64-7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Publikacija dostupna na </w:t>
      </w:r>
      <w:hyperlink r:id="rId22">
        <w:r>
          <w:rPr>
            <w:rStyle w:val="InternetLink"/>
            <w:sz w:val="22"/>
            <w:lang w:val="sr-RS"/>
          </w:rPr>
          <w:t>https://www.researchgate.net/publication/358234122_The_Phobia_of_the_Modern_World_Nomophobia_Conceptualization_of_Nomophobia_and_Investigation_of_Associated_Psychological_Construct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-Kostić, J., Jasmina, N., &amp; Nikola, R. (2020). Smartphone use as a potential moderator between attachment to friends and subjective well-being among highschool students. Journal of Institute for Educational Research, 52, 379-417.doi:10.2298/ZIPI2002379O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8. </w:t>
        <w:tab/>
        <w:t xml:space="preserve">Balay-odao, E.M, Alquwez, N., Alsolami, F., Tork, H.M.M., Al Otaibi, K., &amp; Al Thobaity, A. (2021). COVID-19 crisis: Influence of eHealth literacy on mental health promotion among Saudi nursing students. Journal of Taibah University Medical Sciences, 16(6), 906-913. </w:t>
      </w:r>
      <w:hyperlink r:id="rId23">
        <w:r>
          <w:rPr>
            <w:rStyle w:val="InternetLink"/>
            <w:sz w:val="22"/>
            <w:lang w:val="sr-RS"/>
          </w:rPr>
          <w:t>https://doi.org/10.1016/j.jtumed.2021.07.00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J.J. Opsenica-Kostic, T.P. Panic Internet and mental health of adolescents Зборник радова Филозофског факултета у Приштини, 2017 (47–3) (2017), pp. 197-216. https://doi.org/10.5937/ZRFFP47-1498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9.</w:t>
        <w:tab/>
        <w:t xml:space="preserve">Skrobić, Lj. &amp; Pucarević, B. (2021). Stigma and in vitro fertilization: perception of women with ivf experience. Facta Universitatis, Series: Philosophy, Sociology, Psychology and History, 20(2), 149-162. </w:t>
      </w:r>
      <w:hyperlink r:id="rId24">
        <w:r>
          <w:rPr>
            <w:rStyle w:val="InternetLink"/>
            <w:sz w:val="22"/>
            <w:lang w:val="sr-RS"/>
          </w:rPr>
          <w:t>https://doi.org/10.22190/FUPSPH2102149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 Kostić, J. Novi životni stilovi i forme porodice. Niš: Filozofski fakultet u Nišu,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0.</w:t>
        <w:tab/>
        <w:t xml:space="preserve">Fermenia, S. (2020). The influence of personal values on internet use and wellbeing. Acción Psicológica, 17(1). </w:t>
      </w:r>
      <w:hyperlink r:id="rId25">
        <w:r>
          <w:rPr>
            <w:rStyle w:val="InternetLink"/>
            <w:sz w:val="22"/>
            <w:lang w:val="sr-RS"/>
          </w:rPr>
          <w:t>https://dx.doi.org/10.5944/ap.17.1.24359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Kostić-Opsenica, J. &amp; Panić, T. P. (2017). Internet and Mental Health of Adolescents. Zbornik Radova Filozofskog Fakulteta u Prištini, 47(3), 197-216. https://doi.org/10.5937/ZRFFP47-1498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1.</w:t>
        <w:tab/>
        <w:t xml:space="preserve">Marković, M., Stanisavljević Petrović, Z. &amp; Mamutović, A. (2020). Cyberbullying among school children. Media Studies and Applied Ethics, 1(2), 7-19. </w:t>
      </w:r>
      <w:hyperlink r:id="rId26">
        <w:r>
          <w:rPr>
            <w:rStyle w:val="InternetLink"/>
            <w:sz w:val="22"/>
            <w:lang w:val="sr-RS"/>
          </w:rPr>
          <w:t>https://doi.org/10.46630/msae.2.2020.0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Opsenica Kostić, J., Panić, T., Cakić, V. (2015). “Karakteristike nosilaca uloga u elektronskom maltretiranju“ [Characteristics of the main actors in electronic bullying]. Primenjena psihologija, 8(2), pp. 131-14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2.</w:t>
        <w:tab/>
        <w:t xml:space="preserve">Wachs, S., Costello, M., Wright, M. F., Flora, K., Daskalou, V., Maziridou, E., Kwon, Y., Na, E-Y., Sittichai, R., Biswal, R., Singh, R., Almendros, C., Gámez-Guadix, Görzig, A. &amp; Hong, J. S. (2020). “DNT LET ’EM H8 U!”: Applying the Routine Activity Framework to Understand Cyberhate Victimization Among Adolescents Across Eight Countries. Computers &amp; Education,  160, 104026. </w:t>
      </w:r>
      <w:hyperlink r:id="rId27">
        <w:r>
          <w:rPr>
            <w:rStyle w:val="InternetLink"/>
            <w:sz w:val="22"/>
            <w:lang w:val="sr-RS"/>
          </w:rPr>
          <w:t>https://doi.org/10.1016/j.compedu.2020.104026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Kostić, J., Panić, T., &amp; Pedović, I. (2016). Problematic online behaviors and experiences of adolescents: Correlations with parental mediation, information disclosure, and personality characteristics. British Journal of Education, Society &amp; Behavioural Science, 18(4), 1–14. </w:t>
      </w:r>
      <w:hyperlink r:id="rId28">
        <w:r>
          <w:rPr>
            <w:rStyle w:val="InternetLink"/>
            <w:sz w:val="22"/>
            <w:lang w:val="sr-RS"/>
          </w:rPr>
          <w:t>https://doi.org/10.9734/BJESBS/2016/30251</w:t>
        </w:r>
      </w:hyperlink>
      <w:r>
        <w:rPr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о као Кос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13. </w:t>
        <w:tab/>
        <w:t xml:space="preserve">Wachs, S., Michelsen, A., Wright, M. F., Gámez-Guadix, M., Almendros, C., Kwon, Y., Na, E-Y., Sittichai, R., Singh, R., Biswal, R., Görzig, A., &amp; Yanagida, T. (2020). A Routine Activity Approach to Understand Cybergrooming Victimization Among Adolescents from Six Countries. Cyberpsychology, Behavior, and Social Networking. </w:t>
      </w:r>
      <w:hyperlink r:id="rId29">
        <w:r>
          <w:rPr>
            <w:rStyle w:val="InternetLink"/>
            <w:sz w:val="22"/>
            <w:lang w:val="sr-RS"/>
          </w:rPr>
          <w:t>https://doi.org/10.1089/cyber.2019.042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Kostić, J., Panić, T., &amp; Pedović, I. (2016). Problematic online behaviors and experiences of adolescents: Correlations with parental mediation, information disclosure, and personality characteristics. British Journal of Education, Society &amp; Behavioural Science, 18(4), 1–14. https://doi.org/10.9734/BJESBS/2016/3025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о као Кос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4.</w:t>
        <w:tab/>
        <w:t xml:space="preserve">Brandt, D., Hoffmann, H., Schlossarek, S., Meyer, C., Bischof, A., Bischof, G., Besser, B., Orlowski, S., Trachte, A., Stamer T., &amp; Rumpf, H-J. (2020). Intervenieren bei problematischer Internetnutzung–Präventive Maßnahmen bei Risikogruppen (iPIN). Dostupno na </w:t>
      </w:r>
      <w:hyperlink r:id="rId30">
        <w:r>
          <w:rPr>
            <w:rStyle w:val="InternetLink"/>
            <w:sz w:val="22"/>
            <w:lang w:val="sr-RS"/>
          </w:rPr>
          <w:t>https://www.bundesgesundheitsministerium.de/fileadmin/Dateien/5_Publikationen/Drogen_und_Sucht/Berichte/Abschlussbericht/iPIN_Abschlussbericht_barr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-Kostic, J., Pedovic, I., &amp; Panic, T. (2018). Problematic internet use among adolescents: Psychometric properties of the index of problematic online experiences (I-POE). Temida, 21(2), 207–227. https://doi.org/10.2298/tem1802207o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15. </w:t>
        <w:tab/>
        <w:t xml:space="preserve">Avcu, A., Sevim, E. &amp; Ulaş, E. (2019). Path Analytic Model of Social Media Disorder Related to Life Satisfaction and Resilience with Personality Traits as Mediating Factors. Online Journal of Technology Addiction &amp; Cyberbullying, 6(2), 17-35. Dostupno na </w:t>
      </w:r>
      <w:hyperlink r:id="rId31">
        <w:r>
          <w:rPr>
            <w:rStyle w:val="InternetLink"/>
            <w:sz w:val="22"/>
            <w:lang w:val="sr-RS"/>
          </w:rPr>
          <w:t>https://dergipark.org.tr/tr/pub/ojtac/issue/51558/55039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Kostic, J. O., Pedovic, I., &amp; Panic, T. (2018). Problematic internet use among adolescents: Psychometric properties of the index of problematic online experiences (I-POE). Temida, 21(2), 207–227. https://doi.org/10.2298/tem1802207o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ирано као Костић, прво презиме наведено као средње име (Ј.О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6.</w:t>
        <w:tab/>
        <w:t xml:space="preserve">Su, W., Han, X., Jin, C., Yan, Y., &amp; Potenza, M. N. (2019). Are males more likely to be addicted to the internet than females? A meta-analysis involving 34 global jurisdictions. Computers in Human Behavior, 99, 86–100. </w:t>
      </w:r>
      <w:hyperlink r:id="rId32">
        <w:r>
          <w:rPr>
            <w:rStyle w:val="InternetLink"/>
            <w:sz w:val="22"/>
            <w:lang w:val="sr-RS"/>
          </w:rPr>
          <w:t>https://doi.org/10.1016/j.chb.2019.04.021</w:t>
        </w:r>
      </w:hyperlink>
      <w:r>
        <w:rPr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Kostic, J. O., Pedovic, I., &amp; Panic, T. (2018). Problematic internet use among adolescents: Psychometric properties of the index of problematic online experiences (I-POE). Temida, 21(2), 207–227. https://doi.org/10.2298/tem1802207o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о као Костић, прво презиме наведено као средње име (Ј.О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7.</w:t>
        <w:tab/>
        <w:t xml:space="preserve">Mulaosmanović, N. I Prelić, N. (2019). Osobine ličnosti i pefekcionizam kao prediktori prokrastinacije učenika u školskom kontekstu. U S. Radetić Lovrić (ur.) Zbornik radova Šestog kongresa psihologa Bosne i Hercegovine, 91-112. Dostupno na </w:t>
      </w:r>
      <w:r>
        <w:fldChar w:fldCharType="begin"/>
      </w:r>
      <w:r>
        <w:rPr>
          <w:rStyle w:val="InternetLink"/>
          <w:sz w:val="22"/>
          <w:lang w:val="sr-RS"/>
        </w:rPr>
        <w:instrText xml:space="preserve"> HYPERLINK "https://dprs.rs.ba/wp-content/uploads/2021/02/Zbornik-radova-VI-Kongres-psihologa-BiH.pdf" \l "page=93"</w:instrText>
      </w:r>
      <w:r>
        <w:rPr>
          <w:rStyle w:val="InternetLink"/>
          <w:sz w:val="22"/>
          <w:lang w:val="sr-RS"/>
        </w:rPr>
        <w:fldChar w:fldCharType="separate"/>
      </w:r>
      <w:r>
        <w:rPr>
          <w:rStyle w:val="InternetLink"/>
          <w:sz w:val="22"/>
          <w:lang w:val="sr-RS"/>
        </w:rPr>
        <w:t>https://dprs.rs.ba/wp-content/uploads/2021/02/Zbornik-radova-VI-Kongres-psihologa-BiH.pdf#page=93</w:t>
      </w:r>
      <w:r>
        <w:rPr>
          <w:rStyle w:val="InternetLink"/>
          <w:sz w:val="22"/>
          <w:lang w:val="sr-RS"/>
        </w:rPr>
        <w:fldChar w:fldCharType="end"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-Kostić, J. (2006). Perfekcionizam srednjoškolaca – povezanost sa nekim socio-demografskim varijablama. Godišnjak za psihologiju, 4–5, 143–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8.</w:t>
        <w:tab/>
        <w:t xml:space="preserve">Ivanović, M. &amp; Ivanovic, U. (2018). Peer violence as predictor of cyberbullying among adolescents. Facta universitatis, Series: Medicine and Biology, 20(1), 9-15. </w:t>
      </w:r>
      <w:hyperlink r:id="rId33">
        <w:r>
          <w:rPr>
            <w:rStyle w:val="InternetLink"/>
            <w:sz w:val="22"/>
            <w:lang w:val="sr-RS"/>
          </w:rPr>
          <w:t>https://doi.org/10.22190/FUMB171026001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 Kostić, J, Panić T, Cakić,V. Karakteristike nosilaca uloga u elektronskom maltretiranju. Primijenjena psihologija 2015; 8:131–14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19. </w:t>
        <w:tab/>
        <w:t xml:space="preserve">Rollero, C., Gattino, S., De Piccoli, N., &amp; Fedi, A. (2018). Protective versus risk factors for self-objectification in different age and gender cohorts. Psihologija, 51(1), 17-30.  </w:t>
      </w:r>
      <w:hyperlink r:id="rId34">
        <w:r>
          <w:rPr>
            <w:rStyle w:val="InternetLink"/>
            <w:sz w:val="22"/>
            <w:lang w:val="sr-RS"/>
          </w:rPr>
          <w:t>https://doi.org/10.2298/PSI161222008R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Opsenica-Kostić, J., &amp; Stefanović-Stanojević, T. (2010). Perceptions of parental behavior with regard to parents’ gender and respondents’ age and gender. Psihologija, 43(4), 427–43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0.</w:t>
        <w:tab/>
        <w:t xml:space="preserve">Sturza Milić, N. &amp; Nedimović, T. (2017). Relevant Adults, Children and Sport – the Influence of Globalization. In Lendvai, L., Keresztes-Takacs, O. and Csereklye, E. (eds). Mobilities, Transitions, Transformations. Intercultural Education at the Crossroads: Conference Proceedings, Budapest, Hungary, 5th-9th September 2016, 392-403. Dostupno na </w:t>
      </w:r>
      <w:hyperlink r:id="rId35">
        <w:r>
          <w:rPr>
            <w:rStyle w:val="InternetLink"/>
            <w:sz w:val="22"/>
            <w:lang w:val="sr-RS"/>
          </w:rPr>
          <w:t>https://repository.lboro.ac.uk/articles/conference_contribution/Examining_the_factors_influencing_pre-service_teachers_multicultural_competence_in_Greece_Towards_the_construction_of_an_explanatory_model/948625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Panić, T. &amp; Opsenica Kostić, J. (2014). Child well-being from the perspective of Parents. Research in Pedagogy, 4(1), 119-12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1.</w:t>
        <w:tab/>
        <w:t xml:space="preserve">Stojiljković, S. &amp; Todorović, J. (2017). The quality of parenting and self-efficacy of adolescents. In C. Pracana &amp; Wang, M. (eds.) International Psychological Applications and Conference and Trends, Book of Proceedings, 444-448. ISBN: 978-989-99864-1-1 Dostupno na: </w:t>
      </w:r>
      <w:hyperlink r:id="rId36">
        <w:r>
          <w:rPr>
            <w:rStyle w:val="InternetLink"/>
            <w:sz w:val="22"/>
            <w:lang w:val="sr-RS"/>
          </w:rPr>
          <w:t>http://inpact-psychologyconference.org/wp-content/uploads/2017/05/InPACT-2017_Proceedings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Opsenica-Kostić, J. &amp; Stefanović-Stanojević, T. (2010). Perceptions of parental behavior with regard to parents’ gender and respondents’ age and gender. Psihologija, 43 (4), 427-439. https://doi.org/10.2298/PSI1004427O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22.</w:t>
        <w:tab/>
        <w:t xml:space="preserve">Mulaosmanović, N. i Mujkić, Irmela (2016). Rodne razlike u dimenzijama perfekcionizma kod mladih. EDUCA, časopis za obrazovanje, nauku i kulturu, 9, 138-148. Dostupno na </w:t>
      </w:r>
      <w:hyperlink r:id="rId37">
        <w:r>
          <w:rPr>
            <w:rStyle w:val="InternetLink"/>
            <w:sz w:val="22"/>
            <w:lang w:val="sr-RS"/>
          </w:rPr>
          <w:t>https://nf.unmo.ba/resources/site1/General/Educa/educa_9.pdf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-Kostić, J. (2006). Perfekcionizam srednjoškolaca – povezanost sa nekim socio-demografskim varijablama. Godišnjak za psihologiju, 4–5: 143–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23.</w:t>
        <w:tab/>
        <w:t>Ovesni, K. (2015). Treatment of adult victims of violence in Serbia. In Katarzyna Jagielska, Johana Malgorzata, Norbert Pikula (Eds.) Violence against the elderly: Challenges – Research – Action, 117-141. European Association of schools of social work.  ISBN: 9780995047105 099504710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Dostupno na </w:t>
      </w:r>
      <w:hyperlink r:id="rId38">
        <w:r>
          <w:rPr>
            <w:rStyle w:val="InternetLink"/>
            <w:sz w:val="22"/>
            <w:lang w:val="sr-RS"/>
          </w:rPr>
          <w:t>https://www.researchgate.net/publication/301613370_Elder_Abuse_in_Spain_Diagnosis_and_intervention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-Kostić, J., Panić, T. and Cakić, V. (2015). Karakteristike nosilaca uloga u elektronskom maltretiranju. Primenjena psihologija, 8(2), 131–14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4.</w:t>
        <w:tab/>
        <w:t xml:space="preserve">Raspopović, M. (2015). The connection between perfectionism and anxiety in university students. Sanamed, 10(3), 199-203.   </w:t>
      </w:r>
      <w:hyperlink r:id="rId39">
        <w:r>
          <w:rPr>
            <w:rStyle w:val="InternetLink"/>
            <w:sz w:val="22"/>
            <w:lang w:val="sr-RS"/>
          </w:rPr>
          <w:t>https://doi.org/10.5937/sanamed1503199R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Opsenica-Kostic J, Panic T. Perfekcionizam srednjoskolaca - povezanost sa nekim socio-demografskim varijablama. Godisnjak za psihologiju. 2006; 4(4-5): 143-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5.</w:t>
        <w:tab/>
        <w:t xml:space="preserve">Tillery, R., Long, A., &amp; Phipps, S. (2014). Child Perceptions of Parental Care and Overprotection in Children with Cancer and Healthy Children. Journal of Clinical Psychology in Medical Settings, 21(2), 165–172. </w:t>
      </w:r>
      <w:hyperlink r:id="rId40">
        <w:r>
          <w:rPr>
            <w:rStyle w:val="InternetLink"/>
            <w:sz w:val="22"/>
            <w:lang w:val="sr-RS"/>
          </w:rPr>
          <w:t>https://doi.org/10.1007/s10880-014-9392-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Opsenica-Kostić, J., Stefanović-Stanojević, T. (2010) Perceptions of parental behavior with regard to parents' gender and respondents' age and gender. Psihologija, 43(4),  427-43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citirano kao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Jelena, O. K., &amp; Tatjana, S. S. (2010). Perceptions of parental behavior with regard to parents’ gender and respondents’ age and gender. Psihologija, 43, 427–43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6.</w:t>
        <w:tab/>
        <w:t xml:space="preserve">Genc, L., Pekić, J. i Genc, A. (2014). Struktura ličnosti dobrog nastavnika iz perspektive studenata prema modelu Velikih pet. Psihologija, 47(1), 49-63. </w:t>
      </w:r>
      <w:hyperlink r:id="rId41">
        <w:r>
          <w:rPr>
            <w:rStyle w:val="InternetLink"/>
            <w:sz w:val="22"/>
            <w:lang w:val="sr-RS"/>
          </w:rPr>
          <w:t>https://doi.org/10.2298/PSI1401049G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 - цитирана је докторска дисерт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Opsenica-Kostić, J. (2012). Adolescenti i njihovi roditelji u svetlu PART teorije. Nepublikovan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doktorska disertacija. Univerzitet u Nišu, Filozofski fakultet, Odsek za psihologiju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7.</w:t>
        <w:tab/>
        <w:t xml:space="preserve">Đurić Zdravković, A., Japundža Milisavljević, M., &amp; Gagić, S. (2013). Parental support as a determinant in mastering history program in students with mild intellectual disability.  Specijalna edukacija i rehabilitacija 12(3), 291-308. </w:t>
      </w:r>
      <w:hyperlink r:id="rId42">
        <w:r>
          <w:rPr>
            <w:rStyle w:val="InternetLink"/>
            <w:sz w:val="22"/>
            <w:lang w:val="sr-RS"/>
          </w:rPr>
          <w:t>https://doi.org/10.5937/specedreh12-429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ирана публикација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Opsenica-Kostić, J., Stefanović-Stanojević, T. (2010) Perceptions of parental behavior with regard to parents' gender and respondents' age and gender. Psihologija, vol. 43, br. 4, str. 427-43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28.</w:t>
        <w:tab/>
        <w:t xml:space="preserve">Mihić, I. (2012). Modeling the fathering role: Experience in the family of origin and father involvement. Zbornik Instituta za pedagoska istrazivanja 44(2), 332-348. </w:t>
      </w:r>
      <w:hyperlink r:id="rId43">
        <w:r>
          <w:rPr>
            <w:rStyle w:val="InternetLink"/>
            <w:sz w:val="22"/>
            <w:lang w:val="sr-RS"/>
          </w:rPr>
          <w:t>https://doi.org/10.2298/ZIPI1202332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Цитирана публик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Opsenica-Kostić, J., Stefanović-Stanojević, T. (2010) Perceptions of parental behavior with regard to parents' gender and respondents' age and gender. Psihologija, vol. 43, br. 4, str. 427-43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 - </w:t>
      </w:r>
      <w:r>
        <w:rPr>
          <w:b/>
          <w:bCs/>
          <w:sz w:val="22"/>
          <w:lang w:val="sr-CS"/>
        </w:rPr>
        <w:t>најмање 4 бода</w:t>
      </w:r>
      <w:r>
        <w:rPr>
          <w:sz w:val="22"/>
          <w:lang w:val="sr-CS"/>
        </w:rPr>
        <w:t xml:space="preserve">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Opsenica Kostić, J., Pedović, I. &amp; Stošić, M. (2022). Predicting social media use intensity in late adolescence: The role of attachment to friends and fear of missing out. </w:t>
      </w:r>
      <w:r>
        <w:rPr>
          <w:i/>
          <w:iCs/>
          <w:sz w:val="22"/>
          <w:lang w:val="sr-CS"/>
        </w:rPr>
        <w:t>Acta Psychologica, 229</w:t>
      </w:r>
      <w:r>
        <w:rPr>
          <w:sz w:val="22"/>
          <w:lang w:val="sr-CS"/>
        </w:rPr>
        <w:t xml:space="preserve">, 103667.   </w:t>
      </w:r>
      <w:hyperlink r:id="rId44">
        <w:r>
          <w:rPr>
            <w:rStyle w:val="InternetLink"/>
            <w:sz w:val="22"/>
            <w:lang w:val="sr-CS"/>
          </w:rPr>
          <w:t>https://doi.org/10.1016/j.actpsy.2022.103667</w:t>
        </w:r>
      </w:hyperlink>
      <w:r>
        <w:rPr>
          <w:sz w:val="22"/>
          <w:lang w:val="sr-CS"/>
        </w:rPr>
        <w:t xml:space="preserve">    </w:t>
      </w:r>
      <w:r>
        <w:rPr>
          <w:b/>
          <w:bCs/>
          <w:sz w:val="22"/>
          <w:lang w:val="sr-CS"/>
        </w:rPr>
        <w:t>М23, 4 б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</w:t>
      </w:r>
      <w:r>
        <w:rPr>
          <w:b/>
          <w:bCs/>
          <w:sz w:val="22"/>
          <w:lang w:val="sr-CS"/>
        </w:rPr>
        <w:t>најмање 20 бодова</w:t>
      </w:r>
      <w:r>
        <w:rPr>
          <w:sz w:val="22"/>
          <w:lang w:val="sr-CS"/>
        </w:rPr>
        <w:t xml:space="preserve">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Mitrović, M., Opsenica Kostić, J., Ristić, M. (2021). Intolerance of uncertainty and distress in women with delayed IVF treatment due to the COVID-19 pandemic: The mediating role of situation appraisal and coping strategies. Journal of Health Psychology. </w:t>
      </w:r>
      <w:hyperlink r:id="rId45">
        <w:r>
          <w:rPr>
            <w:rStyle w:val="InternetLink"/>
            <w:sz w:val="22"/>
            <w:lang w:val="sr-CS"/>
          </w:rPr>
          <w:t>https://doi.org/10.1177/13591053211049950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  <w:t xml:space="preserve">ISSN: 1359-1053 Online ISSN: 1461-7277   </w:t>
      </w:r>
      <w:r>
        <w:rPr>
          <w:b/>
          <w:bCs/>
          <w:sz w:val="22"/>
          <w:lang w:val="sr-CS"/>
        </w:rPr>
        <w:t>М22, 5 бод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Opsenica Kostić, Ј., Nedeljković, Ј. и Roj Čauduri, N. (2020). Smartphone use as a potential moderator between attachment to friends and subjective well-being among high school students. Зборник Института за педагошка истраживања, 52(2), 379-417. </w:t>
      </w:r>
      <w:hyperlink r:id="rId46">
        <w:r>
          <w:rPr>
            <w:rStyle w:val="InternetLink"/>
            <w:sz w:val="22"/>
            <w:lang w:val="sr-CS"/>
          </w:rPr>
          <w:t>https://doi.org/10.2298/ZIPI2002379O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ISSN:0579-6431  eISSN:1820-9270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  <w:t xml:space="preserve">ESCI (од 2015. године), ERIHPLUS (од 2016. године)  </w:t>
      </w:r>
      <w:r>
        <w:rPr>
          <w:b/>
          <w:bCs/>
          <w:sz w:val="22"/>
          <w:lang w:val="sr-CS"/>
        </w:rPr>
        <w:t>М23, 4 б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Opsenica Kostić, J., Mitrović, M. &amp; Panić, D. (2021). Egg Donation: Exploring Attitudes of Students Towards Donation. Teme, 45(1), 247-263. https://doi.org/10.22190/TEME191031047O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Print ISSN: 0353-7919 Online ISSN: 1820-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  <w:t xml:space="preserve">Часопис индексиран у ERIHPLUS  </w:t>
      </w:r>
      <w:r>
        <w:rPr>
          <w:b/>
          <w:bCs/>
          <w:sz w:val="22"/>
          <w:lang w:val="sr-CS"/>
        </w:rPr>
        <w:t>М24, 4 б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Opsenica Kostić, J., Panić T. i Cakić V. (2015). Karakteristike nosilaca uloga u elektronskom maltretiranju. Primenjena psihologija, 8 (2), 131-146. https://doi.org/10.19090/pp.2015.2.131-146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  <w:t xml:space="preserve">ISSN: 1821-0147  </w:t>
      </w:r>
      <w:r>
        <w:rPr>
          <w:b/>
          <w:bCs/>
          <w:sz w:val="22"/>
          <w:lang w:val="sr-CS"/>
        </w:rPr>
        <w:t>М24, 4 б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Mitrović, M., Opsenica Kostić, J. &amp; Panić, D. (2021). Social support and relationship satisfaction as predictors of positive and negative affect in infertile woman during IVF treatment. Facta Universitatis: Pshilosophy, Sociology, Psychology and History, 20(2), 123-136. https://doi.org/10.22190/FUPSPH2102123M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  <w:t xml:space="preserve">ISSN 1820-8495 (Print) ISSN 1820-8509 (Online)  </w:t>
      </w:r>
      <w:r>
        <w:rPr>
          <w:b/>
          <w:bCs/>
          <w:sz w:val="22"/>
          <w:lang w:val="sr-CS"/>
        </w:rPr>
        <w:t>М51, 3 б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Opsenica Kostić, J., &amp; Panić, T. (2017). Internet and mental health of adolescents. Collection of Papers of the Faculty of Philosophy of Priština XLVII (3), in thematic section School and Mental Health (guest ed. D. Ranđelović), 197-216. ISSN 0354-3293 eISSN 2217-8082   </w:t>
      </w:r>
      <w:r>
        <w:rPr>
          <w:b/>
          <w:bCs/>
          <w:sz w:val="22"/>
          <w:lang w:val="sr-CS"/>
        </w:rPr>
        <w:t>М51, 3 б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  <w:t xml:space="preserve">Кандидаткиња испуњава услове за ментора </w:t>
      </w:r>
      <w:r>
        <w:rPr>
          <w:sz w:val="22"/>
          <w:lang w:val="sr-CS"/>
        </w:rPr>
        <w:t>и без категорије М 33</w:t>
      </w:r>
      <w:r>
        <w:rPr>
          <w:b/>
          <w:bCs/>
          <w:sz w:val="22"/>
          <w:lang w:val="sr-CS"/>
        </w:rPr>
        <w:t xml:space="preserve"> (26 бодова за радове у часописима, </w:t>
      </w:r>
      <w:r>
        <w:rPr>
          <w:sz w:val="22"/>
          <w:lang w:val="sr-CS"/>
        </w:rPr>
        <w:t>тако да радови са међународних скупова објавељни у целини неће бити навођени – они се већ налазе у тачки 3.3.10. овог документ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6/22-009 од 23.9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тјана Стефановић Стан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Зотовић Ко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ица Пе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На конкурс се пријавио један кандида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4.10.2022.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5.10.2022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09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>Комисија је констатовала да је др Јелена Опсеница Костић испунила све услове за избор у звање редовног професора, прописане правним актима Филозофског факултета и Универзитета у Нишу. Кандидаткиња је својим научним радом дала значајан допринос развоју психологије у домаћим оквирима. Посебно се истиче рад на развоју, за наше просторе, нове дисциплине – сајберпсихологије. Осим тога, научни рад др Опсенице Костић повезан је са значајним практичним импликацијама на другом пољу њеног рада – на пољу психолошких аспеката инфертилитета. Својим педагошким радом и искуством кандидаткиња значајно доприноси квалитету наставе на Департману за психологију, као и на друга два департмана на којима ради: Департману за педагогију и Департману социјалну политику и социјални рад. Такође, увидом у документацију комисија је закључила да се др Опсеница Костић континуирано ангажује у активностима које представљају допринос шир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09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>Имајући у виду све горе</w:t>
      </w:r>
      <w:r>
        <w:rPr>
          <w:bCs/>
          <w:sz w:val="22"/>
          <w:lang w:val="sr-Latn-RS"/>
        </w:rPr>
        <w:t xml:space="preserve"> </w:t>
      </w:r>
      <w:r>
        <w:rPr>
          <w:bCs/>
          <w:sz w:val="22"/>
          <w:lang w:val="sr-RS"/>
        </w:rPr>
        <w:t>наведено, комисија са задовољством предлаже Изборном већу Филозофског факултета Универзитета у Нишу да др Јелену Опсеницу Костић изабере у звање редовног професора за ужу научну област Психологија (Психологија одраслог и старог доба и Развојна психологија детињства).</w:t>
      </w:r>
    </w:p>
    <w:p>
      <w:pPr>
        <w:pStyle w:val="Normal"/>
        <w:jc w:val="center"/>
        <w:rPr>
          <w:bCs/>
          <w:color w:val="AEAAAA"/>
          <w:sz w:val="22"/>
          <w:lang w:val="sr-CS"/>
        </w:rPr>
      </w:pPr>
      <w:r>
        <w:rPr>
          <w:bCs/>
          <w:color w:val="AEAAAA"/>
          <w:sz w:val="22"/>
          <w:lang w:val="sr-CS"/>
        </w:rPr>
      </w:r>
    </w:p>
    <w:p>
      <w:pPr>
        <w:pStyle w:val="Normal"/>
        <w:jc w:val="center"/>
        <w:rPr>
          <w:color w:val="AEAAAA"/>
          <w:sz w:val="22"/>
          <w:lang w:val="sr-CS"/>
        </w:rPr>
      </w:pPr>
      <w:r>
        <w:rPr>
          <w:color w:val="AEAAAA"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bCs/>
          <w:sz w:val="22"/>
          <w:lang w:val="sr-CS"/>
        </w:rPr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ab/>
        <w:t xml:space="preserve">                                                                                  </w:t>
        <w:tab/>
        <w:t>Проф. др Наталија Јовановић</w:t>
      </w:r>
    </w:p>
    <w:p>
      <w:pPr>
        <w:pStyle w:val="Normal"/>
        <w:ind w:left="5040" w:hanging="0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dp.2022" TargetMode="External"/><Relationship Id="rId3" Type="http://schemas.openxmlformats.org/officeDocument/2006/relationships/hyperlink" Target="https://doi.org/10.1016/j.actpsy.2022.103667" TargetMode="External"/><Relationship Id="rId4" Type="http://schemas.openxmlformats.org/officeDocument/2006/relationships/hyperlink" Target="https://doi.org/10.1177/13591053211049950" TargetMode="External"/><Relationship Id="rId5" Type="http://schemas.openxmlformats.org/officeDocument/2006/relationships/hyperlink" Target="https://doi.org/10.2298/ZIPI2002379O" TargetMode="External"/><Relationship Id="rId6" Type="http://schemas.openxmlformats.org/officeDocument/2006/relationships/hyperlink" Target="https://doi.org/10.22190/FUPSPH2202087O" TargetMode="External"/><Relationship Id="rId7" Type="http://schemas.openxmlformats.org/officeDocument/2006/relationships/hyperlink" Target="https://doi.org/10.46630/msae.1.2022.10" TargetMode="External"/><Relationship Id="rId8" Type="http://schemas.openxmlformats.org/officeDocument/2006/relationships/hyperlink" Target="https://doi.org/10.36315/2022inpact070" TargetMode="External"/><Relationship Id="rId9" Type="http://schemas.openxmlformats.org/officeDocument/2006/relationships/hyperlink" Target="https://doi.org/10.36315/2022inpact072" TargetMode="External"/><Relationship Id="rId10" Type="http://schemas.openxmlformats.org/officeDocument/2006/relationships/hyperlink" Target="http://inpact-psychologyconference.org/wp-content/uploads/2021/04/InPACT-2021-Proceedings.pdf" TargetMode="External"/><Relationship Id="rId11" Type="http://schemas.openxmlformats.org/officeDocument/2006/relationships/hyperlink" Target="http://inpact-psychologyconference.org/wp-content/uploads/2021/04/InPACT-2021-Proceedings.pdf" TargetMode="External"/><Relationship Id="rId12" Type="http://schemas.openxmlformats.org/officeDocument/2006/relationships/hyperlink" Target="https://doi.org/10.18690/978-961-286-161-2" TargetMode="External"/><Relationship Id="rId13" Type="http://schemas.openxmlformats.org/officeDocument/2006/relationships/hyperlink" Target="http://inpact-psychologyconference.org/wp-content/uploads/2019/05/InPACT-2018_Book-Proceedings.pdf" TargetMode="External"/><Relationship Id="rId14" Type="http://schemas.openxmlformats.org/officeDocument/2006/relationships/hyperlink" Target="https://scholar.google.com/citations?user=W4YziPwAAAAJ&amp;hl=sr" TargetMode="External"/><Relationship Id="rId15" Type="http://schemas.openxmlformats.org/officeDocument/2006/relationships/hyperlink" Target="https://www.researchgate.net/profile/Jelena-Opsenica-Kostic-2" TargetMode="External"/><Relationship Id="rId16" Type="http://schemas.openxmlformats.org/officeDocument/2006/relationships/hyperlink" Target="https://doi.org/10.4018/978-1-6684-4964-6.ch012" TargetMode="External"/><Relationship Id="rId17" Type="http://schemas.openxmlformats.org/officeDocument/2006/relationships/hyperlink" Target="https://doi.org/10.51972/tfsd.1065324" TargetMode="External"/><Relationship Id="rId18" Type="http://schemas.openxmlformats.org/officeDocument/2006/relationships/hyperlink" Target="https://doi.org/10.22190/TEME191031047O" TargetMode="External"/><Relationship Id="rId19" Type="http://schemas.openxmlformats.org/officeDocument/2006/relationships/hyperlink" Target="https://doi.org/10.5937/ptp2104175S" TargetMode="External"/><Relationship Id="rId20" Type="http://schemas.openxmlformats.org/officeDocument/2006/relationships/hyperlink" Target="https://digitalna.ff.uns.ac.rs/sites/default/files/db/books/978-86-6065-650-8.pdf" TargetMode="External"/><Relationship Id="rId21" Type="http://schemas.openxmlformats.org/officeDocument/2006/relationships/hyperlink" Target="https://doi.org/10.30996/persona.v10i2.5471" TargetMode="External"/><Relationship Id="rId22" Type="http://schemas.openxmlformats.org/officeDocument/2006/relationships/hyperlink" Target="https://www.researchgate.net/publication/358234122_The_Phobia_of_the_Modern_World_Nomophobia_Conceptualization_of_Nomophobia_and_Investigation_of_Associated_Psychological_Constructs" TargetMode="External"/><Relationship Id="rId23" Type="http://schemas.openxmlformats.org/officeDocument/2006/relationships/hyperlink" Target="https://doi.org/10.1016/j.jtumed.2021.07.008" TargetMode="External"/><Relationship Id="rId24" Type="http://schemas.openxmlformats.org/officeDocument/2006/relationships/hyperlink" Target="https://doi.org/10.22190/FUPSPH2102149S" TargetMode="External"/><Relationship Id="rId25" Type="http://schemas.openxmlformats.org/officeDocument/2006/relationships/hyperlink" Target="https://dx.doi.org/10.5944/ap.17.1.24359" TargetMode="External"/><Relationship Id="rId26" Type="http://schemas.openxmlformats.org/officeDocument/2006/relationships/hyperlink" Target="https://doi.org/10.46630/msae.2.2020.01" TargetMode="External"/><Relationship Id="rId27" Type="http://schemas.openxmlformats.org/officeDocument/2006/relationships/hyperlink" Target="https://doi.org/10.1016/j.compedu.2020.104026" TargetMode="External"/><Relationship Id="rId28" Type="http://schemas.openxmlformats.org/officeDocument/2006/relationships/hyperlink" Target="https://doi.org/10.9734/BJESBS/2016/30251" TargetMode="External"/><Relationship Id="rId29" Type="http://schemas.openxmlformats.org/officeDocument/2006/relationships/hyperlink" Target="https://doi.org/10.1089/cyber.2019.0426" TargetMode="External"/><Relationship Id="rId30" Type="http://schemas.openxmlformats.org/officeDocument/2006/relationships/hyperlink" Target="https://www.bundesgesundheitsministerium.de/fileadmin/Dateien/5_Publikationen/Drogen_und_Sucht/Berichte/Abschlussbericht/iPIN_Abschlussbericht_barr.pdf" TargetMode="External"/><Relationship Id="rId31" Type="http://schemas.openxmlformats.org/officeDocument/2006/relationships/hyperlink" Target="https://dergipark.org.tr/tr/pub/ojtac/issue/51558/550398" TargetMode="External"/><Relationship Id="rId32" Type="http://schemas.openxmlformats.org/officeDocument/2006/relationships/hyperlink" Target="https://doi.org/10.1016/j.chb.2019.04.021" TargetMode="External"/><Relationship Id="rId33" Type="http://schemas.openxmlformats.org/officeDocument/2006/relationships/hyperlink" Target="https://doi.org/10.22190/FUMB171026001I" TargetMode="External"/><Relationship Id="rId34" Type="http://schemas.openxmlformats.org/officeDocument/2006/relationships/hyperlink" Target="https://doi.org/10.2298/PSI161222008R" TargetMode="External"/><Relationship Id="rId35" Type="http://schemas.openxmlformats.org/officeDocument/2006/relationships/hyperlink" Target="https://repository.lboro.ac.uk/articles/conference_contribution/Examining_the_factors_influencing_pre-service_teachers_multicultural_competence_in_Greece_Towards_the_construction_of_an_explanatory_model/9486257" TargetMode="External"/><Relationship Id="rId36" Type="http://schemas.openxmlformats.org/officeDocument/2006/relationships/hyperlink" Target="http://inpact-psychologyconference.org/wp-content/uploads/2017/05/InPACT-2017_Proceedings.pdf" TargetMode="External"/><Relationship Id="rId37" Type="http://schemas.openxmlformats.org/officeDocument/2006/relationships/hyperlink" Target="https://nf.unmo.ba/resources/site1/General/Educa/educa_9.pdf" TargetMode="External"/><Relationship Id="rId38" Type="http://schemas.openxmlformats.org/officeDocument/2006/relationships/hyperlink" Target="https://www.researchgate.net/publication/301613370_Elder_Abuse_in_Spain_Diagnosis_and_intervention" TargetMode="External"/><Relationship Id="rId39" Type="http://schemas.openxmlformats.org/officeDocument/2006/relationships/hyperlink" Target="https://doi.org/10.5937/sanamed1503199R" TargetMode="External"/><Relationship Id="rId40" Type="http://schemas.openxmlformats.org/officeDocument/2006/relationships/hyperlink" Target="https://doi.org/10.1007/s10880-014-9392-5" TargetMode="External"/><Relationship Id="rId41" Type="http://schemas.openxmlformats.org/officeDocument/2006/relationships/hyperlink" Target="https://doi.org/10.2298/PSI1401049G" TargetMode="External"/><Relationship Id="rId42" Type="http://schemas.openxmlformats.org/officeDocument/2006/relationships/hyperlink" Target="https://doi.org/10.5937/specedreh12-4295" TargetMode="External"/><Relationship Id="rId43" Type="http://schemas.openxmlformats.org/officeDocument/2006/relationships/hyperlink" Target="https://doi.org/10.2298/ZIPI1202332M" TargetMode="External"/><Relationship Id="rId44" Type="http://schemas.openxmlformats.org/officeDocument/2006/relationships/hyperlink" Target="https://doi.org/10.1016/j.actpsy.2022.103667" TargetMode="External"/><Relationship Id="rId45" Type="http://schemas.openxmlformats.org/officeDocument/2006/relationships/hyperlink" Target="https://doi.org/10.1177/13591053211049950" TargetMode="External"/><Relationship Id="rId46" Type="http://schemas.openxmlformats.org/officeDocument/2006/relationships/hyperlink" Target="https://doi.org/10.2298/ZIPI2002379O" TargetMode="Externa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12-08T09:00:00Z</dcterms:modified>
  <cp:revision>20</cp:revision>
  <dc:subject/>
  <dc:title/>
</cp:coreProperties>
</file>