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</w:rPr>
        <w:t>Табела 5.2.</w:t>
      </w:r>
      <w:r>
        <w:rPr/>
        <w:t xml:space="preserve"> Спецификација предмета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276"/>
        <w:gridCol w:w="874"/>
        <w:gridCol w:w="2048"/>
        <w:gridCol w:w="1824"/>
      </w:tblGrid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</w:rPr>
              <w:t xml:space="preserve">Студијски програм: </w:t>
            </w:r>
            <w:r>
              <w:rPr>
                <w:b/>
                <w:lang w:val="sr-RS"/>
              </w:rPr>
              <w:t>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: Педагогија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ик/наставници: Драгана Јовановић; Марија Јовановић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ЕСПБ:6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Услов:/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јесте усвајање фундаменталних педагошких знања о: васпитању као предмету педагошке науке, циљевима и задацима васпитања, чиниоцима система васпитања, методици васпитања личности, квалитетима личности савременог наставника и особености и врстама педагошке комуникације. Курс има за циљ да студентима пружи и базична  знања о основним дидактичким питањима као што су настава и садржај наставе, врсте наставе, структура и артикулација наставног часа, организациони облици наставног рада, наставне методе и наставни принципи и сл.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Од студента се очекује да се усвајајући садржаје које предвиђа овај курс упознају са специфичностима васпитно-образовног процеса и  оспособе за разумевање и даље проучавање најважнијих педагошко-дидактичких питања и проблема.  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Васпитање као предмет педагогије и специфична људска делатност; Могућности и границе васпитањ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Концепције васпитања; Циљ и задаци васпитања (педагошка телеологија)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едагогија: Од уопштавања искуства до науке; Систем научних дисциплина у педагогији; Методологија педагошких истраживања;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Школа и школски систем; Основни чиниоци система васпитања;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Општа питања методике васпитања личности: принципи и методе васпитања личност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Својства савременог наставника; Педагошка комуникација; Врсте и функције педагошке комуникације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Предмет и задаци дидактике; Основни дидактички појмови; Фактори наставе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Настава као процес; Савремени наставни систем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Садржај образовања: Наставни план и наставни програм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Принципи наставног рада: принцип индивидуализације и диференцијације, принцип систематичности, принцип очигледности, принцип свесне активности, принцип приступачности, принцип рационализације и економичности, принцип научност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Наставне методе: усменог излагања, разговора, демонстрације, читања и рада на тексту, лабораторијских и практичних радова, илустративних радова, метода писањ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Облици наставног рада: фронтални облик рада; групни облика рада; индивидуални облик рада, рад у пару; педагошка радиониц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Наставни час и врсте наставних часова; структура наставног час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Артикулација наставног часа: етапа увођења, етапа обрада новог наставног садржаја, етапа понављања, етапа вежбања, етапа проверавања и оцењивања;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16"/>
              <w:jc w:val="both"/>
              <w:rPr/>
            </w:pPr>
            <w:r>
              <w:rPr/>
              <w:t>Планирање у настави: годишњи и оперативни план рада; дидактичко-методичка припрема појединачних наставних  часова.</w:t>
            </w:r>
          </w:p>
          <w:p>
            <w:pPr>
              <w:pStyle w:val="Normal1"/>
              <w:spacing w:lineRule="auto" w:line="216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Часови вежби се реализују кроз разноврсне интерактивне активности које подразумевају интензивну партиципацију студената у: презентовању и практичној примени кооперативних метода и облика наставног рада; brain storming-у, изади и презентовању мапа ума, учешћу у дискусијама, симулацији појединих врста наставних часова, role play, анализи наставних планова и програма и остале педагошке документације наставника, и сл. 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1. Joвановић, М. (2022). </w:t>
            </w:r>
            <w:r>
              <w:rPr>
                <w:i/>
              </w:rPr>
              <w:t>Основи дидактике</w:t>
            </w:r>
            <w:r>
              <w:rPr/>
              <w:t>. Ниш: Филозофки факулет (37-220, 273-281)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2. Вилотијевић, М. (1999). </w:t>
            </w:r>
            <w:r>
              <w:rPr>
                <w:i/>
              </w:rPr>
              <w:t>Дидактика- предмет дидактике</w:t>
            </w:r>
            <w:r>
              <w:rPr/>
              <w:t>. Научна књига; Учитељски факултет (310-370)</w:t>
            </w:r>
          </w:p>
          <w:p>
            <w:pPr>
              <w:pStyle w:val="Normal1"/>
              <w:jc w:val="both"/>
              <w:rPr/>
            </w:pPr>
            <w:r>
              <w:rPr/>
              <w:t>3. Кулић. Р., Арсић, Р., Рајчевић, П., Минић, В. (2019). П</w:t>
            </w:r>
            <w:r>
              <w:rPr>
                <w:i/>
              </w:rPr>
              <w:t>едагогија-:темељна питања.</w:t>
            </w:r>
            <w:r>
              <w:rPr/>
              <w:t xml:space="preserve"> Факултет спорта и физичког васпитања; Учитељски факултет у Призрену (93-144)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4. Микановић, Б., Јевтић, Б. (2015). </w:t>
            </w:r>
            <w:r>
              <w:rPr>
                <w:i/>
              </w:rPr>
              <w:t>Педагогија: основна знања о васпитању.</w:t>
            </w:r>
            <w:r>
              <w:rPr/>
              <w:t xml:space="preserve"> Графомарк (79-103)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5. Трнавац, Н. и Ђорђевић Ј. (2015).  </w:t>
            </w:r>
            <w:r>
              <w:rPr>
                <w:i/>
              </w:rPr>
              <w:t>Педагогија</w:t>
            </w:r>
            <w:r>
              <w:rPr/>
              <w:t>. Научна КМД (63-97;139-186)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Теоријска настава:2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</w:rPr>
              <w:t>Практична настава: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Методе извођења наставе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о излагање, разноврсне методе интерактивног карактера, групни рад, самостални истраживачки рад ученика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0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60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семинарски рад,  Power Point презента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и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0</w:t>
            </w:r>
          </w:p>
        </w:tc>
      </w:tr>
    </w:tbl>
    <w:p>
      <w:pPr>
        <w:pStyle w:val="Normal1"/>
        <w:tabs>
          <w:tab w:val="clear" w:pos="720"/>
          <w:tab w:val="left" w:pos="64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97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70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694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002060"/>
              <w:sz w:val="24"/>
              <w:szCs w:val="24"/>
            </w:rPr>
          </w:pPr>
          <w:r>
            <w:rPr>
              <w:b/>
              <w:color w:val="002060"/>
              <w:sz w:val="24"/>
              <w:szCs w:val="24"/>
            </w:rPr>
            <w:t xml:space="preserve">Основне академске студије 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Француски језик и књижевност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  <w:lang w:val="sr-RS"/>
            </w:rPr>
          </w:pPr>
          <w:r>
            <w:rPr>
              <w:color w:val="000000"/>
              <w:lang w:val="sr-RS"/>
            </w:rPr>
          </w:r>
        </w:p>
      </w:tc>
    </w:tr>
  </w:tbl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ourier New" w:hAnsi="Courier New" w:eastAsia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ascii="Noto Sans Symbols" w:hAnsi="Noto Sans Symbols" w:eastAsia="Noto Sans Symbols" w:cs="Noto Sans Symbol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ascii="Noto Sans Symbols" w:hAnsi="Noto Sans Symbols" w:eastAsia="Noto Sans Symbols" w:cs="Noto Sans Symbol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numPr>
        <w:ilvl w:val="0"/>
        <w:numId w:val="1"/>
      </w:numPr>
      <w:ind w:left="0" w:hanging="0"/>
      <w:outlineLvl w:val="0"/>
    </w:pPr>
    <w:rPr>
      <w:b/>
      <w:position w:val="0"/>
      <w:sz w:val="24"/>
      <w:sz w:val="24"/>
      <w:szCs w:val="24"/>
      <w:vertAlign w:val="baseline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1z4">
    <w:name w:val="WW8Num1z4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7:32:00Z</dcterms:created>
  <dc:creator>Marija Jovanovic</dc:creator>
  <dc:description/>
  <cp:keywords/>
  <dc:language>en-US</dc:language>
  <cp:lastModifiedBy>Marija Jovanovic</cp:lastModifiedBy>
  <dcterms:modified xsi:type="dcterms:W3CDTF">2022-10-26T20:32:00Z</dcterms:modified>
  <cp:revision>6</cp:revision>
  <dc:subject/>
  <dc:title/>
</cp:coreProperties>
</file>