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>Департман за комуникологију и новинарств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sr-RS"/>
        </w:rPr>
      </w:pPr>
      <w:r>
        <w:rPr>
          <w:rFonts w:cs="Times New Roman" w:ascii="Times New Roman" w:hAnsi="Times New Roman"/>
          <w:b/>
          <w:sz w:val="28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ставно-научном већу, </w:t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sr-RS"/>
        </w:rPr>
      </w:pPr>
      <w:r>
        <w:rPr>
          <w:rFonts w:cs="Times New Roman" w:ascii="Times New Roman" w:hAnsi="Times New Roman"/>
          <w:sz w:val="28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>Предмет: Замена наставика на предметима у академској 2022/23. годин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sr-RS"/>
        </w:rPr>
        <w:tab/>
      </w:r>
      <w:r>
        <w:rPr>
          <w:rFonts w:cs="Times New Roman" w:ascii="Times New Roman" w:hAnsi="Times New Roman"/>
          <w:sz w:val="24"/>
          <w:lang w:val="sr-RS"/>
        </w:rPr>
        <w:t>Веће Департмана за комуникологију и новинарство на седници одржаној 14. септембра 2022. године, усвојило је предлоге о замени или додавању наставника на следећим предметима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1. Доц. др Марија Вујовић додаје се као наставник са проф. др Иваном Цветановићем на предмету „Писање о уметности у медијима“ (ОАС Комунницирање и односи с јавношћу, први семестар, фонд 2+2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2. Доц. др Невен Обрадовић преузима предмет „Лобирање, брендирање и технике ПР кампања“ (ОАС Комунницирање и односи с јавношћу, седми семестар, фонд 3+3). У претходној академској години доц. др Невен Обрадовић је наведени предмет заједно реализовао за доц. др Маријом Вујовић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3. Доц. др Душан Алексић преузима предмет „Пропаганда у савременом медијском окружењу“ (МАС Комуникологије, девети семестар, фонд 2+2) од проф. др Ивана Цветановић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4. Доц. Др Ивана Стаменковић преузима предмет „Медијска публика“ (ОАС  Комунницирање и односи с јавношћу, трећи семестар, фонд 2+2) од проф. др Иване Стојановић Прелевић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5. Доц. Др Ивана Стаменковић преузима предмет „Култура комуницирања“ (ОАС Комунницирање и односи с јавношћу / ОАС Новинарство, осми семестар, фонд 2+2) од проф. др Иване Стојановић Прелевић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6. Доц. Др Ивана Стаменковић преузима предмет „Појединац и друштво у ери дигиталних медија“ (МАС Комуникологије, девети семестар, фонд 2+2) од проф. др Иване Стојановић Прелевић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7. Доц. Др Ивана Стаменковић преузима предмет „Медији, култура и миграције“ (МАС Комуникологије, девети семестар, фонд 2+2) од проф. др Зорана Јевтовића и доц. др Наташе Симеуновић Бајић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8. Доц. Др Ивана Стаменковић додаје се на предмет „Методе и технике научног рада“ (МАС Комуникологије, девети семестар, фонд 3+2) са проф. др Зорана Јевтовића, а уместо проф. др Душана Стаменковића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9. Доц. Др Ивана Стаменковић преузима предмет „Култура комуницирања и медији“ (ДАС Медији и друштво, први, фонд 2 часа) од доц. др Наташе Симеуновић Бајић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10. Доц. Др Ивана Стаменковић преузима предмет „Међукултурна коминикација и медији“ (МАС Педагогије, девети семестар, фонд 2+1) од доц. др Наташе Симеуновић Бајић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11. Доц. Др Марта Митровић преузима предмет „Информационо друштво“ (ОАС Комунницирање и односи с јавношћу / ОАС Новинарство, четврти / шести семестар, фонд 2+2) од проф. др Татјане Вулић и проф. др Зорана Јевтовић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12. Доц. Др Марта Митровић преузима предмет „Медијска моћ и наративни контексти“ (ДАС Медији и друштво, други семестар, фонд 2 часа), а проф. др Татјана Вулић се повлачи са предмет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У Нишу, 19. 09. 2022. године </w:t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val="sr-RS" w:eastAsia="en-US"/>
        </w:rPr>
      </w:pPr>
      <w:r>
        <w:rPr>
          <w:rFonts w:cs="Times New Roman" w:ascii="Times New Roman" w:hAnsi="Times New Roman"/>
          <w:sz w:val="24"/>
          <w:lang w:val="sr-R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25340</wp:posOffset>
            </wp:positionH>
            <wp:positionV relativeFrom="paragraph">
              <wp:posOffset>94615</wp:posOffset>
            </wp:positionV>
            <wp:extent cx="1470025" cy="546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89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025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val="sr-RS" w:eastAsia="en-US"/>
        </w:rPr>
      </w:pPr>
      <w:r>
        <w:rPr>
          <w:rFonts w:cs="Times New Roman" w:ascii="Times New Roman" w:hAnsi="Times New Roman"/>
          <w:sz w:val="24"/>
          <w:lang w:val="sr-RS"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оц. др Невен Обрадовић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Управник Департмана за комуникологију и новинарство </w:t>
      </w:r>
    </w:p>
    <w:p>
      <w:pPr>
        <w:pStyle w:val="Normal"/>
        <w:widowControl/>
        <w:suppressAutoHyphens w:val="true"/>
        <w:bidi w:val="0"/>
        <w:spacing w:lineRule="auto" w:line="254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ragraph">
            <wp:posOffset>-198120</wp:posOffset>
          </wp:positionV>
          <wp:extent cx="7199630" cy="112585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96" r="-15" b="-96"/>
                  <a:stretch>
                    <a:fillRect/>
                  </a:stretch>
                </pic:blipFill>
                <pic:spPr bwMode="auto">
                  <a:xfrm>
                    <a:off x="0" y="0"/>
                    <a:ext cx="7199630" cy="1125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10:27:00Z</dcterms:created>
  <dc:creator>Dušan Stamenković</dc:creator>
  <dc:description/>
  <cp:keywords/>
  <dc:language>en-US</dc:language>
  <cp:lastModifiedBy>Snežana Miljković</cp:lastModifiedBy>
  <cp:lastPrinted>2020-09-16T10:37:00Z</cp:lastPrinted>
  <dcterms:modified xsi:type="dcterms:W3CDTF">2022-09-22T10:27:00Z</dcterms:modified>
  <cp:revision>2</cp:revision>
  <dc:subject/>
  <dc:title/>
</cp:coreProperties>
</file>