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b/>
          <w:bCs/>
          <w:lang w:val="sr-Latn-RS"/>
        </w:rPr>
        <w:t xml:space="preserve">Tабелa 5.1б. </w:t>
      </w:r>
      <w:r>
        <w:rPr/>
        <w:t>Распоред предмета по семестрима и годинама студија за студије другог степена студија: МАС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972"/>
        <w:gridCol w:w="2675"/>
        <w:gridCol w:w="599"/>
        <w:gridCol w:w="448"/>
        <w:gridCol w:w="587"/>
        <w:gridCol w:w="420"/>
        <w:gridCol w:w="696"/>
        <w:gridCol w:w="556"/>
        <w:gridCol w:w="557"/>
        <w:gridCol w:w="1109"/>
        <w:gridCol w:w="1027"/>
      </w:tblGrid>
      <w:tr>
        <w:trPr>
          <w:trHeight w:val="368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Редни број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Шифра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Назив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ем.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Активна настав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Ост.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ЕСПБ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О/И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П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Д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ИР/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ПИР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83" w:hRule="atLeast"/>
        </w:trPr>
        <w:tc>
          <w:tcPr>
            <w:tcW w:w="10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1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491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упервизија у социјалном рад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2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Истраживања у социјалном рад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3. и 4.   </w:t>
            </w:r>
            <w:r>
              <w:rPr>
                <w:b/>
                <w:sz w:val="18"/>
                <w:szCs w:val="18"/>
                <w:lang w:val="sr-Latn-RS"/>
              </w:rPr>
              <w:t>Предмети изборног блока 1 (бира</w:t>
            </w:r>
            <w:r>
              <w:rPr>
                <w:b/>
                <w:sz w:val="18"/>
                <w:szCs w:val="18"/>
                <w:lang w:val="sr-RS"/>
              </w:rPr>
              <w:t xml:space="preserve">ју се 2 од 9) 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OC1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7" w:after="0"/>
              <w:ind w:right="338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оцијална искљученост и политика социјалног укључивањ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12" w:after="0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219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Проблеми образовања деце из социјално искључених груп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СA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766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оцијална инклузија старијих особ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OC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оциологија маргиналних друштвених груп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7" w:after="0"/>
              <w:ind w:right="391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оцијални рад у школ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rPr>
                <w:sz w:val="18"/>
                <w:szCs w:val="18"/>
                <w:shd w:fill="FEFEFE" w:val="clear"/>
                <w:lang w:val="sr-Latn-RS"/>
              </w:rPr>
            </w:pPr>
            <w:r>
              <w:rPr>
                <w:sz w:val="18"/>
                <w:szCs w:val="18"/>
                <w:shd w:fill="FEFEFE" w:val="clear"/>
                <w:lang w:val="sr-Latn-RS"/>
              </w:rPr>
              <w:t>Менаџмент у социјалном раду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321" w:leader="none"/>
              </w:tabs>
              <w:spacing w:before="2" w:after="0"/>
              <w:ind w:left="-115" w:firstLine="11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00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shd w:fill="FEFEFE" w:val="clear"/>
                <w:lang w:val="sr-Latn-RS"/>
              </w:rPr>
              <w:t>Психофизиологија и контрола стрес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PD00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771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Породични односи и васпитањ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OC2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771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оциологија девијантног понашањ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       </w:t>
            </w:r>
            <w:r>
              <w:rPr>
                <w:b/>
                <w:sz w:val="18"/>
                <w:szCs w:val="18"/>
                <w:lang w:val="sr-RS"/>
              </w:rPr>
              <w:t xml:space="preserve">5.  </w:t>
            </w:r>
            <w:r>
              <w:rPr>
                <w:b/>
                <w:sz w:val="18"/>
                <w:szCs w:val="18"/>
                <w:lang w:val="sr-Latn-RS"/>
              </w:rPr>
              <w:t>Предмети изборног блока 2</w:t>
            </w:r>
            <w:r>
              <w:rPr>
                <w:b/>
                <w:sz w:val="18"/>
                <w:szCs w:val="18"/>
                <w:lang w:val="sr-RS"/>
              </w:rPr>
              <w:t xml:space="preserve"> (бира се 1 од 5)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b/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PS02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Насиље у блиским везама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PS02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2" w:hanging="2"/>
              <w:rPr>
                <w:sz w:val="18"/>
                <w:szCs w:val="18"/>
                <w:lang w:val="sr-Latn-R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sr-Latn-RS"/>
                </w:rPr>
                <w:t>Социјална траума</w:t>
              </w:r>
            </w:hyperlink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PS01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Форензичка психологија са судском психијатријо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МPS01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62" w:after="0"/>
              <w:ind w:right="771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аветодавни рад са децом и адолесцентим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PS03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Нови животни стилови и форме породиц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6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2" w:after="0"/>
              <w:rPr>
                <w:b/>
                <w:b/>
                <w:color w:val="000000"/>
                <w:sz w:val="18"/>
                <w:szCs w:val="18"/>
                <w:lang w:val="sr-RS"/>
              </w:rPr>
            </w:pPr>
            <w:r>
              <w:rPr>
                <w:b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pBdr/>
              <w:spacing w:before="2" w:after="0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SP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тручна пракс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7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IR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" w:after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Студијски истраживачки ра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/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8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MSRZR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Мастер рад – израда и одбра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/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Укупно часова (предавања+вежбе, ДОН, остали часови) и ЕСПБ на годин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-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40" w:hRule="atLeast"/>
        </w:trPr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Укупно часова активне наставе на години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b/>
                <w:color w:val="000000"/>
                <w:sz w:val="18"/>
                <w:szCs w:val="18"/>
                <w:lang w:val="sr-Latn-RS"/>
              </w:rPr>
              <w:t>40-4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4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 социјалног рад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6:49:00Z</dcterms:created>
  <dc:creator>Saša Trenčić</dc:creator>
  <dc:description/>
  <cp:keywords/>
  <dc:language>en-US</dc:language>
  <cp:lastModifiedBy>LMR</cp:lastModifiedBy>
  <cp:lastPrinted>2008-06-10T13:57:00Z</cp:lastPrinted>
  <dcterms:modified xsi:type="dcterms:W3CDTF">2022-05-06T16:19:00Z</dcterms:modified>
  <cp:revision>25</cp:revision>
  <dc:subject/>
  <dc:title/>
</cp:coreProperties>
</file>