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 Социјална политика и социјални ра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Назив предмета: Психопатологија детињства и младос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Бојана Д. Цвејић,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C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 овог предмета је да студенти упознају са различитом нозолошким, развојним и диференцијално-дијагностичким аспектима психопатологије развојног доба, у складу са актуелним класификацијама душевних поремећај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д студента се очекује да се оспособи да познаје симптоматологију, да разуме узроке и динамику различитих поремећаја и да може да примени теоријска знања у препознавању фактора који указују на нормалан/патолошки развој деце и младих, као и да могу да направе основни план њиховог третман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iCs/>
                <w:lang w:val="sr-CS"/>
              </w:rPr>
              <w:t xml:space="preserve">1. Поремећаји навика. Узроци, динамика, структура и третман поремећаја сна (инсомниа, ноћни страх, сомнабулизам), поремећаја храњења (анорексиа нервоса,  булимиа, пица, руминирање), поремећаја елиминације (енуреза, енкомпреза). 2. Специфични развојни поремећаји.  Поремећаји покрета. Динамика и третман тикова. 3. Хиперкинетички синдром. Поремећај читања, писања, рачунања, говора. Селективни мутизам.  4. Развој и поремећај агресивности.  Аутоагресивна и хетероагресивна понашања.  Психодинамика самоубилачких радњи. 5. Психонеурозе код деце. Психодинамика стрепње и фобија. Обележја школске фобије. 6. Психодинамика опсесивно-компулзивних одговора, стања и неурозе код деце и младих. 7. Психодинамика конверзивно-дисоцијативних одговора, стања и неурозе. 8. Сметње прилагођавања и поремећаји понашања.  9. Психодинамика депресивних стања и неурозе. 10. Карактеристике психосоматских поремећаја код деце и младих. 11. Злостављање деца и посттрауматски стрес поремећај код деце. 12. Психозе и гранична стања у детињству. 13. Аутизам Аспергеров синдром. 14. Поремећаји психосексуалног идентитета деце и младих. Недовољна ментална развијеност. Телесне болести. 15. Психолошка процена деце и младих. Психотерапија деце и младих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 xml:space="preserve">У оквиру вежби предвиђен је обилазак установа које се баве децом и младима са тешкоћама у развоју, приказ видео материјала, анализа илустративних случајева деце и младих са специфичним поремећајима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Wenar C. (2003). Razvojna psihopatologija i psihijatrija. Jastrebarsko: Naklada Slap. (190-326, 379-407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адић,Н.(1992). Психијатрија детињства и младости. Научна књига, Београд. (135-202, 228-257, 295-300, 386-394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улић-Прторић А. И Цифрек-Коларић М (2011) Истраживања у развојној психопатологији, Наклада Слап (194-208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Поповић-Деушић С. (1999) Проблеми менталног здравља деце и адолесцената, Крамер принт Земун (29-54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едавања, интерактивна настава, дискусионе груп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27:00Z</dcterms:created>
  <dc:creator>Windows User</dc:creator>
  <dc:description/>
  <cp:keywords/>
  <dc:language>en-US</dc:language>
  <cp:lastModifiedBy>LMR</cp:lastModifiedBy>
  <cp:lastPrinted>2008-06-10T13:57:00Z</cp:lastPrinted>
  <dcterms:modified xsi:type="dcterms:W3CDTF">2022-04-14T15:45:00Z</dcterms:modified>
  <cp:revision>10</cp:revision>
  <dc:subject/>
  <dc:title/>
</cp:coreProperties>
</file>