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35"/>
        <w:gridCol w:w="260"/>
        <w:gridCol w:w="178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/>
                <w:bCs/>
                <w:color w:val="000000"/>
                <w:lang w:eastAsia="sr-Latn-RS"/>
              </w:rPr>
              <w:t xml:space="preserve">Основне академске студије </w:t>
            </w:r>
            <w:r>
              <w:rPr>
                <w:b/>
                <w:bCs/>
                <w:color w:val="000000"/>
                <w:lang w:val="sr-RS" w:eastAsia="sr-Latn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</w:rPr>
              <w:t>Етничке групе и нац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/наставници: </w:t>
            </w:r>
            <w:r>
              <w:rPr>
                <w:b/>
                <w:color w:val="000000"/>
              </w:rPr>
              <w:t>Данијела Р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b/>
                <w:color w:val="000000"/>
              </w:rPr>
              <w:t xml:space="preserve"> Гавриловић</w:t>
            </w:r>
            <w:r>
              <w:rPr>
                <w:b/>
                <w:lang w:val="sr-RS"/>
              </w:rPr>
              <w:t>;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 xml:space="preserve"> Немања J. Крст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Циљ курса је упознавање студената са основним теоријским поставкама у социолошком објашњавању појмова и природе постојања етније и нације, као и појмова везаних за те појаве – етничке и националне идентификације, етноцентризма и национализ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i/>
                <w:iCs/>
                <w:color w:val="000000"/>
              </w:rPr>
              <w:t>Пo зaвршeнoм курсу студeнти ћe бити у стaњу д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роје, опишу и упореде основне теорије у дефинисању етније и нације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ајсне појам етничког и националног идентитет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јасне појам етноцентризма и национализм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стрирају разумевање усвојених појмова у анализи етничких односа у Србији и свет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јам етн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јам н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алогија етније и н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дијалистичка  теорија етниците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обиолошка теорија етниците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ја рационалног избо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марксистички приступ етниците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тничка и национална идентфикаци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тноцентриза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иза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тничке предрасуде и стереотип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менти етничког и националног идентите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тнички односи на простору бивше Југослав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тнички односи у Србиј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 етничког и других врста идентификације у савременом друштв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 xml:space="preserve">На вежбама се студенти баве анализом теорија и текстова, као и редионицама у циљу анализе друтвених феномена везаних за етницитет, припремом презентација на изабране теме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196" w:hanging="196"/>
              <w:rPr>
                <w:sz w:val="18"/>
                <w:szCs w:val="18"/>
                <w:lang w:val="sr-RS"/>
              </w:rPr>
            </w:pPr>
            <w:r>
              <w:rPr/>
              <w:t xml:space="preserve">Ентони Гиденс, “Социологија”, поглавље </w:t>
            </w:r>
            <w:r>
              <w:rPr>
                <w:i/>
              </w:rPr>
              <w:t>Раса, етницитет и миграције</w:t>
            </w:r>
            <w:r>
              <w:rPr/>
              <w:t xml:space="preserve"> стр. 256-284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196" w:hanging="196"/>
              <w:rPr>
                <w:sz w:val="18"/>
                <w:szCs w:val="18"/>
                <w:lang w:val="sr-RS"/>
              </w:rPr>
            </w:pPr>
            <w:r>
              <w:rPr/>
              <w:t>Томас Хилен Ериксен, “Етницитет и национализам”, Библиотека XX век, Београд, 2004. 13- 67, 89-93, 108-113, 121-126,  и 169-2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196" w:hanging="196"/>
              <w:rPr>
                <w:sz w:val="18"/>
                <w:szCs w:val="18"/>
                <w:lang w:val="sr-RS"/>
              </w:rPr>
            </w:pPr>
            <w:r>
              <w:rPr/>
              <w:t>Ернест Гелнер, Нације и национализам, Матица српска, Нови Сад, 1997, 127-14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196" w:hanging="196"/>
              <w:rPr>
                <w:sz w:val="18"/>
                <w:szCs w:val="18"/>
                <w:lang w:val="sr-RS"/>
              </w:rPr>
            </w:pPr>
            <w:r>
              <w:rPr/>
              <w:t>Хараламбос, Холборн, Социологија,  Голден маркетинг, Загреб, 2002, 224-23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196" w:hanging="196"/>
              <w:rPr>
                <w:sz w:val="18"/>
                <w:szCs w:val="18"/>
                <w:lang w:val="sr-RS"/>
              </w:rPr>
            </w:pPr>
            <w:r>
              <w:rPr/>
              <w:t xml:space="preserve"> </w:t>
            </w:r>
            <w:r>
              <w:rPr/>
              <w:t>Кецмановић, Етничка времена, Чигоја, Београд, 24-6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196" w:hanging="196"/>
              <w:rPr>
                <w:sz w:val="18"/>
                <w:szCs w:val="18"/>
                <w:lang w:val="sr-RS"/>
              </w:rPr>
            </w:pPr>
            <w:r>
              <w:rPr/>
              <w:t>Синиша Малешевић, Социологија етницитета, Фабрика књига, Београд, 2009, 51-58, 61-83, 85 -110, 113 - 139 , 141-198, 245-254, 315-3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КУПАН БРОЈ СТРАНИЦА: 348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color w:val="000000"/>
              </w:rPr>
              <w:t>У извoђењу наставе употребљавају се вербалне методе (монолошка, дијалошка, метода дискусије), текстовна метода, метода илустрације и метода демонстр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0 </w:t>
            </w:r>
            <w:r>
              <w:rPr>
                <w:color w:val="000000"/>
                <w:sz w:val="18"/>
                <w:szCs w:val="18"/>
              </w:rPr>
              <w:t>учествовање у дебати, презентовање прочитане литератур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>10</w:t>
            </w:r>
            <w:r>
              <w:rPr/>
              <w:t xml:space="preserve"> рад на презентациј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>30</w:t>
            </w:r>
            <w:r>
              <w:rPr/>
              <w:t xml:space="preserve"> (презентациј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46:00Z</dcterms:created>
  <dc:creator>Nemanja</dc:creator>
  <dc:description/>
  <cp:keywords/>
  <dc:language>en-US</dc:language>
  <cp:lastModifiedBy>LMR</cp:lastModifiedBy>
  <cp:lastPrinted>2008-06-10T13:57:00Z</cp:lastPrinted>
  <dcterms:modified xsi:type="dcterms:W3CDTF">2022-04-14T14:21:00Z</dcterms:modified>
  <cp:revision>5</cp:revision>
  <dc:subject/>
  <dc:title/>
</cp:coreProperties>
</file>