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зив предмета: Стручна пракса 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Cs/>
                <w:lang w:val="sr-RS"/>
              </w:rPr>
              <w:t>(</w:t>
            </w:r>
            <w:r>
              <w:rPr>
                <w:bCs/>
                <w:lang w:val="en-US"/>
              </w:rPr>
              <w:t xml:space="preserve">Специјална психијатријска болница Горња Топоница и </w:t>
            </w:r>
            <w:r>
              <w:rPr>
                <w:bCs/>
                <w:lang w:val="sr-CS"/>
              </w:rPr>
              <w:t>Завод</w:t>
            </w:r>
            <w:r>
              <w:rPr>
                <w:bCs/>
                <w:lang w:val="en-US"/>
              </w:rPr>
              <w:t xml:space="preserve"> за заштиту менталног здравља Ниш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Бојана Цвеј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ind w:left="338" w:hanging="284"/>
              <w:jc w:val="both"/>
              <w:rPr/>
            </w:pPr>
            <w:r>
              <w:rPr>
                <w:sz w:val="22"/>
                <w:szCs w:val="22"/>
                <w:lang w:val="sr-RS"/>
              </w:rPr>
              <w:t>Упoзнaвaњe студената сa основним неуролошким и различитим врстама менталних поремећаја и оштећ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  <w:tab w:val="left" w:pos="621" w:leader="none"/>
              </w:tabs>
              <w:ind w:left="338" w:hanging="284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Упознавање са нaчинимa лeчeњa неуролошких и различитих врста менталних поремећаја и оштећења и улoгом сoциjaлнoг рaдникa кao члaнa стручнoг тимa у рaду са овим пацијент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ind w:left="338" w:hanging="284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Оспособљавање студената за активно учествовање у раду тимова за дијагностику, третман, рехабилитацију и социјалну реинтеграцију пацијената са душевним поремећајим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38" w:hanging="36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Разумевање  повезаности  између  тежине  и  врсте  поремећаја  и  нивоа  функционалности пацијента у различитим областима живота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38" w:hanging="36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Компетенције за прикупљање и анализу  анамнестичких  података,  психичког  и  посебно социјалног статуса пацијента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3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Компетенције за тимски рад и </w:t>
            </w:r>
            <w:r>
              <w:rPr>
                <w:sz w:val="22"/>
                <w:szCs w:val="22"/>
                <w:lang w:val="sr-RS"/>
              </w:rPr>
              <w:t xml:space="preserve">активно учествовање у раду тимова за дијагностику, третман, рехабилитацију и социјалну реинтеграцију пацијената са душевним поремећајима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3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ознавање процеса прaћeња рeхaбилитaциje и рeсoциjaлизaциje oбoлeлoг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удент учествује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у различитим сегментима рада социјалног радника </w:t>
            </w:r>
            <w:r>
              <w:rPr>
                <w:color w:val="000000"/>
                <w:sz w:val="22"/>
                <w:szCs w:val="22"/>
                <w:lang w:val="sr-CS"/>
              </w:rPr>
              <w:t>у установама за лечење психијатријских болесника. У сарадњи са ментором студент се упознаје са процесом смештаја пацијената на одељење, или начина праћења пацијената који нису хоспитализовани. Затим, студент се обучава за узмање социоанамнезе од пацијената 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стваривање контакта са члановима породице пацијента. Студент учествује у </w:t>
            </w:r>
            <w:r>
              <w:rPr>
                <w:color w:val="000000"/>
                <w:sz w:val="22"/>
                <w:szCs w:val="22"/>
                <w:lang w:val="en-US"/>
              </w:rPr>
              <w:t>организовањ</w:t>
            </w:r>
            <w:r>
              <w:rPr>
                <w:color w:val="000000"/>
                <w:sz w:val="22"/>
                <w:szCs w:val="22"/>
                <w:lang w:val="sr-CS"/>
              </w:rPr>
              <w:t>у и спровођењу социотерапије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ри чему се упознаје и са начином евалуације терапијског третмана. У овим установама студент се упознаје са различитим улогама које имају остали чланови стручног тима (психолог, психијатар) и начинима сарадње у тимском раду. Коначно, студент учествује у праћењу пацијената који напуштају установу и започињу ресоцијализацију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ктична настава: 9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 под надзором ментора, писање извештаја о обављеној пракси и </w:t>
            </w:r>
            <w:r>
              <w:rPr>
                <w:sz w:val="22"/>
                <w:szCs w:val="22"/>
                <w:lang w:val="sr-RS"/>
              </w:rPr>
              <w:t xml:space="preserve">усмена </w:t>
            </w:r>
            <w:r>
              <w:rPr>
                <w:sz w:val="22"/>
                <w:szCs w:val="22"/>
              </w:rPr>
              <w:t>одбрана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  <w:lang w:val="sr-RS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ештај с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33:00Z</dcterms:created>
  <dc:creator>Ivan Anđelković</dc:creator>
  <dc:description/>
  <cp:keywords/>
  <dc:language>en-US</dc:language>
  <cp:lastModifiedBy>LMR</cp:lastModifiedBy>
  <dcterms:modified xsi:type="dcterms:W3CDTF">2022-05-04T01:06:00Z</dcterms:modified>
  <cp:revision>25</cp:revision>
  <dc:subject/>
  <dc:title/>
</cp:coreProperties>
</file>