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СТАВНО 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CS"/>
        </w:rPr>
        <w:t xml:space="preserve">Предмет: </w:t>
      </w:r>
      <w:r>
        <w:rPr>
          <w:lang w:val="sr-RS"/>
        </w:rPr>
        <w:t>Учешће на конкурсу ИДЕНТИТЕТИ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ab/>
        <w:t>На Седници Већа Департмана за психологију, одржаној 13</w:t>
      </w:r>
      <w:r>
        <w:rPr>
          <w:lang w:val="sr-Latn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 xml:space="preserve">4. 2022. године, дат је предлог да се одобри учешће на конкурсу </w:t>
      </w:r>
      <w:r>
        <w:rPr>
          <w:lang w:val="sr-RS"/>
        </w:rPr>
        <w:t>ИДЕНТИТЕТИ Фонда за науку Републике Србије пројектном тиму у саставу: проф. др Владимир Хедрих, редовни професор Филозофског факултета у Нишу (планирани руководилац) и члановима пројектног тима са Департмана за психологију: доц. др Милици Тошић Радев, доц. др Марији Пејичић, доц. др Ивани Педовић, асистенткињи Ани Јованчевић и истраживачу-приправнику Милошу Стојадиновићу. Чланови тима планирају укључивање колега са једне или две научне институције из иностранства, са којима су преговори још увек у то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RS"/>
        </w:rPr>
        <w:t>Тим ће конкурисати са пројектом под насловом „</w:t>
      </w:r>
      <w:r>
        <w:rPr>
          <w:i/>
          <w:lang w:val="sr-Latn-RS"/>
        </w:rPr>
        <w:t>Психол</w:t>
      </w:r>
      <w:r>
        <w:rPr>
          <w:i/>
          <w:lang w:val="sr-RS"/>
        </w:rPr>
        <w:t>е</w:t>
      </w:r>
      <w:r>
        <w:rPr>
          <w:i/>
          <w:lang w:val="sr-Latn-RS"/>
        </w:rPr>
        <w:t>ксички модел професионалних идентитета: развој, валидација и улога професионалних интересовања/Psycholexical Model of Vocational Identity: Development, Validation, and the Role of Vocational Interests</w:t>
      </w:r>
      <w:r>
        <w:rPr>
          <w:lang w:val="sr-RS"/>
        </w:rPr>
        <w:t>“</w:t>
      </w:r>
      <w:r>
        <w:rPr>
          <w:lang w:val="sr-Latn-RS"/>
        </w:rPr>
        <w:t xml:space="preserve">, </w:t>
      </w:r>
      <w:r>
        <w:rPr>
          <w:lang w:val="sr-RS"/>
        </w:rPr>
        <w:t>са акронимом „</w:t>
      </w:r>
      <w:r>
        <w:rPr>
          <w:i/>
        </w:rPr>
        <w:t>PsyMOVI</w:t>
      </w:r>
      <w:r>
        <w:rPr>
          <w:i/>
          <w:lang w:val="sr-RS"/>
        </w:rPr>
        <w:t>“</w:t>
      </w:r>
      <w:r>
        <w:rPr/>
        <w:t xml:space="preserve">. </w:t>
      </w:r>
      <w:r>
        <w:rPr>
          <w:lang w:val="sr-R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>КРАТАК ОПИС ПРОЈЕКТА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color w:val="222222"/>
          <w:shd w:fill="FFFFFF" w:val="clear"/>
          <w:lang w:val="sr-RS"/>
        </w:rPr>
        <w:t>О</w:t>
      </w:r>
      <w:r>
        <w:rPr>
          <w:color w:val="222222"/>
          <w:shd w:fill="FFFFFF" w:val="clear"/>
        </w:rPr>
        <w:t>сновни циљ пројекта PsyMOVI је развој и тестирање новог модела професионалног идентитета, као и професионалних интересовања применом психолексичког приступа. Психолексички приступ, односно приступ изградњи психолошких модела ослања се на лексичку хипотезу, тј. претпоставку да су психолошке особине значајне за живот људи кодиране у језику преко речи. Овај приступ се показао као веома плодоносан у области психологије личности, где је довео до формирања низа успешних модела базичних особина личности. С друге стране, професионални идентитет је до сада практично испитиван у психологији само преко свог интензитета тј. као једнодимензионални концепт у коме се идентитети разикују само по степену изражености. У том смислу, нови допринос нашег пројекта састојаће се у томе да ћемо у концепт професионалног идентитета укључити и квалитет (које активности/занимања особа види као део свог идентитета), а не само квантитет (колико је идентитет особе чврст). Такође, студије професионалног идентитета до сада су биле углавном део развојних истраживања и фокусирале се на особе које још нису ушле у свет рада (ученике, студенте), док ће наш пројекат бити фокусиран на општу популацију. Истраживачке активности ће обухватати у првој фази анализу речника српског језика, као и анализу садржаја изабраног узорка текстуалних медија, са циљем идентификације речи српског језика које означавају активности којима особа обезбеђује средства за живот, као и занимања људи, у другој фази ће на основу ових резултата бити формирана база ставки за испитивање професионалног идентитета. На основу ових резултата биће формиран нови модел професионалног идентитета који укључује и израженост и садржај тог идентитета, као и нови модел професионалних интересовања, за који очекујемо да ће бити обухватнији од сада постојећих модела и садржати нове латентне димензије, јер креће од ширег домена активности/занимања у односу на постојеће моделе, пре свега сферични модел интересовања. У трећој фази биће направљени и тестирани нови инвентари за процену професионалног идентитета и професионалних интересовања у складу са новим моделима које овако направимо. Као резултат пројекта очекујемо да понудимо психолошкој науци нове моделе професионалних идентитета и професионалних интересовања, који ће бити основ за даља истраживања, али и бити боља средства за процену ових карактеристика у процесу каријерног саветовања у односу на оно што је доступно сада.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paragraph">
              <wp:posOffset>256540</wp:posOffset>
            </wp:positionV>
            <wp:extent cx="2314575" cy="60007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доц. др Милица Тошић Радев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6:21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2-04-15T06:21:00Z</dcterms:modified>
  <cp:revision>2</cp:revision>
  <dc:subject/>
  <dc:title/>
</cp:coreProperties>
</file>