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6353"/>
        <w:gridCol w:w="1671"/>
      </w:tblGrid>
      <w:tr>
        <w:trPr>
          <w:trHeight w:val="367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895350" cy="8953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Универзитет у Нишу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9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Филозофски факултет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0" w:after="1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3925" cy="92392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7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fr-FR" w:eastAsia="en-US"/>
              </w:rPr>
            </w:pPr>
            <w:r>
              <w:rPr>
                <w:rFonts w:cs="Calibri"/>
                <w:sz w:val="20"/>
                <w:szCs w:val="20"/>
                <w:lang w:val="fr-FR" w:eastAsia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CS"/>
              </w:rPr>
              <w:t>Акредитација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студијског програма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fr-FR" w:eastAsia="en-US"/>
              </w:rPr>
            </w:r>
          </w:p>
        </w:tc>
      </w:tr>
      <w:tr>
        <w:trPr>
          <w:trHeight w:val="449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0"/>
                <w:szCs w:val="20"/>
                <w:lang w:val="fr-FR" w:eastAsia="en-US"/>
              </w:rPr>
            </w:pPr>
            <w:r>
              <w:rPr>
                <w:rFonts w:cs="Calibri"/>
                <w:sz w:val="20"/>
                <w:szCs w:val="20"/>
                <w:lang w:val="fr-FR" w:eastAsia="en-US"/>
              </w:rPr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Мастер академске студије</w:t>
            </w:r>
          </w:p>
          <w:p>
            <w:pPr>
              <w:pStyle w:val="Heade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sr-RS"/>
              </w:rPr>
              <w:t>Француски језик и књижевност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333399"/>
                <w:sz w:val="24"/>
                <w:szCs w:val="24"/>
                <w:lang w:val="fr-FR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4"/>
                <w:szCs w:val="24"/>
                <w:lang w:val="fr-FR" w:eastAsia="en-US"/>
              </w:rPr>
            </w:r>
          </w:p>
        </w:tc>
      </w:tr>
    </w:tbl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color w:val="000000"/>
          <w:sz w:val="21"/>
          <w:szCs w:val="21"/>
          <w:lang w:val="sr-Latn-RS" w:eastAsia="sr-Latn-R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sr-Latn-RS" w:eastAsia="sr-Latn-RS"/>
        </w:rPr>
        <w:t xml:space="preserve">Табела 5.2 </w:t>
      </w:r>
      <w:r>
        <w:rPr>
          <w:rFonts w:eastAsia="Times New Roman" w:cs="Times New Roman" w:ascii="Times New Roman" w:hAnsi="Times New Roman"/>
          <w:color w:val="000000"/>
          <w:sz w:val="21"/>
          <w:szCs w:val="21"/>
          <w:lang w:val="sr-Latn-RS" w:eastAsia="sr-Latn-RS"/>
        </w:rPr>
        <w:t>Спецификација предмета </w:t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RS" w:eastAsia="sr-Latn-R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RS" w:eastAsia="sr-Latn-RS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2590"/>
        <w:gridCol w:w="2751"/>
      </w:tblGrid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Студијски програм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Мастер академске студиј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француског језика и књижевности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Назив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едагошка пракса 1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Наставници: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sr-Latn-RS"/>
              </w:rPr>
              <w:t>Весна Симовић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Статус предмет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Обавезни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Број ЕСПБ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Услов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/</w:t>
            </w:r>
          </w:p>
        </w:tc>
      </w:tr>
      <w:tr>
        <w:trPr>
          <w:trHeight w:val="1331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Циљ предмета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Упознавање студената са радом васпитно-образовних институција и функционисањем васпитно-образовних процеса на институционалном нивоу (структура, стандарди, статус установе, организација и управљање, рад стручних служби, организација и одвијање наставе)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Упознавање студената са законским актима, прописима и правилницима који регулишу рад васпитно-образовних институција. Упознавање студената са облицима непосредног рада са ученицима током наставе француског као страног језика. Вежбање студената за извођење наставе француског као страног језика.</w:t>
            </w:r>
          </w:p>
        </w:tc>
      </w:tr>
      <w:tr>
        <w:trPr>
          <w:trHeight w:val="1556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Исход предмета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туденти познају функционисање васпитно-образовних институција (структура образовног система, стандарди у систему образовања, статус васпитно-образовне установе, организација и управљање, рад стручних служби и њихове надлежности, годишње планирање рада, развојно и акционо планирање, превенција малолетничког насиља, инклузивно образовање, сарадња школе и родитеља и др.). Студенти познају законске акте, прописе и правилнике који регулишу рад васпитно-образовних институција. Студенти познају облике непосредног рада са ученицима током наставе француског као страног језика. Студенти су у стању да изведу наставу француског као страног језика у складу са законским прописима, захтевима наставног плана и програма као и индивидуалним потребама и способностима ученика (индивидуализација, диференцијација, инклузивна настава)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 </w:t>
            </w:r>
          </w:p>
        </w:tc>
      </w:tr>
      <w:tr>
        <w:trPr>
          <w:trHeight w:val="251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Садржај предме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едагошка пракса обавља се у основној 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/ил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средњој школ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кса се реализује кроз: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ћ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осматрањ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и извођење настав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од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менторством предметног н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аставника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француског језика (организација и држање наставе; наставне и ваннаставне активности; аспекти наставног процеса: циљеви, исходи, методе, облици, средства, планирање наставе; индивидуализација, диференцијација, инклузивна настава; улога наставника у савременом наставном процесу). Пракса се остварује и кроз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ће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и упознавање са различитим сегментима рада стручних служби школе (структура образовног система, стандарди у систему образовања, статус васпитно-образовне установе, организација и управљање, надлежности стручних служби, годишње планирање рада, развојно и акционо планирање, превенција малолетничког насиља, инклузивно образовање, сарадња школе и родитеља и др ) као и кроз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практичан рад у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њим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Студенти су у обавези да током извођења праксе вод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дневник педагошке пракс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у који уносе своја запажања.</w:t>
            </w:r>
          </w:p>
        </w:tc>
      </w:tr>
      <w:tr>
        <w:trPr>
          <w:trHeight w:val="13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Литература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Одговарајућа законска и правна акта у вези са образовањем и васпитање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Закон о основама система образовања и васпитања (Службени гласник РС, бр. 10/2019)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вилник о ближим упутствима за утврђивање права на индивидуални образовни план, његову примену и вредновањ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Актуелни наставни планови и програми за основну и средњу школ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тандарди компетенција за професију наставни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Иванчић, Ђ. (2013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Диференцирана настава у инклузивној школи: процена, обучавање и вредновање успеха ученика са сметњама у развоју.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val="sr-Latn-RS" w:eastAsia="sr-Latn-R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Београд: Еду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Јањић, Б. (ур.) (2010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Збирка примера инклузивне праксе. Инклузивно образовање. Развој и примена делотворног модела инклузивног образовања у Србиј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. Београд: Министарство просвете Републике Србиј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Ј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еротијевић, М. и Мрше, С. (2012).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18"/>
                <w:szCs w:val="18"/>
                <w:lang w:val="sr-Latn-RS" w:eastAsia="sr-Latn-RS"/>
              </w:rPr>
              <w:t>Инклузивно образовање – Планрање и писање ИОП-а. Приручник за тренере (2).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Београд, Министарство просвете и науке, DILS пројекат.</w:t>
            </w:r>
          </w:p>
        </w:tc>
      </w:tr>
      <w:tr>
        <w:trPr>
          <w:trHeight w:val="227" w:hRule="atLeast"/>
        </w:trPr>
        <w:tc>
          <w:tcPr>
            <w:tcW w:w="4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Број часов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ДОН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RS" w:eastAsia="sr-Latn-R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рактичан рад у школ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и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 xml:space="preserve">Теоријска настава: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Практична настава: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 0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Методе извођења наставе: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С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 xml:space="preserve">амостални и групни рад студената,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рад са ментором у школи, анализа службених докумената (прописи, законска акта и др.), вођење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дневника педагошке праксе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val="sr-Latn-RS" w:eastAsia="sr-Latn-RS"/>
              </w:rPr>
              <w:t>Оцена знања</w:t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Latn-RS" w:eastAsia="sr-Latn-RS"/>
              </w:rPr>
              <w:t>По завршетку педагошке праксе, успех студента не изражава се бројчаном оценом већ се оцењује са „положио“ / „није положио“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val="sr-RS" w:eastAsia="sr-Latn-RS"/>
              </w:rPr>
              <w:t xml:space="preserve"> на основу приложеног Дневника стручне праксе овереног потписом ментора и печатом васпитно-оразовне институције у којој је пракса обављена.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54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7T12:30:00Z</dcterms:created>
  <dc:creator>Vesna</dc:creator>
  <dc:description/>
  <cp:keywords/>
  <dc:language>en-US</dc:language>
  <cp:lastModifiedBy>Korisnik</cp:lastModifiedBy>
  <dcterms:modified xsi:type="dcterms:W3CDTF">2022-02-28T06:37:00Z</dcterms:modified>
  <cp:revision>10</cp:revision>
  <dc:subject/>
  <dc:title/>
</cp:coreProperties>
</file>