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РОДЕКАНУ ЗА МЕЂУНАРОДНУ САРАДЊУ</w:t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Канцеларији за међународну и међуинституционалну сарадњу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CS"/>
        </w:rPr>
        <w:t xml:space="preserve">Предмет: </w:t>
      </w:r>
      <w:r>
        <w:rPr/>
        <w:t>Избор координатора за међународну сарадњу</w:t>
      </w:r>
      <w:r>
        <w:rPr>
          <w:lang w:val="sr-RS"/>
        </w:rPr>
        <w:t xml:space="preserve"> Департмана за психологиј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На Седници Већа Департмана за психологију, одржаној 13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4. 2022. године, усвојен је предлог да координатор за међународну сарадњу Департмана за психологију буде Милош Стојадиновић, истраживач-приправник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19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2-04-15T06:19:00Z</dcterms:modified>
  <cp:revision>2</cp:revision>
  <dc:subject/>
  <dc:title/>
</cp:coreProperties>
</file>