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Табела 5.2.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Немачки језик и књижевност </w:t>
            </w:r>
            <w:r>
              <w:rPr>
                <w:lang w:val="sr-CS"/>
              </w:rPr>
              <w:t>(и Филозофија, заједнички предмет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bCs/>
                <w:lang w:val="sr-CS"/>
              </w:rPr>
              <w:t xml:space="preserve"> Увод у психологију настав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Наставник</w:t>
            </w:r>
            <w:r>
              <w:rPr>
                <w:lang w:val="ru-RU"/>
              </w:rPr>
              <w:t>/наставници</w:t>
            </w:r>
            <w:r>
              <w:rPr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Гордана Д. Ђиг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lang w:val="sr-CS"/>
              </w:rPr>
              <w:t>Статус предмета:</w:t>
            </w:r>
            <w:r>
              <w:rPr>
                <w:b/>
                <w:bCs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lang w:val="sr-CS"/>
              </w:rPr>
              <w:t>Број ЕСПБ:</w:t>
            </w:r>
            <w:r>
              <w:rPr>
                <w:b/>
                <w:bCs/>
                <w:lang w:val="sr-C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lang w:val="sr-CS"/>
              </w:rPr>
              <w:t>Услов</w:t>
            </w:r>
            <w:r>
              <w:rPr>
                <w:b/>
                <w:bCs/>
                <w:lang w:val="sr-C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теоријских знања о психолошким феноменима и принципима организације наставног процеса и других облика васпитно-образовног рада у школи; оспособљавање студената за примену стечених знања у процесу креирања активности уче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азумевање природе, циљева, облика наставног процес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разумевање чинилаца школских постигнућ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азумевање кључних теоријских појмова и најзначајнијих теорија наставе и њихова примена у анализи актуелне наставне пракс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еност за примену знања о природи учења и ефективности наставног процеса у креирању наставних и других активности уче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азумевање разноврсних улога наставника и њиховог значаја за ефективан образово-васпитн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Увод у психологију наставе 2. Чиниоци образовног постигнућа 3. Теорије о структури интелигенције 4. Школа и интелигенција,  5. Психологија наставе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6. Значајне теорије наставе (Брунер и Гање). 7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љеви наставе - Блумова таксономија васпитно-образовних циљева. 8. Методе наставе и учења у функцији конструкције знања: кооперативно, интерактивно, активно, партиципативно. 9. Психологија наставника, 10. Проблеми школовања даровитих ученика, 11. Подршка ученицима који имају тешкоће у учењу, 12. Алтернативни приступи у настави,   13. Завршни прегле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Квашчев, Р. (1981). МОГУЋНОСТИ И ГРАНИЦЕ РАЗВОЈА ИНТЕЛИГЕНЦИЈЕ, Београд, Нолит (23-30, 56-61, 63-89, 94-113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</w:t>
            </w:r>
            <w:r>
              <w:rPr>
                <w:sz w:val="18"/>
                <w:szCs w:val="18"/>
              </w:rPr>
              <w:t>Gardner, H., Kornhaber, M.L., Wake, W. K. (1999). INTELIGENCIJA-RAZLIČITA GLEDIŠTA, Zagreb, Naklada Slap, str. 213-230; 240-249; 261-27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3. Златковић, Б. (2007). СЕЛФ-КОНЦЕПТ И УСПЕХ У СТУДИРАЊУ, Врање, Учитељски факултет, стр. 29-6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4. Видовић, В., Ријавец, М., Влаховић-Штетић, В., Миљковић, Д. (2003). ПСИХОЛОГИЈА ОБРАЗОВАЊА, Загреб, ИЕП-ВЕРН, стр. 469-504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5. Ивић, И. И сар. (2001). АКТИВНО УЧЕЊЕ, Београд, Институт за психологију, стр. 20-41; 68-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Нешић, Б. (1998). ТЕМЕ ИЗ ПЕДАГОШКЕ ПСИХОЛОГИЈЕ, Ниш, Филозофски факултет у Приштини, стр. 45-50; 107-174;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CS"/>
              </w:rPr>
              <w:t>предавања, дискусије, кооперативна метода, интерактивна метода,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проблемска настава, опсервација час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опсервација наставног ча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израђен сценарио радионице / ча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Немачки језик и књижевност 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15:00Z</dcterms:created>
  <dc:creator>Korisnik</dc:creator>
  <dc:description/>
  <cp:keywords/>
  <dc:language>en-US</dc:language>
  <cp:lastModifiedBy>Snežana Miljković</cp:lastModifiedBy>
  <cp:lastPrinted>2008-06-10T13:57:00Z</cp:lastPrinted>
  <dcterms:modified xsi:type="dcterms:W3CDTF">2022-01-18T07:15:00Z</dcterms:modified>
  <cp:revision>2</cp:revision>
  <dc:subject/>
  <dc:title/>
</cp:coreProperties>
</file>