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419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5.12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1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II</w:t>
      </w:r>
      <w:r>
        <w:rPr>
          <w:lang w:val="sr-Latn-RS"/>
        </w:rPr>
        <w:t xml:space="preserve">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</w:t>
      </w:r>
      <w:r>
        <w:rPr/>
        <w:t>15</w:t>
      </w:r>
      <w:r>
        <w:rPr>
          <w:lang w:val="sr-RS"/>
        </w:rPr>
        <w:t>.</w:t>
      </w:r>
      <w:r>
        <w:rPr/>
        <w:t>12.2021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/>
        <w:t>2</w:t>
      </w:r>
      <w:r>
        <w:rPr>
          <w:lang w:val="en-GB"/>
        </w:rPr>
        <w:t>.</w:t>
      </w:r>
      <w:r>
        <w:rPr>
          <w:lang w:val="ru-RU"/>
        </w:rPr>
        <w:t xml:space="preserve">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 тачки дневног реда (Извод из записника) изјашњавали су се</w:t>
      </w:r>
      <w:r>
        <w:rPr/>
        <w:t xml:space="preserve"> </w:t>
      </w:r>
      <w:r>
        <w:rPr>
          <w:lang w:val="sr-RS"/>
        </w:rPr>
        <w:t>сви чланови Изборног већа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 другој тачки (предлога одлукe о образовању комисијe за писање извештаја за избор наставника) изјашњавали су се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33</w:t>
      </w:r>
      <w:r>
        <w:rPr>
          <w:lang w:val="ru-RU"/>
        </w:rPr>
        <w:t xml:space="preserve"> члан</w:t>
      </w:r>
      <w:r>
        <w:rPr>
          <w:lang w:val="sr-RS"/>
        </w:rPr>
        <w:t>а</w:t>
      </w:r>
      <w:r>
        <w:rPr>
          <w:lang w:val="ru-RU"/>
        </w:rPr>
        <w:t xml:space="preserve"> Изборног већа</w:t>
      </w:r>
      <w:r>
        <w:rPr/>
        <w:t>,</w:t>
      </w:r>
      <w:r>
        <w:rPr>
          <w:lang w:val="ru-RU"/>
        </w:rPr>
        <w:t xml:space="preserve"> укупно је гласало 1</w:t>
      </w:r>
      <w:r>
        <w:rPr>
          <w:lang w:val="sr-RS"/>
        </w:rPr>
        <w:t xml:space="preserve">32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Н Е В Н И   Р Е Д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ind w:left="720" w:hanging="0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ru-RU" w:eastAsia="en-US"/>
        </w:rPr>
        <w:tab/>
      </w:r>
      <w:bookmarkStart w:id="0" w:name="_Hlk509830256"/>
    </w:p>
    <w:p>
      <w:pPr>
        <w:pStyle w:val="Normal"/>
        <w:ind w:left="1440" w:hanging="720"/>
        <w:jc w:val="both"/>
        <w:rPr/>
      </w:pPr>
      <w:r>
        <w:rPr>
          <w:lang w:val="ru-RU"/>
        </w:rPr>
        <w:t>1.</w:t>
        <w:tab/>
        <w:t>Разматрање и усвајање Извода из записника са I седнице Изборног већа Факултета, одржане 1.11.2021. године</w:t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 xml:space="preserve">2. 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3.</w:t>
        <w:tab/>
        <w:t>Разно</w:t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0"/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RS"/>
        </w:rPr>
        <w:t>1.11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</w:t>
      </w:r>
      <w:r>
        <w:rPr>
          <w:b/>
          <w:bCs/>
          <w:lang w:val="sr-Latn-CS"/>
        </w:rPr>
        <w:t xml:space="preserve">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bookmarkStart w:id="1" w:name="_Hlk76026215"/>
      <w:bookmarkEnd w:id="1"/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2" w:name="_Hlk76026215"/>
      <w:bookmarkStart w:id="3" w:name="_Hlk76026215"/>
      <w:bookmarkEnd w:id="3"/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ab/>
      </w:r>
      <w:r>
        <w:rPr>
          <w:rFonts w:cs="Times New Roman" w:ascii="Times New Roman" w:hAnsi="Times New Roman"/>
          <w:bCs/>
          <w:szCs w:val="24"/>
          <w:lang w:val="ru-RU" w:eastAsia="en-US"/>
        </w:rPr>
        <w:t>У складу са одредбама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, једногласно је донело предлог одлуке о образовању стручне комисије за писање извештаја о пријављеним кандидатима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>Образује се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1. Једног наст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ванредни или редовни професор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Српски језик (Морфологија 1 и Морфологија 2), у саставу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1. Др Рајна Драгићевић, редовни професор Филолошког факултета Универзитета у Београду, ужа научна област: Савремени српски језик, председник;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  Др Сања Ђуровић, редовни професор Филолошко-уметничког факултета Универзитета у Крагујевцу, ужа научна област: Савремени српски језик, члан;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3.   Др Надежда Јовић, редовни професор Филозофског факултета Универзитета у Нишу, ужа научна област: Српски језик, члан;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2. Једног наст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доцент или ванредни професор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Романистика (Француски језик А2.1 и Француски језик Б1.1), у саставу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1. Др Мира Трајкова, редовни професор Филолошког факултета "Блаже Конески" Универзитета у Скопљу, ужа научна област: Романистика, председник;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 Др Маргарита Велевска, редовни професор Филолошког факултета "Блаже Конески" Универзитета у Скопљу, ужа научна област: Романистика, члан;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3. Др Иван Јовановић, ванредни професор Филозофског факултета Универзитета у Нишу, ужа научна област: Француски језик, члан;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4. Др Јасмина Ђорђевић, ванредни професор Филозофског факултета Универзитета у Нишу, ужа научна област: Англистика, члан;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3. Једног наст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 xml:space="preserve">доцент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за ужу научну област Комуникологија, језик и студије медија (Култура комуницирања и Медијска публика), у саставу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1. Др Зоран Јевтовић, редовни професор Филозофског факултета Универзитета у Нишу, ужа научна област: Комуникологија и новинарство, председник;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 Др Анка Михајлов Прокоповић, доцент Филозофског факултета Универзитета у Нишу, ужа научна област: Комуникологија, језик и студије медија, члан;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3. Др Добривоје Станојевић, редовни професор Факултета политичких наука Универзитета у Београду, ужа научна област: Медијске студије и новинарство, члан;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4. Једног наст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доцент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Српски језик (Српски језик и Примењена фонетика и фонологија), у саставу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1. Др Александра Лончар Раичевић, ванредни професор Филозофског факултета Универзитета у Нишу, ужа научна област: Српски језик, председник;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 Др Софија Милорадовић, научни саветник Института за српски језик САНУ у Београду, ужа научна област, ужа научна област: Српски језик/Српска филологија и лингвистика, члан;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3. Др Мирјана Илић, ванредни професор Филозофског факултета Универзитета у Нишу, ужа научна област: Српски језик, члан;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5. Једног наст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доцент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за ужу научну област Англистичка лингвистика (Увод у психолингвистику и Консекутивно превођење), у саставу:        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1. Др Душан Стаменковић, ванредни професор Филозофског факултета Универзитета у Нишу, ужа научна област: Англистичка лингвистика, председник;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2. Др Владимир Ж. Јовановић, редовни професор Филозофског факултета Универзитета у Нишу, ужа научна област: Англистичка лингвистика, члан;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3. Др Надежда Силашки, редовни професор Економског факултета Универзитета у Београду, ужа научна област: Међународни економски односи – енглески језик, члан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15:00Z</dcterms:created>
  <dc:creator>rc</dc:creator>
  <dc:description/>
  <cp:keywords/>
  <dc:language>en-US</dc:language>
  <cp:lastModifiedBy>Snežana Miljković</cp:lastModifiedBy>
  <cp:lastPrinted>2021-06-19T10:01:00Z</cp:lastPrinted>
  <dcterms:modified xsi:type="dcterms:W3CDTF">2021-12-21T11:28:00Z</dcterms:modified>
  <cp:revision>10</cp:revision>
  <dc:subject/>
  <dc:title>Република Србија</dc:title>
</cp:coreProperties>
</file>