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партман за педагогију</w:t>
      </w:r>
    </w:p>
    <w:p>
      <w:pPr>
        <w:pStyle w:val="Normal"/>
        <w:tabs>
          <w:tab w:val="clear" w:pos="720"/>
          <w:tab w:val="left" w:pos="1850" w:leader="none"/>
        </w:tabs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ПРЕДЛОГ ОДЛУКЕ О ОЦЕНИ НАУЧНОИСТРАЖИВАЧКОГ РАДА КАНДИДАТА </w:t>
      </w:r>
    </w:p>
    <w:p>
      <w:pPr>
        <w:pStyle w:val="Normal"/>
        <w:spacing w:lineRule="auto" w:line="24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ДР ЈЕЛЕНЕ С. ОСМАНОВИЋ ЗАЈИЋ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р Јелена С. Османовић Зајић, кандид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кињ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за избор у звање доцент за ужу научну облас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/>
        </w:rPr>
        <w:t>Педагогиј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/>
        </w:rPr>
        <w:t xml:space="preserve">Статистика у педагошким истраживањи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/>
        </w:rPr>
        <w:t xml:space="preserve"> Увод у професију педаг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), постигла је значајне резултате на пољу научноистраживачког рада радећи на Филозофском факултету Универзитета у Нишу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учно-наставно радно искуство започиње 2013. године у својству демонстратора на Департману за педагогију Филозофског факултета у Нишу, а годину дана касније је изабрана за сарадника у настави. Од 2015. године ради као асистент на Департману за педагогиј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 Јелена Османовић Зај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бјавила је укупно четири (4) рада у часописима категорија М 23, три (3) рада у часописима </w:t>
      </w:r>
      <w:bookmarkStart w:id="0" w:name="_Hlk59559661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тегорије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 24, једанаест (11) радова у зборницима саопштења са научних скупова категорије М 33, пет (5) сажетака у књигама резимеа са научних скупова категорије М 34, један (1) уџбеник категорије М 42, један (1) практикум категорије М 43, два (2) рада у тематским зборницима категорије М 45, два (2) рада у часописима категорија М 51, четрнаест (14) радова у часописима категорија М 52, десет (10) радова у часописима категорија М 53, четири (4) рада у часописима категорија М 54, шест (6) радова у зборницима саопштења са научних скупова категорије М6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блиографија др Јелене С. Османовић Зајић указује д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ти збивања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војој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ној области, 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активно учест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проучавању и разматрању значајних педагошких пи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Научној област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/>
        </w:rPr>
        <w:t xml:space="preserve">Педагоги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др Јелена С. Османовић Зајић дала је допринос докторском дисертацијом под називо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/>
        </w:rPr>
        <w:t xml:space="preserve">Улога и значај поступка ретестирања у квази-експерименталним истраживањима у педагоги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коју је одбранила у јулу месецу 2021. године на Филозофском факултета Универзитета у Нишу под менторством проф. др Јелене Максимовић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Једна од тенденциј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кторске дисертације кандидаткиње др Јелене Османовић Зај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јесте да се на једном месту стекне одређена перспектива истраживачког процес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како теорију испитати/тестирати у пракси на методолошки начи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ао и да се подстакне већа аргументованост практичних налаза експерименталних истраживањ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да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фирмишу ква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перименталних истраживања у педагогији као науц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Др Јелена С. Османовић Зајић била је члан у три интерна пројекта Филозофског факултета Универзитета у Нишу: 1.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Развој и перспективе Департмана за педагогију Филозофског факултета у Ниш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број 100/1-10-5-01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) 2021. године, 2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Унапређивање професионалних компетенција будућих педагога у оквиру основних академских студија педагогиј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(број 183/1-16-8-01) од 2019. до 2020 године, 3.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Унапређивање и осавремењавање основних академских студија педагогиј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(број 183/1-16-8-01) од 2018. до 2019. године. Била је истраживач на ТЕМПУС пројекту „Лидерство у образовању“ 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TEMPUS: Master in Educational Leadership (EdLead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543848-TEMPUS-1-2013-1-RS-TEMPUS-JPCR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) од 2014. до 2016. године. </w:t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Наведена разноврсна продукција указује на то да др Јелена С. Османовић Зајић веома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п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>ажљиво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 прати збивања у 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својој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нау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>чној области, да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 активно учеств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>ује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 у проучавању и разматрању значајних педагошких питања,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као и наставним активностима, 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значајно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доприн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оси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 унапређивању научног 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и стручног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рада у области васпитања и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образовања.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Посебно се издваја интересовање за ра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зматрање и проучавање значајних 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проблема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везаних за статистику у педагошким истраживањима, обраду података, едукометрију, 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>истраживања у педагогији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, за експериментална истраживања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>, као и за проучавање изазова професије педагога</w:t>
      </w:r>
      <w:r>
        <w:rPr>
          <w:rFonts w:eastAsia="Times New Roman" w:cs="Times New Roman" w:ascii="Times New Roman" w:hAnsi="Times New Roman"/>
          <w:sz w:val="24"/>
          <w:szCs w:val="20"/>
          <w:lang w:val="sr-Latn-RS"/>
        </w:rPr>
        <w:t>.</w:t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На основу изложеног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је с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зитивна оце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зултата научног и</w:t>
        <w:br/>
        <w:t>истраживачког ра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Јелене С. Османовић Зај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кандидаткиње за избор у звањ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ц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 ужу научну област педагогија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Статистика у педагошким истраживањим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Увод у професију педагог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У Нишу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/>
              </w:rPr>
              <w:t>12. јануара 20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(Проф. др Марија Јовановић, управник Департмана за педагогију)</w:t>
            </w:r>
          </w:p>
        </w:tc>
      </w:tr>
    </w:tbl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партман за педагогиј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ПРЕДЛОГ ОДЛУКЕ О ОЦЕНИ АНГАЖОВАЊА КАНДИДАТА ДР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ЈЕЛЕНЕ С. ОСМАНОВИЋ ЗАЈИЋ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 РАЗВОЈУ НАСТАВЕ И РАЗВОЈУ ДРУГИХ ДЕЛАТНОСТИ ВИСОКОШКОЛСКЕ УСТАНОВ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Др Јелена С. Османовић Зајић је у изборном периоду асистента била ангажована на више предмета на Основним и Мастер академским студијама педагогије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вод у професиј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едагога, Статистика у педагошким истраживањима, Педагошко академско писање, Методологија педагогије, Истраживања у педагогији, Методика рада школског педагога, Методологија педагошких истраживања, Акциона истраживања, Образовање за рефлексивну праксу </w:t>
      </w:r>
      <w:r>
        <w:rPr>
          <w:rFonts w:cs="Times New Roman" w:ascii="Times New Roman" w:hAnsi="Times New Roman"/>
          <w:sz w:val="24"/>
          <w:szCs w:val="24"/>
          <w:lang w:val="sr-RS"/>
        </w:rPr>
        <w:t>и др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вно је радила на унапређивању квалитета наставног проце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показала изразиту одговорност у раду са студентима, радила је кроз најразличитије облике и методе рада које оспособљавају за аналитичко-истраживачки р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Елементи доприноса развоју наставе и развоју других делатности високошколске установе др Јелене С. Османовић Зајић могу се испратити кроз следеће сегменте постигнућа и активног учествовањ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Шеф промо тима за школску 2021/2022. годи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Промо тима Филозофског факултета у Ниш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Члан или заменик члана 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омисије за спровођењ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конкурс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>пријемних испита на ОАС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и МАС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>Педагогиј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у школској 2015/2016., 2016/2017., 2017/2018., 2018/2019., 2019/2020., 2020/2021. годи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Секретар Департмана за педагогију од септембра 2019. до јуна 2021. годи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обитница 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захвалнице за промоцију научноистраживачког рада Филозофског факултета у 2019. години кроз објављивање резултата у часописима са импакт факторо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држано п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редавањ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за наставнике и стручне сараднике основних и средњих школ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на тем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BA"/>
        </w:rPr>
        <w:t>Акциона истраживања у наставном процес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дан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31. октобра 2020. године преко online google meet платформе. Одлука Наставно-научног Већа Филозофског факултета у Нишу, дана 11. марта 2020. године, број 125/1-19-3-0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држано п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редавањ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за наставнике и стручне сараднике основних и средњих школ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на тем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BA"/>
        </w:rPr>
        <w:t>Реализација емпиријских истраживања у васп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BA"/>
        </w:rPr>
        <w:t>но-образовној пракс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да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>30. марта 2018. године на Филозофском факултету у Нишу. Одлука Наставно-научног Већа Филозофског факултета у Нишу, дана 7. марта 2018. године, број 78/1-6-3-0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Креатор и реализатор семинара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BA"/>
        </w:rPr>
        <w:t>Акциона истраж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BA"/>
        </w:rPr>
        <w:t>ања у фунцији унапређивања квалитета наставе и учења,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>акредитован од стране Завода за унапређивање образовања и васпитања за школску 2016/2017. годину и 2017/2018. годину, број 358, компетенција К2, приоритети 2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Члан комисија за одбрану завршних и дипломских радова на ОАС Педагог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spacing w:lineRule="auto" w:line="276" w:before="0" w:after="0"/>
        <w:ind w:right="52"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На основу свега наведен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еће департмана за педагогију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аје позитивну оцену за ангажовање у развоју наставе и развоју других делат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акулт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р Јелени С. Османовић Зајић за избор у звање доцента за ужу научну облас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 xml:space="preserve">Педагогиј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Статистика у педагошким истраживањи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Увод у професију педаг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У Нишу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/>
              </w:rPr>
              <w:t>12. јануара 20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(Проф. др Марија Јовановић, управник Департмана за педагогију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партман за педагогиј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CS"/>
        </w:rPr>
        <w:t>ПРЕДЛОГ ОДЛУКЕ О ОЦЕНИ РЕЗУЛТАТА ПЕДАГОШКОГ РАДА КАНДИДАТА ДР ЈЕЛЕНЕ С. ОСМАНОВИЋ ЗАЈИЋ</w:t>
      </w:r>
    </w:p>
    <w:p>
      <w:pPr>
        <w:pStyle w:val="Normal"/>
        <w:spacing w:lineRule="auto" w:line="276" w:before="0" w:after="0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CS"/>
        </w:rPr>
      </w:r>
    </w:p>
    <w:p>
      <w:pPr>
        <w:pStyle w:val="Normal"/>
        <w:spacing w:lineRule="auto" w:line="276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р Јелена С. Османовић Зајић научно-наставно радно искуство започиње 2013. године у својству демонстратора на Департману за педагогију Филозофског факултета у Нишу. У 2014. години ангажована је као сарадник, а 2015. године је избрана у звање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асистен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 Филозофском факултету Универзитета у Ниш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р Јелена С. Османовић Зајић је изводила вежбе које припадају научној области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Педагог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би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гажована на следећим предметим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татистика у педагошким истраживањима,Увод у професију педагога, Педагошко академско писање, Методологија педагогије, Истраживања у педагогији, Методика рада школског педагога, Методологија педагошких истраживања, Акциона истраживања и Образовање за рефлексивну праксу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ндидаткиња је била ангажована на ОАС и МАС Педагогије, успешно је сарађивала са студентима и кроз интерактивни приступ оспособљавала их за рад на пољу аналитичко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страживачког рада као важног аспекта професије педагога. Ангажовањем на горе поменутим и бројним другим предметима током своје досадашње каријере стекла је значајно педагошко искуств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досадашњим студентским евалуацијама кадидаткиња је била оцењена високим оценама при чему се може закључити да поседује изражене педагошке квалитете и компетенције за рад на високошколској установи. Кандидаткиња има јасан приступ градиву, на концизне начине изводи часове и студенте благовремено обавештава о њиховом напредовањ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ind w:right="52" w:firstLine="6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На основу анализе резултата педагошког рад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еће Департмана за педагогиј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аје позитивну</w:t>
      </w:r>
      <w:r>
        <w:rPr>
          <w:rFonts w:eastAsia="Times New Roman" w:cs="Tahoma" w:ascii="Tahoma" w:hAnsi="Tahoma"/>
          <w:b/>
          <w:bCs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цену резултата педагошког ра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Јелени С. Османовић Зајић за ужу научну облас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Педагогиј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Статистика у педагошким истраживањи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/>
        </w:rPr>
        <w:t>Увод у професију педаг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). </w:t>
      </w:r>
      <w:r>
        <w:rPr>
          <w:rFonts w:eastAsia="Times New Roman" w:cs="Tahoma" w:ascii="Tahoma" w:hAnsi="Tahoma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У Нишу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/>
              </w:rPr>
              <w:t>12. јануара 20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(Проф. др Марија Јовановић, управник Департмана за педагогију)</w:t>
            </w:r>
          </w:p>
        </w:tc>
      </w:tr>
    </w:tbl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8175</wp:posOffset>
          </wp:positionH>
          <wp:positionV relativeFrom="paragraph">
            <wp:posOffset>-342900</wp:posOffset>
          </wp:positionV>
          <wp:extent cx="7205345" cy="1134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34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2:47:00Z</dcterms:created>
  <dc:creator>Jelena</dc:creator>
  <dc:description/>
  <cp:keywords/>
  <dc:language>en-US</dc:language>
  <cp:lastModifiedBy>Snežana Miljković</cp:lastModifiedBy>
  <dcterms:modified xsi:type="dcterms:W3CDTF">2022-02-02T08:47:00Z</dcterms:modified>
  <cp:revision>6</cp:revision>
  <dc:subject/>
  <dc:title/>
</cp:coreProperties>
</file>