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0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/1-1-01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sz w:val="22"/>
          <w:szCs w:val="22"/>
          <w:lang w:val="ru-RU"/>
        </w:rPr>
        <w:t>. септембра 2021. године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птемб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6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bookmarkStart w:id="0" w:name="_Hlk69724212"/>
      <w:bookmarkEnd w:id="0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јесењем семестру академ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захтева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>На предлог Управе Факултета. ННВ до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о 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у о начину реализације наставе на Факултету, у јесењем семестру академ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р МАРИНИ МАТЕЈЕВИЋ, редов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RS"/>
        </w:rPr>
        <w:t>Педагогија</w:t>
      </w:r>
      <w:bookmarkStart w:id="1" w:name="_Hlk525301175"/>
      <w:r>
        <w:rPr>
          <w:sz w:val="22"/>
          <w:szCs w:val="22"/>
          <w:lang w:val="sr-RS"/>
        </w:rPr>
        <w:t xml:space="preserve"> </w:t>
      </w:r>
      <w:bookmarkEnd w:id="1"/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</w:t>
      </w:r>
      <w:bookmarkStart w:id="2" w:name="_Hlk525296232"/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bookmarkStart w:id="3" w:name="_Hlk51934014"/>
      <w:r>
        <w:rPr>
          <w:sz w:val="22"/>
          <w:szCs w:val="22"/>
          <w:lang w:val="sr-Latn-RS"/>
        </w:rPr>
        <w:t xml:space="preserve"> 2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bookmarkEnd w:id="2"/>
      <w:bookmarkEnd w:id="3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НЕБОЈШИ МИЛИЋЕВИЋУ</w:t>
      </w:r>
      <w:r>
        <w:rPr>
          <w:sz w:val="22"/>
          <w:szCs w:val="22"/>
          <w:lang w:val="ru-RU"/>
        </w:rPr>
        <w:t>, ванред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, </w:t>
      </w:r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у </w:t>
      </w:r>
      <w:r>
        <w:rPr>
          <w:sz w:val="22"/>
          <w:szCs w:val="22"/>
          <w:lang w:val="sr-CS"/>
        </w:rPr>
        <w:t>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r>
        <w:rPr>
          <w:sz w:val="22"/>
          <w:szCs w:val="22"/>
          <w:lang w:val="sr-Latn-RS"/>
        </w:rPr>
        <w:t xml:space="preserve">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а захтев студената, ННВ је донело следеће одлук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студентима основних академксих студија упис у наредну годину студија и то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упис у трећу годину студија са остварена 74 ЕСПБ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упис у четврту годину са остварених 111 ЕСПБ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основних академских студија могу да одбране завршни рад најкасније до 31. октобра 2021. године.</w:t>
      </w:r>
    </w:p>
    <w:p>
      <w:pPr>
        <w:pStyle w:val="Normal"/>
        <w:ind w:left="1129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туденти мастер академских студија могу да одбране мастер рад најкасније до 30. новембра 2021. годин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4" w:name="_Hlk69724212"/>
      <w:bookmarkEnd w:id="4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bCs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1-09-23T06:39:00Z</dcterms:modified>
  <cp:revision>7</cp:revision>
  <dc:subject/>
  <dc:title>Република Србија</dc:title>
</cp:coreProperties>
</file>