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798"/>
        <w:gridCol w:w="180"/>
        <w:gridCol w:w="900"/>
        <w:gridCol w:w="605"/>
        <w:gridCol w:w="22"/>
        <w:gridCol w:w="2789"/>
        <w:gridCol w:w="1623"/>
        <w:gridCol w:w="1262"/>
        <w:gridCol w:w="540"/>
        <w:gridCol w:w="521"/>
        <w:gridCol w:w="102"/>
      </w:tblGrid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12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етровић Миодраг Кристина</w:t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. 8. 1980. Ниш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њижевност и српски језик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ипломирани филолог за књижевност и српски језик 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99/2000.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007. 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,36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ниверзитет у Нишу 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Докторске академске студије филолог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.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60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Ангажована драма у наставној пракси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нежана В. Божић, ванредни професор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4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/ 18-01-008/ 20-023,  </w:t>
            </w:r>
            <w:r>
              <w:rPr>
                <w:sz w:val="22"/>
                <w:szCs w:val="22"/>
                <w:lang w:val="ru-RU"/>
              </w:rPr>
              <w:t xml:space="preserve">26. 10. 2020. </w:t>
            </w:r>
            <w:r>
              <w:rPr>
                <w:sz w:val="22"/>
                <w:szCs w:val="22"/>
                <w:lang w:val="hr-HR"/>
              </w:rPr>
              <w:t>године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7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7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истина Петровић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2019. „</w:t>
            </w:r>
            <w:r>
              <w:rPr>
                <w:bCs/>
                <w:sz w:val="22"/>
                <w:szCs w:val="22"/>
              </w:rPr>
              <w:t>Хуманистички принцип као циљ друштвеног ангажмана Шекспирових историјских драма”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hilologia Mediana</w:t>
            </w:r>
            <w:r>
              <w:rPr>
                <w:sz w:val="22"/>
                <w:szCs w:val="22"/>
              </w:rPr>
              <w:t>, Филозофски факултет, Ниш, година 2019, број XI, стр. 155-177. ISSN 1821-3332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1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</w:rPr>
              <w:t>У раду се кроз преглед Шекспирових историјских драма (</w:t>
            </w:r>
            <w:r>
              <w:rPr>
                <w:rFonts w:eastAsia="Calibri"/>
                <w:i/>
                <w:iCs/>
                <w:sz w:val="22"/>
                <w:szCs w:val="22"/>
              </w:rPr>
              <w:t>Ричард II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 Хенри IV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 Хенри V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 Хенри VI, Ричард III, Хенри VIII</w:t>
            </w:r>
            <w:r>
              <w:rPr>
                <w:rFonts w:eastAsia="Calibri"/>
                <w:sz w:val="22"/>
                <w:szCs w:val="22"/>
              </w:rPr>
              <w:t xml:space="preserve">) показује увек присутна дискрепанција између воље за моћ владара и </w:t>
            </w:r>
            <w:r>
              <w:rPr>
                <w:rFonts w:eastAsia="Calibri"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sz w:val="22"/>
                <w:szCs w:val="22"/>
              </w:rPr>
              <w:t>етички адекватног циља”, како га Гринблат назива. Међу различитим читањима презентиста, новоисторичара, културних материјалиста и других, у раду се доказује да је Шекспирово дело најтачније тумачити као цивилизацијску тековину која демонстрира да свако изневеравање хуманистичког принципа коначно води до човекове пропасти.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7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>Кристина Петровић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2009. </w:t>
            </w:r>
            <w:r>
              <w:rPr>
                <w:bCs/>
                <w:sz w:val="22"/>
                <w:szCs w:val="22"/>
              </w:rPr>
              <w:t>„Хамлет – човек од акције или не?”</w:t>
            </w:r>
            <w:r>
              <w:rPr>
                <w:iCs/>
                <w:sz w:val="22"/>
                <w:szCs w:val="22"/>
                <w:lang w:val="sr-RS"/>
              </w:rPr>
              <w:t>,</w:t>
            </w:r>
            <w:r>
              <w:rPr>
                <w:i/>
                <w:sz w:val="22"/>
                <w:szCs w:val="22"/>
              </w:rPr>
              <w:t xml:space="preserve"> Свеске, </w:t>
            </w:r>
            <w:r>
              <w:rPr>
                <w:sz w:val="22"/>
                <w:szCs w:val="22"/>
              </w:rPr>
              <w:t>Панчево: Mali Nemo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број 94, децембар 2009 стр. 45 – 57. YU ISSN 1451-9976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3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</w:rPr>
              <w:t xml:space="preserve">Од деветнаестог века надаље, најтумаченије питање везано за Шекспировог </w:t>
            </w:r>
            <w:r>
              <w:rPr>
                <w:rFonts w:eastAsia="Calibri"/>
                <w:i/>
                <w:sz w:val="22"/>
                <w:szCs w:val="22"/>
              </w:rPr>
              <w:t xml:space="preserve">Хамлета </w:t>
            </w:r>
            <w:r>
              <w:rPr>
                <w:rFonts w:eastAsia="Calibri"/>
                <w:sz w:val="22"/>
                <w:szCs w:val="22"/>
              </w:rPr>
              <w:t>је питање одлагања освете. У овом раду, разматра се Хамлетова способност за деловање и разлози његовог скривања иза маске контемплације и узмицања пред ангажовањем. Узроци Хамлетовог оклевања сагледани су кроз призму есхатолошког, психолошког, али пре свега филозофског и етичког.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7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ристина Петровић, 2014. </w:t>
            </w:r>
            <w:r>
              <w:rPr>
                <w:bCs/>
                <w:sz w:val="22"/>
                <w:szCs w:val="22"/>
              </w:rPr>
              <w:t xml:space="preserve">„Однос позоришта и стварности у </w:t>
            </w:r>
            <w:r>
              <w:rPr>
                <w:bCs/>
                <w:i/>
                <w:sz w:val="22"/>
                <w:szCs w:val="22"/>
              </w:rPr>
              <w:t>Путујућем позоришту Шопаловић</w:t>
            </w:r>
            <w:r>
              <w:rPr>
                <w:bCs/>
                <w:sz w:val="22"/>
                <w:szCs w:val="22"/>
              </w:rPr>
              <w:t xml:space="preserve"> Љубомира Симовића”,</w:t>
            </w:r>
            <w:r>
              <w:rPr>
                <w:sz w:val="22"/>
                <w:szCs w:val="22"/>
              </w:rPr>
              <w:t xml:space="preserve"> Зборник радова са научног скупа </w:t>
            </w:r>
            <w:r>
              <w:rPr>
                <w:i/>
                <w:iCs/>
                <w:sz w:val="22"/>
                <w:szCs w:val="22"/>
              </w:rPr>
              <w:t>Стварност и фикција у култури Срба и Буга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Ниш: </w:t>
            </w:r>
            <w:r>
              <w:rPr>
                <w:sz w:val="22"/>
                <w:szCs w:val="22"/>
              </w:rPr>
              <w:t xml:space="preserve">Филозофски факултет, Ниш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lang w:val="sr-RS"/>
              </w:rPr>
              <w:t xml:space="preserve">), </w:t>
            </w:r>
            <w:r>
              <w:rPr>
                <w:sz w:val="22"/>
                <w:szCs w:val="22"/>
              </w:rPr>
              <w:t>стр. 203 – 205. ISBN 987-86-7379-329-0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33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 раду се разматра однос позоришта и стварности у драми </w:t>
            </w:r>
            <w:r>
              <w:rPr>
                <w:i/>
                <w:sz w:val="22"/>
                <w:szCs w:val="22"/>
              </w:rPr>
              <w:t xml:space="preserve">Путујуће позориште Шопаловић, </w:t>
            </w:r>
            <w:r>
              <w:rPr>
                <w:sz w:val="22"/>
                <w:szCs w:val="22"/>
              </w:rPr>
              <w:t xml:space="preserve">Љубомира Симовића. Тема се разматра са аспекта фабуле „аристотеловског темеља трагедије” и оног другог по важности – карактера. Доказује се да аутор кроз затворену цикличну структуру проблематизује однос уметности и стварности на фабуларном, поетичком и филозофском нивоу, али да се функција уметности као ангажоване (делатне) не доводи у питање.  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 ДОКТОРСКЕ ДИСЕРТАЦИЈЕ</w:t>
            </w:r>
          </w:p>
        </w:tc>
      </w:tr>
      <w:tr>
        <w:trPr>
          <w:trHeight w:val="340" w:hRule="atLeast"/>
        </w:trPr>
        <w:tc>
          <w:tcPr>
            <w:tcW w:w="971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sz w:val="20"/>
                <w:szCs w:val="20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80808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Правилником о поступку припреме и условима за одбрану докторске дисертације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, усклађеним са општим правним актима који регулишу ову област, за поље друштвено-хуманистичких наука као обавезни услов за приступање одбрани докторске дисертације захтева се ,,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најмање један научни рад кандидата објављен или прихваћен за објављивање у домаћем часопису са листе министарства надлежног за науку” (члан 20, став 3). Кандидаткиња Кристина М. Петровић испуњава овај услов будући да је објавила три рада у часописима са листе категорисаних извора надлежног Министарства у којима се разматра проблематика из тематског оквира докторске дисертације; кандидаткиња испуњава и све остале </w:t>
            </w:r>
            <w:r>
              <w:rPr>
                <w:sz w:val="22"/>
                <w:szCs w:val="22"/>
                <w:lang w:val="ru-RU"/>
              </w:rPr>
              <w:t>услове предвиђене Законом о високом образовању, Статутом Универзитета у Нишу и Статутом Филозофског факултета у Нишу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 xml:space="preserve">У структури докторске дисертације </w:t>
            </w:r>
            <w:r>
              <w:rPr>
                <w:i/>
                <w:iCs/>
                <w:sz w:val="22"/>
                <w:szCs w:val="22"/>
                <w:lang w:val="ru-RU"/>
              </w:rPr>
              <w:t>Ангажована драма у наставној пракси</w:t>
            </w:r>
            <w:r>
              <w:rPr>
                <w:sz w:val="22"/>
                <w:szCs w:val="22"/>
                <w:lang w:val="ru-RU"/>
              </w:rPr>
              <w:t xml:space="preserve"> могуће је уочити четири целине у којима се обрађује појам ангажоване драме, указује на њено место и потенцијале у настави књижевности, сагледавају могућности иновирања наставне методологије за обраду драмског текста и, на крају, нуде методичке апликације којима се демонстрира примена описаних наставних стратегија и метода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 xml:space="preserve">Рад садржи седам поглавља, укључујући и Литературу. У уводном поглављу („Увод”) експлицирани су предмет и задаци рада, дат је преглед истраживачког корпуса и указано на теоријско-методолошка упоришта истраживања. Потом се, у другом поглављу („Ангажована драма”), расветљава и објашњава синтагма </w:t>
            </w:r>
            <w:r>
              <w:rPr>
                <w:i/>
                <w:iCs/>
                <w:sz w:val="22"/>
                <w:szCs w:val="22"/>
                <w:lang w:val="ru-RU"/>
              </w:rPr>
              <w:t>ангажована књижевност</w:t>
            </w:r>
            <w:r>
              <w:rPr>
                <w:sz w:val="22"/>
                <w:szCs w:val="22"/>
                <w:lang w:val="ru-RU"/>
              </w:rPr>
              <w:t xml:space="preserve"> (Ж. П. Сартр, С. Селенић, Р. Брустеин, Р. Вилијамс) и нуди књижевноисторијски преглед развоја и статуса самог појма, као и књижевних дела на која се односи; сагледавају се ангажовани писци од антике до модерног доба, уз издвајање репрезентативних примера писаца и дела која позивају на друштвену промену (Платон, Аристотел, Хегел; А. Боал, Ф. Дипон; В. Шекспир, Ж. П. Сартр, Б. Брехт, Х. Ибзен, С. Бекет, Х. Пинтер). Опсежан преглед ангажованог театра и драма које су друштву слале конкретне поруке укључује и српске драмске ствараоце (Ј. Стерија Поповић, Б. Нушић, Љ. Симовић, Д. Ковачевић, А. Поповић). Треће поглавље („Ангажована драма у настави”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бави се различитим аспектима присуства и приступа агажованој драми у образовном контексту (литерарни и театролошки приступ, мотивација ученика, драма као методички и етички изазов, драмска педагогија и њена веза са драмом у настави; </w:t>
            </w:r>
            <w:r>
              <w:rPr>
                <w:i/>
                <w:iCs/>
                <w:sz w:val="22"/>
                <w:szCs w:val="22"/>
                <w:lang w:val="ru-RU"/>
              </w:rPr>
              <w:t>драмски метод образовања</w:t>
            </w:r>
            <w:r>
              <w:rPr>
                <w:sz w:val="22"/>
                <w:szCs w:val="22"/>
                <w:lang w:val="ru-RU"/>
              </w:rPr>
              <w:t xml:space="preserve"> Д. Хиткот, </w:t>
            </w:r>
            <w:r>
              <w:rPr>
                <w:i/>
                <w:iCs/>
                <w:sz w:val="22"/>
                <w:szCs w:val="22"/>
                <w:lang w:val="ru-RU"/>
              </w:rPr>
              <w:t>Шкозориште</w:t>
            </w:r>
            <w:r>
              <w:rPr>
                <w:sz w:val="22"/>
                <w:szCs w:val="22"/>
                <w:lang w:val="ru-RU"/>
              </w:rPr>
              <w:t xml:space="preserve"> Љ. Бјељански-Ристић). Овде се поставља и идејни референтни оквир који чине теорије изабраних едукатора и драмских педагога (П. Фреире, М. Нусбаум и др.) унутар којих ће се, даље, осмишљавати методичке стратегије за обраду драмског текста. У четвртом поглављу („Методе у настави драме”) указано је на модерне тенденције у обради драме и, у складу са претходно изабраним и утврђеним методолошко-методичким позицијама, описано шест метода (</w:t>
            </w:r>
            <w:r>
              <w:rPr>
                <w:i/>
                <w:iCs/>
                <w:sz w:val="22"/>
                <w:szCs w:val="22"/>
                <w:lang w:val="ru-RU"/>
              </w:rPr>
              <w:t>драма у контексту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ru-RU"/>
              </w:rPr>
              <w:t>актуелизација фабул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ru-RU"/>
              </w:rPr>
              <w:t>одбрана лик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ru-RU"/>
              </w:rPr>
              <w:t>постављање проблем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ru-RU"/>
              </w:rPr>
              <w:t>лик у данашњем времену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ru-RU"/>
              </w:rPr>
              <w:t>писање писама</w:t>
            </w:r>
            <w:r>
              <w:rPr>
                <w:sz w:val="22"/>
                <w:szCs w:val="22"/>
                <w:lang w:val="ru-RU"/>
              </w:rPr>
              <w:t xml:space="preserve">) чијом се имплеметацијом у наставни процес уобичајена обрада дела помера ка продубљенијој анализи идејног аспекта, развијању емпатије према ликовима код ученика, актуелизацији драмске структуре и ученичком креативнијем и стваралачком укључивању у процес обраде драме. Сва описана настојања и тежње модерне наставе драме представљене су као део прогресивних образовних стремљења, усмерених ка демократизацији друштва и стварању мислећег, критички настројеног и слободног појединца/грађанства. Пето поглавље („Примена метода – методичке апликације”) доноси три развијене методичке припреме за часове обраде драме </w:t>
            </w:r>
            <w:r>
              <w:rPr>
                <w:i/>
                <w:iCs/>
                <w:sz w:val="22"/>
                <w:szCs w:val="22"/>
                <w:lang w:val="ru-RU"/>
              </w:rPr>
              <w:t>Антигона</w:t>
            </w:r>
            <w:r>
              <w:rPr>
                <w:sz w:val="22"/>
                <w:szCs w:val="22"/>
                <w:lang w:val="ru-RU"/>
              </w:rPr>
              <w:t xml:space="preserve"> Софокла, </w:t>
            </w:r>
            <w:r>
              <w:rPr>
                <w:i/>
                <w:iCs/>
                <w:sz w:val="22"/>
                <w:szCs w:val="22"/>
                <w:lang w:val="ru-RU"/>
              </w:rPr>
              <w:t>Чекајући Годоа</w:t>
            </w:r>
            <w:r>
              <w:rPr>
                <w:sz w:val="22"/>
                <w:szCs w:val="22"/>
                <w:lang w:val="ru-RU"/>
              </w:rPr>
              <w:t xml:space="preserve"> С. Бекета и </w:t>
            </w:r>
            <w:r>
              <w:rPr>
                <w:i/>
                <w:iCs/>
                <w:sz w:val="22"/>
                <w:szCs w:val="22"/>
                <w:lang w:val="ru-RU"/>
              </w:rPr>
              <w:t>Балкански шпијун</w:t>
            </w:r>
            <w:r>
              <w:rPr>
                <w:sz w:val="22"/>
                <w:szCs w:val="22"/>
                <w:lang w:val="ru-RU"/>
              </w:rPr>
              <w:t xml:space="preserve"> Д. Ковачевића у редовној настави, као и на часовима додатне наставе, литерарне и драмске секције, с циљем да се испита делотворност, односно практична вредност метода предложених у претходном поглављу. Шесто поглавље („Закључак”) представља закључна разматрања у виду сажетог приказа резултата истраживања, а седмо („Литература”) садржи попис примарних и секундарних извора за рад на докторској тези.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sz w:val="22"/>
                <w:szCs w:val="22"/>
                <w:lang w:val="sr-RS"/>
              </w:rPr>
              <w:t xml:space="preserve">Докторска дисертација </w:t>
            </w:r>
            <w:r>
              <w:rPr>
                <w:i/>
                <w:iCs/>
                <w:sz w:val="22"/>
                <w:szCs w:val="22"/>
                <w:lang w:val="sr-RS"/>
              </w:rPr>
              <w:t>Ангажована драма у наставној пракси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написана је у складу са образложењем у пријави теме и постављеним концепцијским замислима. У њој је, к</w:t>
            </w:r>
            <w:r>
              <w:rPr>
                <w:sz w:val="22"/>
                <w:szCs w:val="22"/>
              </w:rPr>
              <w:t>роз анализу дела великих драматичар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расвет</w:t>
            </w:r>
            <w:r>
              <w:rPr>
                <w:sz w:val="22"/>
                <w:szCs w:val="22"/>
                <w:lang w:val="sr-RS"/>
              </w:rPr>
              <w:t xml:space="preserve">љен </w:t>
            </w:r>
            <w:r>
              <w:rPr>
                <w:sz w:val="22"/>
                <w:szCs w:val="22"/>
              </w:rPr>
              <w:t xml:space="preserve">појам ангажоване драме и потенцијал драмског текста да </w:t>
            </w:r>
            <w:r>
              <w:rPr>
                <w:sz w:val="22"/>
                <w:szCs w:val="22"/>
                <w:lang w:val="sr-RS"/>
              </w:rPr>
              <w:t xml:space="preserve">предочава </w:t>
            </w:r>
            <w:r>
              <w:rPr>
                <w:sz w:val="22"/>
                <w:szCs w:val="22"/>
              </w:rPr>
              <w:t>и критикује друштвене појаве</w:t>
            </w:r>
            <w:r>
              <w:rPr>
                <w:sz w:val="22"/>
                <w:szCs w:val="22"/>
                <w:lang w:val="sr-RS"/>
              </w:rPr>
              <w:t>; ау</w:t>
            </w:r>
            <w:r>
              <w:rPr>
                <w:sz w:val="22"/>
                <w:szCs w:val="22"/>
              </w:rPr>
              <w:t>тори</w:t>
            </w:r>
            <w:r>
              <w:rPr>
                <w:sz w:val="22"/>
                <w:szCs w:val="22"/>
                <w:lang w:val="sr-RS"/>
              </w:rPr>
              <w:t xml:space="preserve"> су </w:t>
            </w:r>
            <w:r>
              <w:rPr>
                <w:sz w:val="22"/>
                <w:szCs w:val="22"/>
              </w:rPr>
              <w:t>бирани п</w:t>
            </w:r>
            <w:r>
              <w:rPr>
                <w:sz w:val="22"/>
                <w:szCs w:val="22"/>
                <w:lang w:val="sr-RS"/>
              </w:rPr>
              <w:t>рема</w:t>
            </w:r>
            <w:r>
              <w:rPr>
                <w:sz w:val="22"/>
                <w:szCs w:val="22"/>
              </w:rPr>
              <w:t xml:space="preserve"> критеријуму повезаности са дефиницијом ангажованог или револуционарног театра, али се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такође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водило рачуна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  <w:r>
              <w:rPr>
                <w:sz w:val="22"/>
                <w:szCs w:val="22"/>
              </w:rPr>
              <w:t xml:space="preserve"> о њиховој заступљености у школском програму.</w:t>
            </w:r>
            <w:r>
              <w:rPr>
                <w:sz w:val="22"/>
                <w:szCs w:val="22"/>
                <w:lang w:val="sr-RS"/>
              </w:rPr>
              <w:t xml:space="preserve"> С обзиром на чињеницу да је д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рамска форма непресушни извор за савремене интерпретације у новим социјалним контекстима 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>(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у којима се морална, естетска, политичка и друга питања изнова отварају да би се реинтерпретирала и преиспитала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>), у дисертацији су с</w:t>
            </w:r>
            <w:r>
              <w:rPr>
                <w:sz w:val="22"/>
                <w:szCs w:val="22"/>
              </w:rPr>
              <w:t>агледа</w:t>
            </w:r>
            <w:r>
              <w:rPr>
                <w:sz w:val="22"/>
                <w:szCs w:val="22"/>
                <w:lang w:val="sr-RS"/>
              </w:rPr>
              <w:t xml:space="preserve">ни и </w:t>
            </w:r>
            <w:r>
              <w:rPr>
                <w:sz w:val="22"/>
                <w:szCs w:val="22"/>
              </w:rPr>
              <w:t>радови значајних педагога, методичара и теоретичара драме који у драмском тексту и у драмском методу препозна</w:t>
            </w:r>
            <w:r>
              <w:rPr>
                <w:sz w:val="22"/>
                <w:szCs w:val="22"/>
                <w:lang w:val="sr-RS"/>
              </w:rPr>
              <w:t xml:space="preserve">ју </w:t>
            </w:r>
            <w:r>
              <w:rPr>
                <w:sz w:val="22"/>
                <w:szCs w:val="22"/>
              </w:rPr>
              <w:t>могућност за емотивно, мисаоно и морално узрастање ученика. Представ</w:t>
            </w:r>
            <w:r>
              <w:rPr>
                <w:sz w:val="22"/>
                <w:szCs w:val="22"/>
                <w:lang w:val="sr-RS"/>
              </w:rPr>
              <w:t xml:space="preserve">љено је </w:t>
            </w:r>
            <w:r>
              <w:rPr>
                <w:sz w:val="22"/>
                <w:szCs w:val="22"/>
              </w:rPr>
              <w:t xml:space="preserve">неколико оригиналних метода којима се идејни и етички аспект драме ставља у први план, 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z w:val="22"/>
                <w:szCs w:val="22"/>
              </w:rPr>
              <w:t xml:space="preserve">ученицима омогућава да доживе драмски текст, а затим проблематизују и драматизују идеје заступљене у њему. У оквиру апликативног дела рада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 xml:space="preserve">онуђено </w:t>
            </w:r>
            <w:r>
              <w:rPr>
                <w:sz w:val="22"/>
                <w:szCs w:val="22"/>
                <w:lang w:val="sr-RS"/>
              </w:rPr>
              <w:t xml:space="preserve">је </w:t>
            </w:r>
            <w:r>
              <w:rPr>
                <w:sz w:val="22"/>
                <w:szCs w:val="22"/>
              </w:rPr>
              <w:t>неколико методичких припрема за обраду изабраних драмских текстов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ндидаткиња Кристина М. Петровић је, у целини гледано, успешно обликовала своју докторску дисертацију и у потпуности остварила постављене теоријске, сазнајне и практичне циљеве истраживања.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sz w:val="22"/>
                <w:szCs w:val="22"/>
                <w:lang w:val="sr-RS"/>
              </w:rPr>
              <w:t xml:space="preserve">Докторска дисертација Кристине М. Петровић представља значајан допринос методици наставе књижевности, оном њеном делу који се бави драмом у настави. Уз уважавање и ослањање на досадашња сазнања у овој области, у раду се иде корак даље – у познати методички контекст уносе се увиди из теорија и практичних достигнућа </w:t>
            </w:r>
            <w:r>
              <w:rPr>
                <w:i/>
                <w:iCs/>
                <w:sz w:val="22"/>
                <w:szCs w:val="22"/>
                <w:lang w:val="sr-RS"/>
              </w:rPr>
              <w:t>драме у настав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i/>
                <w:iCs/>
                <w:sz w:val="22"/>
                <w:szCs w:val="22"/>
                <w:lang w:val="sr-RS"/>
              </w:rPr>
              <w:t>драмске педагогије</w:t>
            </w:r>
            <w:r>
              <w:rPr>
                <w:sz w:val="22"/>
                <w:szCs w:val="22"/>
                <w:lang w:val="sr-RS"/>
              </w:rPr>
              <w:t xml:space="preserve">, а потом, на тим иновираним основама, нуде методичке стратегије којима се процес обраде драме може унапредити, уз додатно расветљавање његовог друштвено ангажованог потенцијала. Подједнако су вредна и опсежна разматрања артикулације појма </w:t>
            </w:r>
            <w:r>
              <w:rPr>
                <w:i/>
                <w:iCs/>
                <w:sz w:val="22"/>
                <w:szCs w:val="22"/>
                <w:lang w:val="sr-RS"/>
              </w:rPr>
              <w:t>ангажована драма</w:t>
            </w:r>
            <w:r>
              <w:rPr>
                <w:sz w:val="22"/>
                <w:szCs w:val="22"/>
                <w:lang w:val="sr-RS"/>
              </w:rPr>
              <w:t xml:space="preserve"> кроз историју развоја књижевности и књижевнокритичке мисли, као и експликација теоријско-методолошких основа методичког дела истраживања, којом се приближава и активира педагогија П. Фреира, потом одговарајући радови М. Нусбаум, Б. Едмистона, С. Кин, С. Милосављевић и др. Понуђени примери методичких апликација за наставну обраду драма </w:t>
            </w:r>
            <w:r>
              <w:rPr>
                <w:i/>
                <w:iCs/>
                <w:sz w:val="22"/>
                <w:szCs w:val="22"/>
                <w:lang w:val="sr-RS"/>
              </w:rPr>
              <w:t>Антигон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RS"/>
              </w:rPr>
              <w:t>Чекајући Годоа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Балкански шпијун </w:t>
            </w:r>
            <w:r>
              <w:rPr>
                <w:sz w:val="22"/>
                <w:szCs w:val="22"/>
                <w:lang w:val="sr-RS"/>
              </w:rPr>
              <w:t>на најбољи начин показују како се, у датом контексту хуманистичког образовања, могу код ученика развијати и неговати способности критичког мишљења, систематичности у закључивању, саосећајне имагинације, потом емпатичност, идејно-политичка сензибилисаност и друге индивидуално и социјално пожељне особине. Све наведено наводи на закључак о високој вредности и оригиналном научном доприносу – на теоријском и практичном плану, докторске дисертације Кристине М. Петровић.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ндидаткиња је показала способност за самосталан научн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RS"/>
              </w:rPr>
              <w:t>истраживачки</w:t>
            </w:r>
            <w:r>
              <w:rPr>
                <w:sz w:val="22"/>
                <w:szCs w:val="22"/>
                <w:lang w:val="ru-RU"/>
              </w:rPr>
              <w:t xml:space="preserve"> рад, вештину у издвајању тежишних проблемских питања, оспособљеност за успостављање поузданих критеријума при избору текстова примарне и секундарне литературе из ширег књижевно-критичког контекста. Издвојену литературу успешно је примењивала у аргументацији сопствених ставова. Током израде дисертације са великим степеном методолошко-методичке освешћености тежила је елаборацији оних аспеката којима у досадашњим истраживањима није посвећивано довољно пажње. Кандидаткиња је, такође, показала спремност за сараднички рад и континуирано учење, усвајајући савете и сугестије ментора. Све наведено резултирало је оригиналним научним радом који из нових углова расветљава комплексну проблематику ангажованог драмског текста и наставне праксе која се њиме бави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 xml:space="preserve">Докторска дисертација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Ангажована драма у наставној пракси </w:t>
            </w:r>
            <w:r>
              <w:rPr>
                <w:sz w:val="22"/>
                <w:szCs w:val="22"/>
                <w:lang w:val="ru-RU"/>
              </w:rPr>
              <w:t xml:space="preserve">написана је у складу са образложењем датим у пријави теме, садржи све научно релевантне елементе који указују на оствареност постављених истраживачких циљева и представља значајан допринос савременој методици наставе књижевности, јер доноси нове увиде у могућности наставног рада на ангажованој драми. Имајући у виду све изнете карактеристике овог научног истраживања, Комисија у наведеном саставу прихвата и позитивно оцењује урађену докторску дисертацију и предлаже Наставно-научном већу Филозофског факултета Универзитета у Нишу, као и Научно-стручном већу за друштвене и хуманистичке науке Универзитета у Нишу, да позитивну оцену усвоји, а кандидаткињи Кристини М. Петровић одобри јавну одбрану.  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46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/18-01-003/21-022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46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22. 3. 2021. </w:t>
            </w:r>
            <w:r>
              <w:rPr>
                <w:b/>
                <w:sz w:val="18"/>
                <w:szCs w:val="18"/>
                <w:lang w:val="sr-RS"/>
              </w:rPr>
              <w:t>године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4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Др Дејан Милутиновић, ванред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пска и компаративна књижевност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р Снежана Божић, ванред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нтор, члан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пска и компаративна књижевност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р Александар Пејчић, виши научни сарадник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ан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орија и историја драме и српска приповедна књижевност 19. и почетка 20. века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ститута за књижевност и уметност у Београд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р Милена Каличанин, ванред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члан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нглоамеричка књижевност и култура</w:t>
            </w:r>
          </w:p>
        </w:tc>
        <w:tc>
          <w:tcPr>
            <w:tcW w:w="441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1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Др Марина Јањић, редовни професор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ан</w:t>
            </w:r>
          </w:p>
        </w:tc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пски језик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NewRomanPS-BoldMT;MS Mincho"/>
                <w:bCs/>
                <w:lang w:val="sr-CS"/>
              </w:rPr>
            </w:pPr>
            <w:r>
              <w:rPr>
                <w:lang w:val="ru-RU"/>
              </w:rPr>
              <w:t xml:space="preserve"> 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rPr>
                <w:rFonts w:eastAsia="TimesNewRomanPS-BoldMT;MS Mincho"/>
                <w:bCs/>
                <w:lang w:val="sr-CS"/>
              </w:rPr>
            </w:pPr>
            <w:r>
              <w:rPr>
                <w:rFonts w:eastAsia="TimesNewRomanPS-BoldMT;MS Mincho"/>
                <w:bCs/>
                <w:lang w:val="sr-CS"/>
              </w:rPr>
            </w:r>
          </w:p>
          <w:p>
            <w:pPr>
              <w:pStyle w:val="Normal"/>
              <w:rPr>
                <w:rFonts w:eastAsia="TimesNewRomanPS-BoldMT;MS Mincho"/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lang w:val="sr-CS"/>
              </w:rPr>
              <w:t xml:space="preserve">   </w:t>
            </w:r>
            <w:r>
              <w:rPr>
                <w:rFonts w:eastAsia="TimesNewRomanPS-BoldMT;MS Mincho"/>
                <w:bCs/>
                <w:sz w:val="22"/>
                <w:szCs w:val="22"/>
                <w:lang w:val="sr-CS"/>
              </w:rPr>
              <w:t>Ниш, 19. 4. 2021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PS-BoldMT;MS Mincho"/>
                <w:bCs/>
                <w:sz w:val="22"/>
                <w:szCs w:val="22"/>
                <w:lang w:val="sr-CS"/>
              </w:rPr>
              <w:t>..................................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49:00Z</dcterms:created>
  <dc:creator>Bissnis</dc:creator>
  <dc:description/>
  <cp:keywords/>
  <dc:language>en-US</dc:language>
  <cp:lastModifiedBy>Korisnik</cp:lastModifiedBy>
  <cp:lastPrinted>2021-04-23T12:40:00Z</cp:lastPrinted>
  <dcterms:modified xsi:type="dcterms:W3CDTF">2021-05-05T09:49:00Z</dcterms:modified>
  <cp:revision>2</cp:revision>
  <dc:subject/>
  <dc:title>УНИВЕРЗИТЕТ У НИШУ</dc:title>
</cp:coreProperties>
</file>