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Јелена Петровић</w:t>
      </w:r>
      <w:r>
        <w:rPr>
          <w:sz w:val="22"/>
          <w:szCs w:val="22"/>
          <w:lang w:val="sr-RS"/>
        </w:rPr>
        <w:t>, доцент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Педагогиј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(</w:t>
      </w:r>
      <w:r>
        <w:rPr>
          <w:i/>
          <w:iCs/>
          <w:sz w:val="22"/>
          <w:szCs w:val="22"/>
        </w:rPr>
        <w:t>Историја педагогије 1 и 2</w:t>
      </w:r>
      <w:r>
        <w:rPr>
          <w:sz w:val="22"/>
          <w:szCs w:val="22"/>
        </w:rPr>
        <w:t xml:space="preserve"> и </w:t>
      </w:r>
      <w:r>
        <w:rPr>
          <w:i/>
          <w:iCs/>
          <w:sz w:val="22"/>
          <w:szCs w:val="22"/>
        </w:rPr>
        <w:t>Савремени педагошки правц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пет</w:t>
      </w:r>
      <w:r>
        <w:rPr>
          <w:sz w:val="22"/>
          <w:szCs w:val="22"/>
          <w:lang w:val="sr-Latn-RS"/>
        </w:rPr>
        <w:t xml:space="preserve"> (5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Већу за друштвено-хуманистичке науке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     </w:t>
      </w:r>
      <w:r>
        <w:rPr>
          <w:b/>
          <w:bCs/>
          <w:sz w:val="22"/>
          <w:lang w:val="sr-CS"/>
        </w:rPr>
        <w:t>Доц. др Јелена Петро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                          </w:t>
      </w:r>
      <w:r>
        <w:rPr>
          <w:b/>
          <w:bCs/>
          <w:lang w:val="sr-RS"/>
        </w:rPr>
        <w:t>03. 07. 1976. године у Лесковц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                         </w:t>
      </w:r>
      <w:r>
        <w:rPr>
          <w:b/>
          <w:bCs/>
          <w:lang w:val="sr-RS"/>
        </w:rPr>
        <w:t xml:space="preserve">Ниш, </w:t>
      </w:r>
      <w:r>
        <w:rPr>
          <w:b/>
          <w:bCs/>
          <w:lang w:val="sr-Latn-RS"/>
        </w:rPr>
        <w:t>IX бригаде 27/20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lang w:val="sr-RS"/>
        </w:rPr>
      </w:pPr>
      <w:r>
        <w:rPr>
          <w:sz w:val="22"/>
          <w:lang w:val="sr-CS"/>
        </w:rPr>
        <w:t>1.2.1. Назив завршеног факултета</w:t>
      </w:r>
      <w:r>
        <w:rPr>
          <w:lang w:val="sr-RS"/>
        </w:rPr>
        <w:t xml:space="preserve">              </w:t>
      </w:r>
      <w:r>
        <w:rPr>
          <w:b/>
          <w:bCs/>
          <w:lang w:val="sr-RS"/>
        </w:rPr>
        <w:t xml:space="preserve">Универзитет у Приштини, Филозофски факултет у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lang w:val="sr-RS"/>
        </w:rPr>
        <w:t xml:space="preserve">                                                                   </w:t>
      </w:r>
      <w:r>
        <w:rPr>
          <w:b/>
          <w:bCs/>
          <w:lang w:val="sr-RS"/>
        </w:rPr>
        <w:t>Косовској Митрови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</w:r>
      <w:r>
        <w:rPr>
          <w:lang w:val="sr-RS"/>
        </w:rPr>
        <w:t xml:space="preserve">                             </w:t>
      </w:r>
      <w:r>
        <w:rPr>
          <w:b/>
          <w:bCs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lang w:val="sr-RS"/>
        </w:rPr>
      </w:pPr>
      <w:r>
        <w:rPr>
          <w:sz w:val="22"/>
          <w:lang w:val="sr-CS"/>
        </w:rPr>
        <w:t xml:space="preserve">година и место дипломирања             </w:t>
      </w:r>
      <w:r>
        <w:rPr>
          <w:b/>
          <w:bCs/>
          <w:lang w:val="sr-RS"/>
        </w:rPr>
        <w:t xml:space="preserve">1999. године на Филозофском факултету у Косовско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bCs/>
          <w:lang w:val="sr-RS"/>
        </w:rPr>
        <w:t xml:space="preserve">                                                          </w:t>
      </w:r>
      <w:r>
        <w:rPr>
          <w:b/>
          <w:bCs/>
          <w:lang w:val="sr-RS"/>
        </w:rPr>
        <w:t>Митровици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      </w:t>
      </w:r>
      <w:r>
        <w:rPr>
          <w:b/>
          <w:bCs/>
          <w:sz w:val="22"/>
          <w:lang w:val="sr-CS"/>
        </w:rPr>
        <w:t>Утицај Џона Дјуија на педагошку теорију и праксу Срб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        </w:t>
      </w:r>
      <w:r>
        <w:rPr>
          <w:b/>
          <w:bCs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bCs/>
          <w:lang w:val="sr-RS"/>
        </w:rPr>
      </w:pPr>
      <w:r>
        <w:rPr>
          <w:sz w:val="22"/>
          <w:lang w:val="sr-CS"/>
        </w:rPr>
        <w:t xml:space="preserve">година и место одбране                       </w:t>
      </w:r>
      <w:r>
        <w:rPr>
          <w:b/>
          <w:bCs/>
          <w:lang w:val="sr-RS"/>
        </w:rPr>
        <w:t>2008. године на Филозофском факулету у Косовској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b/>
          <w:bCs/>
          <w:lang w:val="sr-RS"/>
        </w:rPr>
        <w:t xml:space="preserve">                                                          </w:t>
      </w:r>
      <w:r>
        <w:rPr>
          <w:b/>
          <w:bCs/>
          <w:lang w:val="sr-RS"/>
        </w:rPr>
        <w:t>Митровици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    </w:t>
      </w:r>
      <w:r>
        <w:rPr>
          <w:b/>
          <w:bCs/>
          <w:sz w:val="22"/>
          <w:lang w:val="sr-CS"/>
        </w:rPr>
        <w:t xml:space="preserve">Интелектуално и емоционално васпитање у реформно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                                                       </w:t>
      </w:r>
      <w:r>
        <w:rPr>
          <w:b/>
          <w:bCs/>
          <w:sz w:val="22"/>
          <w:lang w:val="sr-CS"/>
        </w:rPr>
        <w:t>педагогији са почетка 20. века – актуелност изворних схват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                              </w:t>
      </w:r>
      <w:r>
        <w:rPr>
          <w:b/>
          <w:bCs/>
          <w:lang w:val="sr-RS"/>
        </w:rPr>
        <w:t>Педагогија</w:t>
      </w:r>
      <w:r>
        <w:rPr>
          <w:lang w:val="sr-RS"/>
        </w:rPr>
        <w:t xml:space="preserve">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              </w:t>
      </w:r>
      <w:r>
        <w:rPr>
          <w:b/>
          <w:bCs/>
          <w:sz w:val="22"/>
          <w:lang w:val="sr-CS"/>
        </w:rPr>
        <w:t>2016. године на Филозофском факултету у Новом Сад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</w:rPr>
        <w:br/>
      </w:r>
      <w:r>
        <w:rPr>
          <w:b/>
          <w:bCs/>
          <w:sz w:val="22"/>
          <w:lang w:val="sr-CS"/>
        </w:rPr>
        <w:t xml:space="preserve">                                                           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                                       </w:t>
      </w:r>
      <w:r>
        <w:rPr>
          <w:b/>
          <w:bCs/>
          <w:sz w:val="22"/>
          <w:lang w:val="sr-CS"/>
        </w:rPr>
        <w:t>Асистент - 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               </w:t>
      </w:r>
      <w:r>
        <w:rPr>
          <w:b/>
          <w:bCs/>
          <w:sz w:val="22"/>
          <w:lang w:val="sr-C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                                    </w:t>
      </w:r>
      <w:r>
        <w:rPr>
          <w:b/>
          <w:bCs/>
          <w:sz w:val="22"/>
          <w:lang w:val="sr-CS"/>
        </w:rPr>
        <w:t>2002. година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                                         </w:t>
      </w:r>
      <w:r>
        <w:rPr>
          <w:b/>
          <w:bCs/>
          <w:sz w:val="22"/>
          <w:lang w:val="sr-CS"/>
        </w:rPr>
        <w:t>Доцент, по конкурсу објављеном</w:t>
      </w:r>
      <w:r>
        <w:rPr>
          <w:sz w:val="22"/>
          <w:lang w:val="sr-CS"/>
        </w:rPr>
        <w:t xml:space="preserve"> </w:t>
      </w:r>
      <w:r>
        <w:rPr>
          <w:b/>
          <w:bCs/>
          <w:sz w:val="22"/>
          <w:lang w:val="sr-CS"/>
        </w:rPr>
        <w:t>19. 02. 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bCs/>
          <w:sz w:val="22"/>
          <w:lang w:val="sr-CS"/>
        </w:rPr>
        <w:t xml:space="preserve">                                                                      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                                                  </w:t>
      </w:r>
      <w:r>
        <w:rPr>
          <w:b/>
          <w:bCs/>
          <w:sz w:val="22"/>
          <w:lang w:val="sr-CS"/>
        </w:rPr>
        <w:t>доцент на Департману за педагог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                                                           </w:t>
      </w:r>
      <w:r>
        <w:rPr>
          <w:b/>
          <w:bCs/>
          <w:sz w:val="22"/>
          <w:lang w:val="sr-CS"/>
        </w:rPr>
        <w:t>11. 07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bCs/>
          <w:lang w:val="sr-RS"/>
        </w:rPr>
        <w:t xml:space="preserve">                                                                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b/>
          <w:bCs/>
          <w:sz w:val="22"/>
          <w:lang w:val="sr-CS"/>
        </w:rPr>
        <w:t xml:space="preserve">                                                                      Управник Центра за педагошка истраживања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                                              </w:t>
      </w:r>
      <w:r>
        <w:rPr>
          <w:b/>
          <w:bCs/>
          <w:sz w:val="22"/>
          <w:lang w:val="sr-CS"/>
        </w:rPr>
        <w:t>09. 12. 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                    </w:t>
      </w:r>
      <w:r>
        <w:rPr>
          <w:b/>
          <w:bCs/>
          <w:sz w:val="22"/>
          <w:lang w:val="sr-CS"/>
        </w:rPr>
        <w:t>у листу Послови бр. 9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                                                                </w:t>
      </w:r>
      <w:r>
        <w:rPr>
          <w:b/>
          <w:bCs/>
          <w:lang w:val="sr-RS"/>
        </w:rPr>
        <w:t>Педаг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                                       </w:t>
      </w:r>
      <w:r>
        <w:rPr>
          <w:b/>
          <w:bCs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     </w:t>
      </w:r>
      <w:r>
        <w:rPr>
          <w:b/>
          <w:bCs/>
          <w:sz w:val="22"/>
          <w:lang w:val="sr-CS"/>
        </w:rPr>
        <w:t>пуно радно време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У звање доцент изабрана одлуком бр.</w:t>
      </w:r>
      <w:r>
        <w:rPr>
          <w:b/>
          <w:bCs/>
        </w:rPr>
        <w:t xml:space="preserve"> </w:t>
      </w:r>
      <w:r>
        <w:rPr>
          <w:b/>
          <w:bCs/>
          <w:sz w:val="22"/>
          <w:lang w:val="sr-CS"/>
        </w:rPr>
        <w:t>8/18-01-005/16-011 Научно-стручног већа за друштвено-хуманистичке науке Универзитета у Нишу, донетом 11.07.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Кандидаткиња има претходно педагошко искуство, те приступно предавање није потребн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1. Подржавање академских ваннаставних активности студената: Руководилац пројекта „Знање, заједничко богатство“ организован у сарадњи са организацијом Викимедија Србије. Пројекат је подразумевао радионице и обуку студената за писање чланака за Википедију. Реализован је током школске 2018/2019 и обухватао је 50 студената педагогије који су написали и уредили укупно преко 100 чланака из области Историје педагог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 xml:space="preserve">2. </w:t>
        <w:tab/>
        <w:t>Главни и одговорни уредник часописа Годишњак за педагогију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>3. Менторства завршних и мастер радова студен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>4. Учешће у раду тела факултета: Члан Изборног и Наставно-научног већа Филозофског факултета, члан Савета Филозофског факултета, члан Тима за промоцију факулте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>5. Рецензент радова за домаће и међународне часописе и Зборнике радов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>Петровић, Ј., Блажич, М., Ценић, С. (2020). Кључне историјске фазе у развоју дидактичке теорије. Универзитет у Новом Месту, Универзитет у Нишу. ИСБН 978-961-6770-45-3, 280 ст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ab/>
        <w:t>ERASMUS+ project “Strengthening Teaching Competences in Higher Education in Natural and Mathematical Sciences” (TeComp), Project Reference: 598434-EPP-1-  2018-1-RS-EPPKA2-CBHE-JP. 2018-202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ab/>
        <w:t>Petrović, J. (2018). Uticaj Džona Djuija na shvatanja moralnog vaspitanja u Srbiji. Godišnjak za pedagogiju, 3(1), 55–67. DOI: https://doi.org/10.46630/gped.1.2018.0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• Petrović J., Cenić S., Dimitrijević D. (2018). Sports and Phisical Activity of Elementary School Students in Their Leisure Time. FACTA UNIVERSITATIS: Series: Physical Education and Sport, Vol. 16, No 2, 2018, pp. 421 - 434 UDC 796.364.23-057.847 (M24) </w:t>
      </w:r>
      <w:hyperlink r:id="rId2">
        <w:r>
          <w:rPr>
            <w:rStyle w:val="InternetLink"/>
            <w:b/>
            <w:bCs/>
            <w:sz w:val="22"/>
            <w:lang w:val="sr-CS"/>
          </w:rPr>
          <w:t>https://doi.org/10.22190/FUPES180707038P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>•</w:t>
        <w:tab/>
        <w:t xml:space="preserve"> Cenić D., Petrović J. (2017). Interest in science and science subjects teaching – Historical perspective. Facta Universitatis. Series: Teaching, Learning and Teacher Education. Vol. 1, No1, 2017, pp. 43 – 57. UDC 371.3:3/5(091); 37.01(091) (М54) </w:t>
      </w:r>
      <w:hyperlink r:id="rId3">
        <w:r>
          <w:rPr>
            <w:rStyle w:val="InternetLink"/>
            <w:b/>
            <w:bCs/>
            <w:sz w:val="22"/>
            <w:lang w:val="sr-CS"/>
          </w:rPr>
          <w:t>https://doi.org/10.22190/FUTLTE170501005C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 xml:space="preserve">• </w:t>
        <w:tab/>
        <w:t>Petrović J., Cenić S. (2018). Decroly Method – Theory and Practice. Didactica Slovenica - Pedagoška obzorja, 33 (2), 78 - 90. UDK 371/372. ISSN 0353-1392 (M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>•</w:t>
        <w:tab/>
        <w:t xml:space="preserve"> Stanković Z., Stanisavljević Petrović Z., Petrović J. (2018). School as a preparation for lifelong learning and Sustainable development. Facta Universitatis. Series: Teaching, Learning and Teacher Education. Vol. 2, No1, pp. 85 – 94. UDC 371.13:373.3 (М54) https://doi.org/10.22190/FUTLTE1801085S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</w:r>
      <w:r>
        <w:rPr>
          <w:b/>
          <w:bCs/>
          <w:sz w:val="22"/>
          <w:lang w:val="sr-CS"/>
        </w:rPr>
        <w:t xml:space="preserve">• </w:t>
        <w:tab/>
        <w:t>18. децембра 2020. године: Emotional education: importance, potentials and programs (co-authored with D. Dimitrijević), 29 th International Scientific Conference KNOWLEDGE IN PRACTICE, Organiser: Institute for knowledge management, Skopje, Macedonia (online conferenc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lang w:val="sr-CS"/>
        </w:rPr>
        <w:tab/>
        <w:t>• 22 – 23. мај 2020 године: Family Influence on Leisure Time of Schoolchildren. (co-authored with D. Dimitrijević), 14th LUMEN International Scientific Conference RSCAVP2020: Rethinking Social Action. Core Values in Practice. Organizers: LUMEN Conference Center, LUMEN Publishing House. Iasi, Romania (online conference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lang w:val="sr-CS"/>
        </w:rPr>
        <w:tab/>
        <w:t>• 23. октобар 2020. године: Емоционално васпитање у делима српских педагога 20. века. (у коауторству са Д. Димитријевић), Међународни научни скуп на тему: Наука и настава у васпитно-образовном контексту. Ужице: Педагошки факулте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  <w:t>• 10. новембар 2018. године: Друштвeнo кoриснo учeњe примeнoм вики aлaтa  кao дидaктичких срeдстaвa у висoкoшкoлскoм oбрaзoвaњу (у коауторству са M. Ћирић), Нaучни скуп: Нaукa и сaврeмeни унивeрзитeт НИСУН 8, Ниш, Филозофски факултет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8/18-01-011/20-008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18. 12. 2020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Јована Милути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Јасна Парлић Бож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ниверзитета у Косовској Митровици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 др Марија Јован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ниверзитета у Ниш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                       </w:t>
      </w:r>
      <w:r>
        <w:rPr>
          <w:b/>
          <w:bCs/>
          <w:sz w:val="22"/>
          <w:lang w:val="sr-CS"/>
        </w:rPr>
        <w:t>Кандидаткиња је једини учесник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                          </w:t>
      </w:r>
      <w:r>
        <w:rPr>
          <w:b/>
          <w:bCs/>
          <w:sz w:val="22"/>
          <w:lang w:val="sr-CS"/>
        </w:rPr>
        <w:t>22. 01.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 xml:space="preserve">                                  </w:t>
      </w:r>
      <w:r>
        <w:rPr>
          <w:b/>
          <w:bCs/>
          <w:sz w:val="22"/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                           </w:t>
      </w:r>
      <w:r>
        <w:rPr>
          <w:b/>
          <w:bCs/>
          <w:sz w:val="22"/>
          <w:lang w:val="sr-CS"/>
        </w:rPr>
        <w:t>23. 01.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 xml:space="preserve">                                  </w:t>
      </w:r>
      <w:r>
        <w:rPr>
          <w:b/>
          <w:bCs/>
          <w:sz w:val="22"/>
          <w:lang w:val="sr-CS"/>
        </w:rPr>
        <w:t>На сајту Фило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Комисија закључује да је доц. др Јелена Петровић изузето ангажована научна радница и веома посвећена свом сталном напредовању и усвршавању, као и доприносу педагошкој науци, што се може закључити из много елемената њеног професионалног ангажовања које укључује руковођење и рад на научним пројектима, похађање семинара стручног усавршавања, друштвеног ангажовања, учествовање у раду различитих тела факултета, подршку студентима, подршку научним часописима кроз рецензирање радова. На крају, она даје и значајан научни допринос педагошкој науци својим радови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Комисија, с обзиром на изложене чињенице, као и узимајући у обзир одредбе Закона о високом образовању, Статута Универзитета у Нишу, Статута Филозофског факултета у Нишу и Правилника о ближим критеријумима за избор у звања наставника Универзитета у Нишу, констатује да доц. др Јелена Петровић испуњава све услове предвиђене законом за избор у звање ванредни профес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>Комисија са задовољством предлаже избор доц. др Јелене Петровић у звање ванредни професор за ужу научну област Педагогија (Историја педагогије 1 и 2 и Савремени педагошки правци) на Филозофском факултету Универзитета у Нишу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PES180707038P" TargetMode="External"/><Relationship Id="rId3" Type="http://schemas.openxmlformats.org/officeDocument/2006/relationships/hyperlink" Target="https://doi.org/10.22190/FUTLTE170501005C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1:0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3-01T07:46:00Z</dcterms:modified>
  <cp:revision>5</cp:revision>
  <dc:subject/>
  <dc:title/>
</cp:coreProperties>
</file>