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3223"/>
        <w:gridCol w:w="1774"/>
      </w:tblGrid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Мастер академске студије психологије – модул Клинич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ручна пракса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 xml:space="preserve">Милица </w:t>
            </w:r>
            <w:r>
              <w:rPr>
                <w:b/>
                <w:lang w:val="sr-RS"/>
              </w:rPr>
              <w:t xml:space="preserve">З. </w:t>
            </w:r>
            <w:r>
              <w:rPr>
                <w:b/>
                <w:lang w:val="sr-CS"/>
              </w:rPr>
              <w:t>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амостално обављање клиничке процене тј. дијагностичке класификације на основу добијених података о пацијенту/клијенту уз разматрање диференцијално дијагностичких критеријума; одређивање динамске дијагнозе; планирање даљег тока психодијагностичког испитивања; предлагање типа третма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ент је оспособљен з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Анализу биографских података и издвајање оних који су дијагностички релевантн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нализа доминантних симптома и утврђивање врсте психичког поремећа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>Примену диференцијално дијагностичких критеријума приликом одређивања дијагноз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дређивање патогенезе и тока болести на основу добијених податак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дређивање тока дијагностичке експлорације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Интеграцију добијених података</w:t>
            </w:r>
            <w:r>
              <w:rPr>
                <w:bCs/>
                <w:lang w:val="sr-Latn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едлагање уз аргументацију конкретног психотерапијског правца сходно природи клијентовог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тудент добија опис случаја – генералије, опис проблема због кога се особа јавља психологу, поједине податке о развоју, породици, професионалном и емоционалном животу клијента. Задатак студента је да на основу добијених п</w:t>
            </w:r>
            <w:r>
              <w:rPr>
                <w:i/>
                <w:iCs/>
                <w:lang w:val="sr-RS"/>
              </w:rPr>
              <w:t>о</w:t>
            </w:r>
            <w:r>
              <w:rPr>
                <w:i/>
                <w:iCs/>
                <w:lang w:val="sr-CS"/>
              </w:rPr>
              <w:t xml:space="preserve">датака изради извештај који би подразумевао следеће: опис симптома због којих се особа јавља психологу, навођење дијагностички релевантих података из живота клијента, одређивање радне дијагнозе, разматрање диференцијално дијагностичких критеријума у циљу аргументације опредељења за конкретну дијагнозу, предлог тока продубљеног интервјуа уз аргументацију разлога продубљивања конкретних тема, предлог дијагностичких инструмената који би се користили у експлорацији уз аргументацију избора, предлог третмана тј. предлог конкретног психотерапијског правца уз навођење разлога за конкретан избор. 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Cs/>
                <w:lang w:val="sr-CS"/>
              </w:rPr>
              <w:t>90 сати рада на случају – претраживање литературе, претраживање приручника за психодијагностичке упитнике и тестове, анализа материјала, компарација података и информација, постављање претпоставки о случају, провера претпоставки, израда клиничко-психолошког извештаја</w:t>
            </w:r>
            <w:r>
              <w:rPr>
                <w:bCs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амостално претраживање литературе и писање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5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68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Израда клиничко-психолошког </w:t>
            </w:r>
            <w:r>
              <w:rPr>
                <w:lang w:val="sr-CS"/>
              </w:rPr>
              <w:t>извешта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4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3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2T15:17:00Z</dcterms:modified>
  <cp:revision>12</cp:revision>
  <dc:subject/>
  <dc:title/>
</cp:coreProperties>
</file>