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Мирослав Комлен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Филозофски факултет Универзитета у Нишу, пуно радно време од 1.10.1998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1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1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0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991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учења 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1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учења 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етодологија психолошких истраживања 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N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оцијална псих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оциологија; Новинарство;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3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оцијална перцепц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MPS00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етоде и технике научног истраживањ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– сви модул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MPS02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хумор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Психологија – Модул Социјална психологија и други модул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MPS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интерперсоналног понашањ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sz w:val="19"/>
                <w:szCs w:val="19"/>
              </w:rPr>
              <w:t>Милићевић, Н., Комленић, М.,  &amp; Јованчевић, А.  (2020). Стандардизација, адаптција и примена Плучиковог теста емоција (ПИЕ - ЈРС) у војној популацији – доприноси професора Петра Костића.</w:t>
            </w:r>
            <w:r>
              <w:rPr>
                <w:i/>
                <w:sz w:val="19"/>
                <w:szCs w:val="19"/>
              </w:rPr>
              <w:t xml:space="preserve"> Зборник радова Филозофског факултета у Приштини</w:t>
            </w:r>
            <w:r>
              <w:rPr>
                <w:sz w:val="19"/>
                <w:szCs w:val="19"/>
              </w:rPr>
              <w:t>, 50(1), 209-227. doi: 10.5937/ZRFFP50-25307 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Komlenic, M., Milicevic, N., &amp; Cvetanovic, I. (2016). An explanation of humour  by the principles of the associative S-R theory of reinforcement. </w:t>
            </w:r>
            <w:r>
              <w:rPr>
                <w:i/>
              </w:rPr>
              <w:t>Research Result</w:t>
            </w:r>
            <w:r>
              <w:rPr/>
              <w:t xml:space="preserve">, </w:t>
            </w:r>
            <w:r>
              <w:rPr>
                <w:i/>
              </w:rPr>
              <w:t>Social Studies and Humanities</w:t>
            </w:r>
            <w:r>
              <w:rPr/>
              <w:t xml:space="preserve">, </w:t>
            </w:r>
            <w:r>
              <w:rPr>
                <w:i/>
              </w:rPr>
              <w:t>3</w:t>
            </w:r>
            <w:r>
              <w:rPr/>
              <w:t>(9), 13-21. doi: 10.18413/2408-932X-2016-2-3-13-21  (М5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color w:val="222222"/>
                <w:highlight w:val="white"/>
              </w:rPr>
              <w:t xml:space="preserve">Милићевић, Н., Пејић, Б., </w:t>
            </w:r>
            <w:r>
              <w:rPr>
                <w:sz w:val="19"/>
                <w:szCs w:val="19"/>
              </w:rPr>
              <w:t>&amp;</w:t>
            </w:r>
            <w:r>
              <w:rPr>
                <w:color w:val="222222"/>
                <w:highlight w:val="white"/>
              </w:rPr>
              <w:t xml:space="preserve"> Комленић, М. (2016). Улога креативности и иновативности у савременом образовању. </w:t>
            </w:r>
            <w:r>
              <w:rPr>
                <w:i/>
                <w:color w:val="222222"/>
                <w:highlight w:val="white"/>
              </w:rPr>
              <w:t>Зборник радова Филозофског факултета у Приштини</w:t>
            </w:r>
            <w:r>
              <w:rPr>
                <w:color w:val="222222"/>
                <w:highlight w:val="white"/>
              </w:rPr>
              <w:t xml:space="preserve">, 46(2), 63-81. </w:t>
            </w:r>
            <w:hyperlink r:id="rId2">
              <w:r>
                <w:rPr>
                  <w:rStyle w:val="InternetLink"/>
                  <w:color w:val="0000FF"/>
                </w:rPr>
                <w:t>doi:10.5937/ZRFFP46-11772.</w:t>
              </w:r>
            </w:hyperlink>
            <w:r>
              <w:rPr/>
              <w:t xml:space="preserve">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/>
              <w:t xml:space="preserve">Милићевић, Н., </w:t>
            </w:r>
            <w:r>
              <w:rPr>
                <w:sz w:val="19"/>
                <w:szCs w:val="19"/>
              </w:rPr>
              <w:t>&amp;</w:t>
            </w:r>
            <w:r>
              <w:rPr/>
              <w:t xml:space="preserve"> Комленић, М. (2015). Ставови студената психологије према старијим особама и квалитет односа према старијим у породици. У М. Крстић, Д. Ранђеловић и Ј. Минић (Ур.)  </w:t>
            </w:r>
            <w:r>
              <w:rPr>
                <w:i/>
              </w:rPr>
              <w:t>Међународни тематски зборник -</w:t>
            </w:r>
            <w:r>
              <w:rPr/>
              <w:t xml:space="preserve"> </w:t>
            </w:r>
            <w:r>
              <w:rPr>
                <w:i/>
              </w:rPr>
              <w:t>Старење и квалитет живота: Транзиција и евроинтеграције</w:t>
            </w:r>
            <w:r>
              <w:rPr/>
              <w:t xml:space="preserve"> (стр. 138-152). Филозофски факултет Косовска Митровица, Универзитет у Приштини. ISBN 978-86-6349-053-6. (M45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0" w:leader="none"/>
              </w:tabs>
              <w:ind w:left="0" w:hanging="2"/>
              <w:rPr/>
            </w:pPr>
            <w:r>
              <w:rPr/>
              <w:t xml:space="preserve">Milojević, A., </w:t>
            </w:r>
            <w:r>
              <w:rPr>
                <w:sz w:val="19"/>
                <w:szCs w:val="19"/>
              </w:rPr>
              <w:t>&amp;</w:t>
            </w:r>
            <w:r>
              <w:rPr/>
              <w:t xml:space="preserve"> Komlenić, M. (2009). Senzo-motorno učenje. </w:t>
            </w:r>
            <w:r>
              <w:rPr>
                <w:i/>
              </w:rPr>
              <w:t>Teme</w:t>
            </w:r>
            <w:r>
              <w:rPr/>
              <w:t>, 4, 1295-1300. ( M24)</w:t>
              <w:tab/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Milojević, A., </w:t>
            </w:r>
            <w:r>
              <w:rPr>
                <w:sz w:val="19"/>
                <w:szCs w:val="19"/>
              </w:rPr>
              <w:t>&amp;</w:t>
            </w:r>
            <w:r>
              <w:rPr/>
              <w:t xml:space="preserve"> Komlenić, M. (2002). Motoričko učenje. </w:t>
            </w:r>
            <w:r>
              <w:rPr>
                <w:i/>
              </w:rPr>
              <w:t>Teme</w:t>
            </w:r>
            <w:r>
              <w:rPr/>
              <w:t>, 3, 359-369. (M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Komlenić, M. (2015). Odnos između maksima</w:t>
            </w:r>
            <w:r>
              <w:rPr>
                <w:b/>
              </w:rPr>
              <w:t xml:space="preserve"> </w:t>
            </w:r>
            <w:r>
              <w:rPr/>
              <w:t xml:space="preserve">i aforizama. </w:t>
            </w:r>
            <w:r>
              <w:rPr>
                <w:i/>
              </w:rPr>
              <w:t xml:space="preserve">Nauka i sloboda - </w:t>
            </w:r>
            <w:r>
              <w:rPr/>
              <w:t>Zbornik radova. Filozofski fakultet u Istočnom Sarajevu., 1011-1021. ISBN 978-99938-47-68-7  doi: 10.7251/ZRNSFFP09151011K. (M45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 xml:space="preserve">Komlenić, M. (2014). Veličina naselja i pomaganje u nevolji. </w:t>
            </w:r>
            <w:r>
              <w:rPr>
                <w:i/>
              </w:rPr>
              <w:t>Nauka i savremeni univerzitet 4</w:t>
            </w:r>
            <w:r>
              <w:rPr/>
              <w:t>, zbornik radova, Filozofski fakultet u Nišu, 55-64 . UDK 316.6:159.942 159.9.072-057.875 316.627. (M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Komlenić, M., Krstić, B. i Milićević, N. (2018). Efekat učenja i kulture na objašnjenje ljudskog ponašanja, </w:t>
            </w:r>
            <w:r>
              <w:rPr>
                <w:i/>
              </w:rPr>
              <w:t>Akademski pregled</w:t>
            </w:r>
            <w:r>
              <w:rPr/>
              <w:t xml:space="preserve"> </w:t>
            </w:r>
            <w:r>
              <w:rPr>
                <w:i/>
              </w:rPr>
              <w:t>I</w:t>
            </w:r>
            <w:r>
              <w:rPr/>
              <w:t xml:space="preserve"> (1), str.. 39 - 48, Univerzitet  Bijeljina,  doi: 10.7251/AKPR1801039K. (M5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 xml:space="preserve">Komlenić, M. (2013). </w:t>
            </w:r>
            <w:r>
              <w:rPr>
                <w:i/>
              </w:rPr>
              <w:t>Formula humora</w:t>
            </w:r>
            <w:r>
              <w:rPr/>
              <w:t xml:space="preserve"> –</w:t>
            </w:r>
            <w:r>
              <w:rPr>
                <w:i/>
              </w:rPr>
              <w:t>Učenje i smešno</w:t>
            </w:r>
            <w:r>
              <w:rPr/>
              <w:t>. Filozofski fakultet Niš. ISBN 978-86-7379-291-0. COBISS.SR-ID 199841292. (M42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0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у (2018/19; 2019/20)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ецензент радова за домаће и међународне часописе и зборнике радова; чланство у уређивачким одборима часописа; чланство у програмским и организационим одборима научних скупова националног и међународног значаја; ментор у изради неколико мастер радова, члан комисије у више мастер радо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5937/ZRFFP46-117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18:00Z</dcterms:created>
  <dc:creator>User</dc:creator>
  <dc:description/>
  <cp:keywords/>
  <dc:language>en-US</dc:language>
  <cp:lastModifiedBy>dell</cp:lastModifiedBy>
  <dcterms:modified xsi:type="dcterms:W3CDTF">2021-01-23T19:19:00Z</dcterms:modified>
  <cp:revision>4</cp:revision>
  <dc:subject/>
  <dc:title/>
</cp:coreProperties>
</file>