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542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ЕМПИРИЈСКА ИСТРАЖИВАЊА УМЕТНОСТИ 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b/>
                <w:bCs/>
              </w:rPr>
              <w:t>Небојша M. Милићевић</w:t>
            </w:r>
            <w:r>
              <w:rPr>
                <w:b/>
              </w:rPr>
              <w:t xml:space="preserve">                   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</w:p>
        </w:tc>
      </w:tr>
      <w:tr>
        <w:trPr>
          <w:trHeight w:val="721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 xml:space="preserve">Циљ предмета: </w:t>
            </w:r>
            <w:r>
              <w:rPr/>
              <w:t xml:space="preserve">Студенти треба да се мотивишу за рад на предмету и оспособе да стечена знања креативно користе за проширивање сазнајног система и будући практичан рад </w:t>
            </w:r>
            <w:r>
              <w:rPr>
                <w:lang w:val="sr-RS"/>
              </w:rPr>
              <w:t>у области емиријских истраживања уметности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уденти треба да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57" w:hanging="357"/>
              <w:jc w:val="both"/>
              <w:rPr/>
            </w:pPr>
            <w:r>
              <w:rPr/>
              <w:t>стекну знања и савладају методологију емпиријских истраживања, њену примену на практичним примерима из савремене науке и живота, на пр</w:t>
            </w:r>
            <w:r>
              <w:rPr>
                <w:lang w:val="sr-RS"/>
              </w:rPr>
              <w:t>имер</w:t>
            </w:r>
            <w:r>
              <w:rPr/>
              <w:t xml:space="preserve"> у психологији рекламе, маркетингу, испитивању тржишта и сл.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57" w:hanging="357"/>
              <w:jc w:val="both"/>
              <w:rPr/>
            </w:pPr>
            <w:r>
              <w:rPr/>
              <w:t>проуче и примене постојеће скале естетских процена и науче методологију њиховог конструисањ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57" w:hanging="357"/>
              <w:jc w:val="both"/>
              <w:rPr/>
            </w:pPr>
            <w:r>
              <w:rPr/>
              <w:t>науче да конципирају, спроведу и интерпретирају целовито истраживање у области психологије уметности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b/>
                <w:b/>
                <w:bCs/>
                <w:lang w:val="sr-RS"/>
              </w:rPr>
            </w:pPr>
            <w:r>
              <w:rPr/>
              <w:t>науче да примене емпиријски приступ у изучавању естетског укуса публике и тржишта, као изучавању у области дизајна, моде, историје уметности и археологије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b/>
                <w:b/>
                <w:bCs/>
                <w:lang w:val="sr-RS"/>
              </w:rPr>
            </w:pPr>
            <w:r>
              <w:rPr/>
              <w:t>повежу резултате емпиријских истраживања уметности са постојећим теоријским концептим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true"/>
              <w:ind w:left="36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адржај предмета </w:t>
            </w:r>
            <w:r>
              <w:rPr>
                <w:i/>
                <w:iCs/>
                <w:lang w:val="sr-RS"/>
              </w:rPr>
              <w:t>Теоријска настав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„</w:t>
            </w:r>
            <w:r>
              <w:rPr/>
              <w:t>Естетика одоздо”. Г.Т.Фехнер. Експериментална испитивања златног пресек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Естетска мера и могућност емпиријског изучавања. Биркоф, Ајзенк и Огњеновић.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Теорија гешталта о уметности. Могућност емпиријске провере. Примена у области дизајн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Бихејвиористички приступ уметности. Истраживања Осгуда, Берлајна и Ајзенка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Естетско одлучивање и физиолошки процес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Савремена когнитивна теорија естетског одлучивања са три нивоа (Х, Р, Д), П. Огњеновић</w:t>
            </w:r>
            <w:r>
              <w:rPr>
                <w:lang w:val="sr-RS"/>
              </w:rPr>
              <w:t>а</w:t>
            </w:r>
            <w:r>
              <w:rPr/>
              <w:t>. Експериментално проучавање доношења естетске одлуке. Естетско одлучивањ</w:t>
            </w:r>
            <w:r>
              <w:rPr>
                <w:lang w:val="sr-RS"/>
              </w:rPr>
              <w:t>е</w:t>
            </w:r>
            <w:r>
              <w:rPr/>
              <w:t xml:space="preserve"> као развојни феномен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Емпиријска истраживања доследности естетског одлучивања у различитим уметностима. Израда естетских профила уметничког дела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Модуси естетског одлучивања током историје уметности. Емпиријска изучавања генезе уметничког дел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Теорија динамичких компетенци о сну и уметности. Могућности емпиријског изучавања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Емпиријско изучавања историје уметности (К.Мартиндејл). Емпиријска истраживања стилских промена визуелних уметности, музике, литературе итд. Експериментална симулација стилских промен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Могућност</w:t>
            </w:r>
            <w:r>
              <w:rPr>
                <w:lang w:val="sr-RS"/>
              </w:rPr>
              <w:t>и</w:t>
            </w:r>
            <w:r>
              <w:rPr/>
              <w:t xml:space="preserve"> практичне примене еволуционе теорије К. Мартиндејла у археолошким истраживањима, психологији дизајна, маркетингу, моди и др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Савремен</w:t>
            </w:r>
            <w:r>
              <w:rPr>
                <w:lang w:val="sr-RS"/>
              </w:rPr>
              <w:t>е</w:t>
            </w:r>
            <w:r>
              <w:rPr/>
              <w:t xml:space="preserve"> тенденције у емприријским истраживањима уметности (ИАЕА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Скале естетских процена, могућности конструкције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Практична примена емпиријских истраживања уметност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Конципирање, спровођење и интерпретација емпиријског истраживања у области психологије уметности. 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  <w:lang w:val="sr-RS"/>
              </w:rPr>
              <w:t xml:space="preserve">Практична настава: </w:t>
            </w:r>
            <w:r>
              <w:rPr/>
              <w:t xml:space="preserve">Студенти </w:t>
            </w:r>
            <w:r>
              <w:rPr>
                <w:lang w:val="sr-RS"/>
              </w:rPr>
              <w:t>треба да</w:t>
            </w:r>
            <w:r>
              <w:rPr/>
              <w:t xml:space="preserve"> у мањим групама (</w:t>
            </w:r>
            <w:r>
              <w:rPr>
                <w:lang w:val="sr-RS"/>
              </w:rPr>
              <w:t>3-5</w:t>
            </w:r>
            <w:r>
              <w:rPr/>
              <w:t>) спроведу једно емпиријско истраживање, статистички обраде резултате, припреме саопштење, презентацију и извештај у облику члан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/>
              <w:t>1. Милићевић Н. (2019)</w:t>
            </w:r>
            <w:r>
              <w:rPr>
                <w:lang w:val="sr-RS"/>
              </w:rPr>
              <w:t xml:space="preserve">. </w:t>
            </w:r>
            <w:r>
              <w:rPr>
                <w:i/>
                <w:lang w:val="sr-RS"/>
              </w:rPr>
              <w:t>Емпиријска истраживања естетског доживљаја</w:t>
            </w:r>
            <w:r>
              <w:rPr>
                <w:lang w:val="sr-RS"/>
              </w:rPr>
              <w:t xml:space="preserve">. Универзитет у Нишу, Филозофски факултет. </w:t>
            </w:r>
            <w:r>
              <w:rPr>
                <w:lang w:val="sr-Latn-RS"/>
              </w:rPr>
              <w:t>Unigraf X-Copy. (29-67; 87-21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sr-RS"/>
              </w:rPr>
              <w:t xml:space="preserve">Марковић, С. (2017). </w:t>
            </w:r>
            <w:r>
              <w:rPr>
                <w:i/>
                <w:lang w:val="sr-RS"/>
              </w:rPr>
              <w:t xml:space="preserve">Домени естетске преференције: од естетског стимулуса до естетског доживљаја. </w:t>
            </w:r>
            <w:r>
              <w:rPr>
                <w:lang w:val="sr-RS"/>
              </w:rPr>
              <w:t>Универзитет у Београду. Филозофски факултет (одабрана поглавља 30 стр.)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3. Огњеновић, П. (1997). </w:t>
            </w:r>
            <w:r>
              <w:rPr>
                <w:i/>
                <w:lang w:val="sr-RS"/>
              </w:rPr>
              <w:t xml:space="preserve">Психолошка теорија уметности. </w:t>
            </w:r>
            <w:r>
              <w:rPr>
                <w:lang w:val="sr-RS"/>
              </w:rPr>
              <w:t>Институт за психологију Београд. (173-215)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4</w:t>
            </w:r>
            <w:r>
              <w:rPr/>
              <w:t xml:space="preserve">. </w:t>
            </w:r>
            <w:r>
              <w:rPr>
                <w:i/>
                <w:lang w:val="sr-Latn-RS"/>
              </w:rPr>
              <w:t xml:space="preserve">Empirical Studies of the Arts </w:t>
            </w:r>
            <w:r>
              <w:rPr>
                <w:lang w:val="sr-Latn-RS"/>
              </w:rPr>
              <w:t>(1991-2021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Одабрани чланци до 15 стр.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/допунска литература/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: 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  <w:r>
              <w:rPr>
                <w:b/>
                <w:bCs/>
                <w:lang w:val="sr-Latn-RS"/>
              </w:rPr>
              <w:t xml:space="preserve">: </w:t>
            </w:r>
            <w:r>
              <w:rPr>
                <w:lang w:val="sr-RS"/>
              </w:rPr>
              <w:t>Интерактивна настава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дискусионе групе, спровођење емпиријског истражи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страживањ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 w:val="false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vertAlign w:val="baseline"/>
        <w:position w:val="0"/>
        <w:sz w:val="22"/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2"/>
        <w:sz w:val="22"/>
        <w:szCs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2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4z2">
    <w:name w:val="WW8Num4z2"/>
    <w:qFormat/>
    <w:rPr>
      <w:position w:val="0"/>
      <w:sz w:val="22"/>
      <w:sz w:val="22"/>
      <w:szCs w:val="22"/>
      <w:vertAlign w:val="baseline"/>
    </w:rPr>
  </w:style>
  <w:style w:type="character" w:styleId="WW8Num4z3">
    <w:name w:val="WW8Num4z3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4">
    <w:name w:val="WW8Num4z4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1:35:00Z</dcterms:created>
  <dc:creator>Korisnik</dc:creator>
  <dc:description/>
  <cp:keywords/>
  <dc:language>en-US</dc:language>
  <cp:lastModifiedBy>dell</cp:lastModifiedBy>
  <cp:lastPrinted>2008-06-10T13:57:00Z</cp:lastPrinted>
  <dcterms:modified xsi:type="dcterms:W3CDTF">2021-01-25T07:12:00Z</dcterms:modified>
  <cp:revision>7</cp:revision>
  <dc:subject/>
  <dc:title/>
</cp:coreProperties>
</file>