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sz w:val="24"/>
                <w:szCs w:val="24"/>
              </w:rPr>
              <w:t>(највише 300 речи)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  </w:t>
            </w:r>
            <w:r>
              <w:rPr>
                <w:sz w:val="24"/>
                <w:szCs w:val="24"/>
              </w:rPr>
              <w:t xml:space="preserve">Мастер академске студије психологије (МАС психологија) трају 1 годину, односно 2 семестра кроз које се стиче 60-62 ЕСПБ, уз равномерно оптерећење студената по семестрима:  30-32 ЕСПБ у првом и 30 ЕСПБ у другом семестру. Студијски програм има 4 модула: Клиничка психологија, Развојно-педагошка психологија, Психологија рада и Социјална психологија. Студијски програм се састоји од 3 обавезна и 3 изборна предмета, Стручне праксе 1 и 2 на модулима Клиничка психологија, Психологија рада и Социјална психологија, односно Педагошке праксе 1 и 2 на модулу Развојно-педагошка психологија, предмета Завршни рад - истраживања и Завршни рад - израда и одбрана. 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свим модулима један од обавезних предмета је предмет Методе и технике истраживања у психологија. На сваком модулу предвиђена су два обавезна предмета из области на коју се модул односи (на модулу Клиничка психологија: Клиничко-социјална психологија и Психосоцијална патологија; на модулу Развојно-педагошка психологија: Психологија у образовању и </w:t>
            </w:r>
            <w:r>
              <w:rPr>
                <w:color w:val="000000"/>
                <w:sz w:val="24"/>
                <w:szCs w:val="24"/>
              </w:rPr>
              <w:t>Савремени теоријски модели и истраживања у развојној психологији</w:t>
            </w:r>
            <w:r>
              <w:rPr>
                <w:sz w:val="24"/>
                <w:szCs w:val="24"/>
              </w:rPr>
              <w:t xml:space="preserve">; на модулу Психологија рада: Организациона психологија и Професионална и етичка питања психологије рада; на модулу Социјална психологија: </w:t>
            </w:r>
            <w:r>
              <w:rPr>
                <w:color w:val="000000"/>
                <w:sz w:val="24"/>
                <w:szCs w:val="24"/>
              </w:rPr>
              <w:t>Примењена социјална психологија</w:t>
            </w:r>
            <w:r>
              <w:rPr>
                <w:sz w:val="24"/>
                <w:szCs w:val="24"/>
              </w:rPr>
              <w:t xml:space="preserve"> и Савремена истраживања у социјалној психологији). 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  </w:t>
            </w:r>
            <w:r>
              <w:rPr>
                <w:sz w:val="24"/>
                <w:szCs w:val="24"/>
              </w:rPr>
              <w:t>Поред обавезних предмета, студент бира 3 изборна предмета са листе која је заједничка за све модуле:</w:t>
            </w:r>
          </w:p>
          <w:p>
            <w:pPr>
              <w:pStyle w:val="Normal"/>
              <w:pBdr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етодавни рад са децом и адолесцентима, Неуропсихологија, Здравствена психологија, Форензичка психологија, Психолошке интервенције у кризи, </w:t>
            </w:r>
            <w:r>
              <w:rPr>
                <w:color w:val="000000"/>
                <w:sz w:val="24"/>
                <w:szCs w:val="24"/>
              </w:rPr>
              <w:t xml:space="preserve">Квалитативне методе истраживања, </w:t>
            </w:r>
            <w:r>
              <w:rPr>
                <w:sz w:val="24"/>
                <w:szCs w:val="24"/>
              </w:rPr>
              <w:t xml:space="preserve">Подручја примене Трансакционе анализе, Когнитивно-бихевиорална психотерапија, Савремене теорије и модели психопатолошких испољавања, Психологија индивидуалних разлика: виши курс, Емпиријска истраживања уметности, Психологија хумора, Насиље у блиским везама, Еколошка психологија, Психологија дигиталног окружења, Психологија интерперсоналног понашања, Социјална траума, Личност, способности и стилови учења, Образовање деце са сметњама и тешкоћама у развоју, Психологија адолесценције, Психологија наставника, Модел сигурне базе у психолошкој пракси, Увод у развојну психолингвистику, Нови животни стилови и форме породице, Афективна везаност у учионици, Вештине демократске комуникације, Психологија стреса, Психологија вођства и следбеништва, Мултиваријациона анализа, Методе маркетиншких истраживања, Психологија слободног времена, Менаџмент у образовању. 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szCs w:val="24"/>
              </w:rPr>
              <w:t xml:space="preserve">Као део предвиђених обавеза мастер академских студија обухваћена је Стручна пракса 1 (3 ЕСПБ) у првом семестру и Стручна пракса 2 (3 ЕСПБ) у другом семестру од по 90 сати из области на коју се односи модул (модул Клиничка психологија, Психологија рада и Социјална психологија), односно Педагошка пракса 1 у првом семестру и Педагошка пракса 2 у другом семестру на модулу Развојно-педагошка психологија (по 90 сати и по 3 кредита, укупно 180 сати и 6 ЕСПБ бодова). Пракса се изводи под менторством стручног лица из установе и предметног наставника. 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szCs w:val="24"/>
              </w:rPr>
              <w:t xml:space="preserve">Завршни део овог нивоа студија представља завршни рад, коме претходи израда и одбрана нацрта истраживања као и само истраживање на одобрену тему, које студент обликује у финалну форму завршног рада уз супервизију предметног наставника, а коју пред комисијом и брани, и која треба да презентује интеграцију његових истраживачких и научно-стручних способности. </w:t>
            </w:r>
          </w:p>
          <w:p>
            <w:pPr>
              <w:pStyle w:val="Normal"/>
              <w:pBdr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szCs w:val="24"/>
              </w:rPr>
              <w:t>Сви курсеви су једносеместрални и реализују се преко предавања и вежби које изводе одговарајући наставници и сарадници. Курсеви свих предмета и Стручна пракса 1, односно Педагошка пракса 1 реализују се у првом семестру, док су Стручна пракса 2, односно Педагошка пракса 2, Предмет Завршни рад - истраживање  и  Завршни рад - израда и одбрана предвиђени за други семестар.</w:t>
            </w:r>
          </w:p>
          <w:p>
            <w:pPr>
              <w:pStyle w:val="Normal"/>
              <w:pBdr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 </w:t>
            </w:r>
            <w:r>
              <w:rPr>
                <w:sz w:val="24"/>
                <w:szCs w:val="24"/>
              </w:rPr>
              <w:t>Бодовна вредност сваког појединачног предмета, Предмета Завршни рад - истраживање  и  Завршни рад - израда и одбрана приказана је у студијском плану и програму (Табела 5.1).</w:t>
            </w:r>
          </w:p>
          <w:p>
            <w:pPr>
              <w:pStyle w:val="Normal"/>
              <w:pBdr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 </w:t>
            </w:r>
            <w:r>
              <w:rPr>
                <w:sz w:val="24"/>
                <w:szCs w:val="24"/>
              </w:rPr>
              <w:t xml:space="preserve">Заједничке основе на свим модулима студијског програма чине: предмет Методе и технике научног истраживања (5 ЕСПБ), три предмета која се бирају из заједничког изборног блока (12 ЕСПБ), Предмет Завршни рад – истраживање (10 ЕСПБ) и Завршни рад  - израда и одбрана (17 ЕСПБ) што чини укупно 44 ЕСПБ бодова, односно 70.97% заједничке основе од укупног броја ЕСПБ бодова. 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 </w:t>
            </w:r>
            <w:r>
              <w:rPr>
                <w:sz w:val="24"/>
                <w:szCs w:val="24"/>
              </w:rPr>
              <w:t>У структури студијског програма на МАС Психологија на свим модулима заступљене су следеће групе предмета у односу на укупан број ЕСПБ бодова, и то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 и стручно-апликативне – 71.93%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штеобразовне и теоријско-методолошке – 28.08 %.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 </w:t>
            </w:r>
            <w:r>
              <w:rPr>
                <w:sz w:val="24"/>
                <w:szCs w:val="24"/>
              </w:rPr>
              <w:t xml:space="preserve">У структури студијског програма изборни предмети заступљени су са 42.50% (25.50 ЕСПБ) у односу на укупан број ЕСПБ бодава (на свим модулима). </w:t>
            </w:r>
            <w:r>
              <w:rPr>
                <w:sz w:val="24"/>
                <w:szCs w:val="24"/>
                <w:lang w:val="sr-RS"/>
              </w:rPr>
              <w:t xml:space="preserve">        </w:t>
            </w:r>
          </w:p>
          <w:p>
            <w:pPr>
              <w:pStyle w:val="Normal"/>
              <w:pBdr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szCs w:val="24"/>
              </w:rPr>
              <w:t xml:space="preserve">Студијски програм Мастер академских студија психологије усклађен је са оквиром предвиђеним стандардима за акредитацију студијских програма другог нивоа и  реализује се кроз активну наставу, односно предавања, вежбе и студијски истраживачки рад студената. </w:t>
            </w:r>
          </w:p>
          <w:p>
            <w:pPr>
              <w:pStyle w:val="Normal"/>
              <w:pBdr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szCs w:val="24"/>
              </w:rPr>
              <w:t>У оквиру сваког појединачног предмета предвиђене су тематске јединице које се обрађују, као и циљеви и исходи сваког курса. Предвиђено је и колико одређене предиспитне активности носе поена, као и начин и вредновање испитних провера на сваком предмету. Испуњавањем обавеза на сваком од предмета студент стиче оцену која зависи од броја стечених поена и онолико ЕСПБ бодова колико је предвиђено програмом самог предм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беле и Прилози за стандард 5: </w:t>
            </w:r>
          </w:p>
          <w:p>
            <w:pPr>
              <w:pStyle w:val="Normal"/>
              <w:spacing w:before="0" w:after="60"/>
              <w:ind w:left="0" w:hanging="2"/>
              <w:jc w:val="both"/>
              <w:rPr>
                <w:sz w:val="22"/>
                <w:szCs w:val="22"/>
              </w:rPr>
            </w:pPr>
            <w:bookmarkStart w:id="0" w:name="_heading=h.gjdgxs"/>
            <w:bookmarkEnd w:id="0"/>
            <w:r>
              <w:rPr>
                <w:b/>
                <w:sz w:val="22"/>
                <w:szCs w:val="22"/>
              </w:rPr>
              <w:t>Табела 5.1.</w:t>
            </w:r>
            <w:r>
              <w:rPr>
                <w:sz w:val="22"/>
                <w:szCs w:val="22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1" w:name="_heading=h.30j0zll"/>
            <w:bookmarkEnd w:id="1"/>
            <w:r>
              <w:rPr>
                <w:b/>
                <w:sz w:val="22"/>
                <w:szCs w:val="22"/>
              </w:rPr>
              <w:t>Tабелa 5.1a.</w:t>
            </w:r>
            <w:r>
              <w:rPr>
                <w:sz w:val="22"/>
                <w:szCs w:val="22"/>
              </w:rPr>
              <w:t xml:space="preserve"> 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2" w:name="_heading=h.1fob9te"/>
            <w:bookmarkEnd w:id="2"/>
            <w:r>
              <w:rPr>
                <w:b/>
                <w:sz w:val="22"/>
                <w:szCs w:val="22"/>
              </w:rPr>
              <w:t>Tабелa 5.1б.</w:t>
            </w:r>
            <w:r>
              <w:rPr>
                <w:sz w:val="22"/>
                <w:szCs w:val="22"/>
              </w:rPr>
              <w:t xml:space="preserve"> Распоред предмета по семестрима и годинама студија за  за студије другог степена студија: МАС, МСС и САС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3" w:name="_heading=h.3znysh7"/>
            <w:bookmarkEnd w:id="3"/>
            <w:r>
              <w:rPr>
                <w:b/>
                <w:sz w:val="22"/>
                <w:szCs w:val="22"/>
              </w:rPr>
              <w:t>Tабелa 5.1в.</w:t>
            </w:r>
            <w:r>
              <w:rPr>
                <w:sz w:val="22"/>
                <w:szCs w:val="22"/>
              </w:rPr>
              <w:t xml:space="preserve"> Распоред предмета по семестрима и годинама студија за  интегрисане студије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4" w:name="_heading=h.2et92p0"/>
            <w:bookmarkEnd w:id="4"/>
            <w:r>
              <w:rPr>
                <w:b/>
                <w:sz w:val="22"/>
                <w:szCs w:val="22"/>
              </w:rPr>
              <w:t>Табела 5.2.</w:t>
            </w:r>
            <w:r>
              <w:rPr>
                <w:sz w:val="22"/>
                <w:szCs w:val="22"/>
              </w:rPr>
              <w:t xml:space="preserve"> Спецификација  предмет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  <w:sz w:val="22"/>
                <w:szCs w:val="22"/>
              </w:rPr>
              <w:t>Табела 5.2.а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Књига предмета - студијски програм  (назив програма</w:t>
            </w:r>
            <w:r>
              <w:rPr/>
              <w:t>)</w:t>
            </w:r>
          </w:p>
          <w:p>
            <w:pPr>
              <w:pStyle w:val="Normal"/>
              <w:spacing w:lineRule="auto" w:line="276" w:before="20" w:after="0"/>
              <w:ind w:left="0" w:hanging="2"/>
              <w:jc w:val="both"/>
              <w:rPr>
                <w:sz w:val="22"/>
                <w:szCs w:val="22"/>
              </w:rPr>
            </w:pPr>
            <w:bookmarkStart w:id="5" w:name="_heading=h.tyjcwt"/>
            <w:bookmarkEnd w:id="5"/>
            <w:r>
              <w:rPr>
                <w:b/>
                <w:sz w:val="22"/>
                <w:szCs w:val="22"/>
              </w:rPr>
              <w:t>Табела 5.3.</w:t>
            </w:r>
            <w:r>
              <w:rPr>
                <w:sz w:val="22"/>
                <w:szCs w:val="22"/>
              </w:rPr>
              <w:t xml:space="preserve"> Изборна настава на студијском  програму. </w:t>
            </w:r>
          </w:p>
          <w:p>
            <w:pPr>
              <w:pStyle w:val="Normal"/>
              <w:spacing w:before="0" w:after="60"/>
              <w:ind w:left="0" w:hanging="2"/>
              <w:jc w:val="both"/>
              <w:rPr>
                <w:sz w:val="22"/>
                <w:szCs w:val="22"/>
              </w:rPr>
            </w:pPr>
            <w:bookmarkStart w:id="6" w:name="_heading=h.3dy6vkm"/>
            <w:bookmarkEnd w:id="6"/>
            <w:r>
              <w:rPr>
                <w:b/>
                <w:sz w:val="22"/>
                <w:szCs w:val="22"/>
              </w:rPr>
              <w:t>Табела 5.4.</w:t>
            </w:r>
            <w:r>
              <w:rPr>
                <w:sz w:val="22"/>
                <w:szCs w:val="22"/>
              </w:rPr>
              <w:t xml:space="preserve"> Листа предмета на студијском програму првог нивоа, по типу предмета: (Академско-општеобразовни предмети,  Теоријско-методолошки предмети, Научно, односно уметничко стручни, Стручно апликативни и Стручни, односно уметничко-стручни предмети) 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ештај 1.</w:t>
            </w:r>
            <w:r>
              <w:rPr>
                <w:sz w:val="22"/>
                <w:szCs w:val="22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ind w:left="0" w:hanging="2"/>
              <w:jc w:val="both"/>
              <w:rPr>
                <w:sz w:val="22"/>
                <w:szCs w:val="22"/>
              </w:rPr>
            </w:pPr>
            <w:bookmarkStart w:id="7" w:name="_heading=h.1t3h5sf"/>
            <w:bookmarkEnd w:id="7"/>
            <w:r>
              <w:rPr>
                <w:b/>
                <w:sz w:val="22"/>
                <w:szCs w:val="22"/>
              </w:rPr>
              <w:t>Блок табела 5.1.</w:t>
            </w:r>
            <w:r>
              <w:rPr>
                <w:sz w:val="22"/>
                <w:szCs w:val="22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8" w:name="_heading=h.4d34og8"/>
            <w:bookmarkEnd w:id="8"/>
            <w:r>
              <w:rPr>
                <w:b/>
                <w:sz w:val="22"/>
                <w:szCs w:val="22"/>
              </w:rPr>
              <w:t>Прилог 5.1.</w:t>
            </w:r>
            <w:r>
              <w:rPr>
                <w:sz w:val="22"/>
                <w:szCs w:val="22"/>
              </w:rPr>
              <w:t xml:space="preserve"> Књига предмета (у документацији  и на сајту институције)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5.2.</w:t>
            </w:r>
            <w:r>
              <w:rPr>
                <w:sz w:val="22"/>
                <w:szCs w:val="22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sz w:val="22"/>
                <w:szCs w:val="22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 о акредитацији научноистраживачке организације рада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57:00Z</dcterms:created>
  <dc:creator>dell</dc:creator>
  <dc:description/>
  <cp:keywords/>
  <dc:language>en-US</dc:language>
  <cp:lastModifiedBy>dell</cp:lastModifiedBy>
  <dcterms:modified xsi:type="dcterms:W3CDTF">2021-01-25T07:31:00Z</dcterms:modified>
  <cp:revision>5</cp:revision>
  <dc:subject/>
  <dc:title/>
</cp:coreProperties>
</file>