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 : </w:t>
            </w:r>
            <w:r>
              <w:rPr>
                <w:b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римењена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Небојша М. Милићевић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bCs/>
                <w:color w:val="000000"/>
                <w:szCs w:val="18"/>
              </w:rPr>
              <w:t>обавезни за модул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000000"/>
              </w:rPr>
              <w:t xml:space="preserve">Оспособљавање студената психологије да анализирају и проучавају социјалнe догађаје и ситуације са становишта социјално психолошких теорија и знања. Циљ курса ће се остваривати упознавањем студената са најважнијим социјално-психолошким концептима и теоријама. Курс је замишљен као наставак усавршавања из области социјалне психологије и као модел премошћавања ка </w:t>
            </w:r>
            <w:r>
              <w:rPr>
                <w:color w:val="000000"/>
                <w:lang w:val="sr-RS"/>
              </w:rPr>
              <w:t xml:space="preserve">практичним областима психологије али и другим дисциплинама које своју примену имају у здравственим институцијама, радним организацијама, школама, породичним и другим групам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осле успешно завршеног курса студент треба да буде способан да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матра, проучава, анализира и разуме социјалне појаве и чиниоце и даље развија и продубљује знања применом критичког мишљења и радом на свом професионалном и академском усавршавању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че на промене социјално психолошких појава, као на пример: смањивање предрасуда, решавање интергрупних конфликата, агресивности и насиља, као и повећање ефикасности доношења одлука;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њује стечено знање у решевању проблема на различитим нивоима социјалног окружења, као и у ширим или мултидисциплинарним научним областим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ијена знања користи као за примену у истраживањима и пројектима који се баве социјално психолошком проблематиком;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несе одлуку о оригиналном нацрту и адекватном избору проблема за израду мастер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1. </w:t>
            </w:r>
            <w:r>
              <w:rPr>
                <w:iCs/>
                <w:lang w:val="sr-RS"/>
              </w:rPr>
              <w:t>Групни учинак: детерминанте продуктивности 2. Групни учинак: учинак у интеракцијским групама 3. Групни учинак: структура групе 4.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>Ставови и промена става: природа, порекло и промена става. 5. Ставови и промена става: развој отпорности на промену, предвиђање понашања и пропаганда (моћ рекламе). 6. Социјална психологија и здравље: понашање и здравље. 7. Социјална психологија и здравље: стрес и здравље. 8. Социјална психологија и здравље: превенција и стратегије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>промена здравствених понашања 9. Социјална психологија и средина: Околина као извор стреса. 10.  Социјална психологија и средина: Примена социјалне психологије у мењању понашања које штети околини 11. Социјална психологија и право. 12. Социјална психологија у организацијама: организацијски исходи.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>13</w:t>
            </w:r>
            <w:r>
              <w:rPr>
                <w:iCs/>
                <w:lang w:val="sr-Latn-RS"/>
              </w:rPr>
              <w:t xml:space="preserve">. </w:t>
            </w:r>
            <w:r>
              <w:rPr>
                <w:iCs/>
                <w:lang w:val="sr-RS"/>
              </w:rPr>
              <w:t>Социјална психологија у организацијама: теорије организационих исхода 14. Социјална психологија у организацијама: вођство и руковођење. 15. Примене атрибуцијског приступа (мотивација, клиничка психологија, интимне везе).</w:t>
            </w:r>
            <w:r>
              <w:rPr>
                <w:iCs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color w:val="000000"/>
              </w:rPr>
              <w:t>На вежбама ће се прорађивати пређено градиво, водити дискусије, презентовати семинарски радови</w:t>
            </w:r>
            <w:r>
              <w:rPr>
                <w:color w:val="000000"/>
                <w:lang w:val="sr-R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Hewstone, M., &amp; Stroebe, W. (Eds.) (2003). </w:t>
            </w:r>
            <w:r>
              <w:rPr>
                <w:i/>
                <w:iCs/>
                <w:lang w:val="sr-RS"/>
              </w:rPr>
              <w:t>Uvod u socijalnu psihologiju – еuropske perspektive</w:t>
            </w:r>
            <w:r>
              <w:rPr>
                <w:lang w:val="sr-RS"/>
              </w:rPr>
              <w:t>. Naklada Slap.  (</w:t>
            </w:r>
            <w:r>
              <w:rPr>
                <w:lang w:val="en-US"/>
              </w:rPr>
              <w:t>177-193</w:t>
            </w:r>
            <w:r>
              <w:rPr>
                <w:lang w:val="sr-RS"/>
              </w:rPr>
              <w:t>, 383-425, 460 - 492, 496 – 519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Aronson, Е., Wilson, Т. D., &amp; Akert, R. M. (2005). </w:t>
            </w:r>
            <w:r>
              <w:rPr>
                <w:i/>
                <w:iCs/>
                <w:color w:val="000000"/>
              </w:rPr>
              <w:t>Socijalna psihologija</w:t>
            </w:r>
            <w:r>
              <w:rPr>
                <w:i/>
                <w:iCs/>
                <w:color w:val="000000"/>
                <w:lang w:val="sr-RS"/>
              </w:rPr>
              <w:t>.</w:t>
            </w:r>
            <w:r>
              <w:rPr>
                <w:color w:val="000000"/>
                <w:lang w:val="sr-RS"/>
              </w:rPr>
              <w:t xml:space="preserve"> (2</w:t>
            </w:r>
            <w:r>
              <w:rPr>
                <w:color w:val="000000"/>
                <w:lang w:val="sr-Latn-RS"/>
              </w:rPr>
              <w:t>15 – 249,</w:t>
            </w:r>
            <w:r>
              <w:rPr>
                <w:color w:val="000000"/>
                <w:lang w:val="sr-RS"/>
              </w:rPr>
              <w:t xml:space="preserve"> 505 - 535, 537 – 557, 559-58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(</w:t>
            </w:r>
            <w:r>
              <w:rPr>
                <w:color w:val="000000"/>
                <w:lang w:val="sr-RS"/>
              </w:rPr>
              <w:t>укупно 227 стр.)</w:t>
            </w:r>
            <w:r>
              <w:rPr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  <w:r>
              <w:rPr>
                <w:color w:val="000000"/>
                <w:sz w:val="18"/>
                <w:szCs w:val="18"/>
              </w:rPr>
              <w:t>интерактивне методе (предавања, индивидуални рад и рад у малим групам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4:00Z</dcterms:created>
  <dc:creator>pc</dc:creator>
  <dc:description/>
  <cp:keywords/>
  <dc:language>en-US</dc:language>
  <cp:lastModifiedBy>dell</cp:lastModifiedBy>
  <cp:lastPrinted>2008-06-10T13:57:00Z</cp:lastPrinted>
  <dcterms:modified xsi:type="dcterms:W3CDTF">2021-01-25T07:17:00Z</dcterms:modified>
  <cp:revision>28</cp:revision>
  <dc:subject/>
  <dc:title/>
</cp:coreProperties>
</file>