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Latn-RS"/>
        </w:rPr>
        <w:t>Табела 5.2.</w:t>
      </w:r>
      <w:r>
        <w:rPr>
          <w:bCs/>
          <w:lang w:val="sr-Latn-RS"/>
        </w:rPr>
        <w:t xml:space="preserve"> Спецификација предмета</w:t>
      </w:r>
    </w:p>
    <w:tbl>
      <w:tblPr>
        <w:tblW w:w="10065" w:type="dxa"/>
        <w:jc w:val="left"/>
        <w:tblInd w:w="5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476"/>
        <w:gridCol w:w="1960"/>
        <w:gridCol w:w="1175"/>
        <w:gridCol w:w="2048"/>
        <w:gridCol w:w="2406"/>
      </w:tblGrid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тудијски програм: Мастер</w:t>
            </w:r>
            <w:r>
              <w:rPr>
                <w:b/>
                <w:bCs/>
                <w:lang w:val="sr-RS"/>
              </w:rPr>
              <w:t xml:space="preserve"> академске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  <w:lang w:val="sr-RS"/>
              </w:rPr>
              <w:t>тудије психологије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/>
                <w:bCs/>
              </w:rPr>
              <w:t>Назив предмета: Афективна везаност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у учионици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Наставник/наставници: </w:t>
            </w:r>
            <w:r>
              <w:rPr>
                <w:b/>
              </w:rPr>
              <w:t>Милица Н. Тошић Радев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/>
              <w:t xml:space="preserve">Циљ предмета је да се студенти упознају са важношћу емоција у процесу наставе/учења. Пре свега, циљ је да студенти савладају теорију афективне везаности и њену примену у васпитно-образовној пракси. Поред разумевања важности односа наставник-ученик, циљ курса је да се разуме улога емоција у бројним психичким функцијама које учествују у процесу учења; да се разуме важност социо-емоционалног развоја ученика у току школовања уопште; да се препознају важне афективне карактеристике доброг наставника и његова професионална улога у овом домен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/>
              <w:t xml:space="preserve">У оквиру курса студенти стичу знања и вештине да уваже значајну улогу коју емоције имају у процесу наставе/учења. Студенти ће моћи да примене теорију афективне везаности у васпитно-образовној пракси, тј. да препознају децу различитих образаца везаности и децу под ризиком, разумеју свој однос са ученицима и примене стечена знања у циљу његовог побољшања и креирања позитивне социо-емоционалне климе на часу. Такође, студенти ће знати које су важне афективне карактеристике доброг наставника и шта  његова професионална улога у овом домену подразумев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>Теоријска настава</w:t>
            </w:r>
            <w:r>
              <w:rPr>
                <w:iCs/>
              </w:rPr>
              <w:t xml:space="preserve"> 1. Теорија афективног везивања: развој афективног везивања кроз животни век; 2. Класификација индивидуалних разлика – обрасци аективне везаности 3.Технике за процену афективне везаности деце основношколског узраста и адолесценције; 4. АЕЕД техника (Аутобиограпхицал Емотионал Евентс Диалогуес, Корен-Карие, 2010); 5. Афективна везаност и когнитивни развој; 6. Емоције у школи: сметња или подршка учењу? 7. „Комадић који недостаје“ у процесу образовања: социоемоционално учење; 8. Афективни атрибути ефикасних наставника; 9. Афективна везаност за наставника – модалитети, конценквенце и технике за процену; 10. Технике за процену релевантних конструката (афективна везаност са за наставника, социоемоционална клима у учионици, афективна улога наставника) 11.  Афективна улога наставника – концептуализација и класификација наставничке улоге; 12. Деца под ризиком  - како их препознати и како им помоћи?; 13. Студентски истраживачки рад (проналажење литературе, рад на тексту, анализа проблема 14. Студентске презентације 15. Еваулација курс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Студенти су у обавези да на основу прегледа литературе напишу рад и презентују резултате савремених истраживања из области које се обрађују на курсу (нпр. </w:t>
            </w:r>
            <w:r>
              <w:rPr>
                <w:iCs/>
              </w:rPr>
              <w:t>емоције у учењу/настави, афективна везаност у школи, програми за развој ментализације у школам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ефановић Станојевић Т. (2015)</w:t>
            </w:r>
            <w:r>
              <w:rPr>
                <w:color w:val="000000"/>
                <w:lang w:val="sr-RS"/>
              </w:rPr>
              <w:t xml:space="preserve">. </w:t>
            </w:r>
            <w:r>
              <w:rPr>
                <w:i/>
                <w:color w:val="000000"/>
              </w:rPr>
              <w:t>Афективна везаност, развој, модалитети и процена</w:t>
            </w:r>
            <w:r>
              <w:rPr>
                <w:i/>
                <w:color w:val="000000"/>
                <w:lang w:val="sr-RS"/>
              </w:rPr>
              <w:t xml:space="preserve">. </w:t>
            </w:r>
            <w:r>
              <w:rPr>
                <w:color w:val="000000"/>
              </w:rPr>
              <w:t>Филозофски факултет</w:t>
            </w:r>
            <w:r>
              <w:rPr>
                <w:color w:val="000000"/>
                <w:lang w:val="sr-RS"/>
              </w:rPr>
              <w:t xml:space="preserve"> Ниш.</w:t>
            </w:r>
            <w:r>
              <w:rPr>
                <w:color w:val="000000"/>
              </w:rPr>
              <w:t xml:space="preserve">  (15-78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Тошић Радев, М.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Пешикан, А. (2017). Emocije u školi: smetnja ili podrška učenju? </w:t>
            </w:r>
            <w:r>
              <w:rPr>
                <w:i/>
              </w:rPr>
              <w:t>Zbornik instituta za pedagoška istraživanja, 49</w:t>
            </w:r>
            <w:r>
              <w:rPr/>
              <w:t>(2), 261-278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Тошић Радев, М.</w:t>
            </w:r>
            <w:r>
              <w:rPr>
                <w:bCs/>
                <w:lang w:val="sr-RS"/>
              </w:rPr>
              <w:t xml:space="preserve"> и</w:t>
            </w:r>
            <w:r>
              <w:rPr>
                <w:bCs/>
              </w:rPr>
              <w:t xml:space="preserve"> Пешикан, А. (2017). „Комадић који недостаје“ у процесу образовања: социоемоционално учење. </w:t>
            </w:r>
            <w:r>
              <w:rPr>
                <w:bCs/>
                <w:i/>
              </w:rPr>
              <w:t xml:space="preserve">Настава и васпитање, </w:t>
            </w:r>
            <w:r>
              <w:rPr>
                <w:i/>
                <w:lang w:eastAsia="en-US"/>
              </w:rPr>
              <w:t>LXVI</w:t>
            </w:r>
            <w:r>
              <w:rPr>
                <w:lang w:eastAsia="en-US"/>
              </w:rPr>
              <w:t>(1)</w:t>
            </w:r>
            <w:r>
              <w:rPr>
                <w:bCs/>
              </w:rPr>
              <w:t xml:space="preserve">, 37-54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ошић Радев, М. (2016). </w:t>
            </w:r>
            <w:r>
              <w:rPr>
                <w:bCs/>
                <w:i/>
              </w:rPr>
              <w:t>Афективна улога наставника: концептуализација и емпиријска провера конструкта</w:t>
            </w:r>
            <w:r>
              <w:rPr>
                <w:bCs/>
              </w:rPr>
              <w:t xml:space="preserve">. Докторска дисертација. Филозофски факултет </w:t>
            </w:r>
            <w:r>
              <w:rPr>
                <w:bCs/>
                <w:lang w:val="sr-RS"/>
              </w:rPr>
              <w:t xml:space="preserve">Београд. </w:t>
            </w:r>
            <w:r>
              <w:rPr>
                <w:bCs/>
              </w:rPr>
              <w:t>(61-106; 208-234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</w:rPr>
              <w:t xml:space="preserve">Тошић, М., Бауцал, А. </w:t>
            </w:r>
            <w:r>
              <w:rPr>
                <w:bCs/>
                <w:lang w:val="sr-RS"/>
              </w:rPr>
              <w:t xml:space="preserve">и </w:t>
            </w:r>
            <w:r>
              <w:rPr>
                <w:bCs/>
              </w:rPr>
              <w:t xml:space="preserve">Стефановић-Станојевић Т. (2013). Однос афективне везаности и когнитивног развоја. </w:t>
            </w:r>
            <w:r>
              <w:rPr>
                <w:bCs/>
                <w:i/>
              </w:rPr>
              <w:t>Зборник института за педагошка истраживања,45</w:t>
            </w:r>
            <w:r>
              <w:rPr>
                <w:bCs/>
              </w:rPr>
              <w:t>(1)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42-62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color w:val="222222"/>
                <w:shd w:fill="FFFFFF" w:val="clear"/>
              </w:rPr>
              <w:t>Bergin, C., &amp; Bergin, D. (2009). Attachment in the classroom. </w:t>
            </w:r>
            <w:r>
              <w:rPr>
                <w:i/>
                <w:iCs/>
                <w:color w:val="222222"/>
                <w:shd w:fill="FFFFFF" w:val="clear"/>
              </w:rPr>
              <w:t>Educational psychology review</w:t>
            </w:r>
            <w:r>
              <w:rPr>
                <w:color w:val="222222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hd w:fill="FFFFFF" w:val="clear"/>
              </w:rPr>
              <w:t>21</w:t>
            </w:r>
            <w:r>
              <w:rPr>
                <w:color w:val="222222"/>
                <w:shd w:fill="FFFFFF" w:val="clear"/>
              </w:rPr>
              <w:t>(2), 141-170</w:t>
            </w:r>
            <w:r>
              <w:rPr>
                <w:color w:val="222222"/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Теоријска настава: 2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авања, интерактивна настава, рад на тексту, студентске презентациј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/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2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2:38:00Z</dcterms:created>
  <dc:creator>MILICA TR</dc:creator>
  <dc:description/>
  <cp:keywords/>
  <dc:language>en-US</dc:language>
  <cp:lastModifiedBy>dell</cp:lastModifiedBy>
  <cp:lastPrinted>2008-06-10T13:57:00Z</cp:lastPrinted>
  <dcterms:modified xsi:type="dcterms:W3CDTF">2021-01-25T07:11:00Z</dcterms:modified>
  <cp:revision>9</cp:revision>
  <dc:subject/>
  <dc:title/>
</cp:coreProperties>
</file>