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jc w:val="both"/>
        <w:rPr/>
      </w:pPr>
      <w:r>
        <w:rPr>
          <w:b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Милица Митро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b/>
              </w:rPr>
              <w:t>Филозофски факултет, Универзитет у Нишу, пуно радно време од 2011. године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учна или уметничка о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017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Универзи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01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Универзи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00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Филозофски факултет, Универзи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b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,2,3...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1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пшта психопатологиј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2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патологија – посебни део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2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вод у клиничку психологију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2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 менталног здрављ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; 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5.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SP005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снови социјалне психијатриј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SP002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Социјални рад у заједници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7.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SP005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Социјални рад и болести зависности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MPS01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color w:val="000000"/>
              </w:rPr>
              <w:t>Когнитивно-бихевиорална психотерапиј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MPS019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color w:val="000000"/>
              </w:rPr>
              <w:t>Савремен</w:t>
            </w:r>
            <w:r>
              <w:rPr>
                <w:color w:val="000000"/>
                <w:lang w:val="sr-RS"/>
              </w:rPr>
              <w:t>е</w:t>
            </w:r>
            <w:r>
              <w:rPr>
                <w:color w:val="000000"/>
              </w:rPr>
              <w:t xml:space="preserve"> теорије и модели психопатолошких испољавањ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both"/>
              <w:rPr/>
            </w:pPr>
            <w:r>
              <w:rPr>
                <w:b/>
              </w:rPr>
              <w:t>Mitrovic, M.</w:t>
            </w:r>
            <w:r>
              <w:rPr/>
              <w:t xml:space="preserve">, Ristic, M., Dimitrijevic, B., &amp; Hadzi Pesic, M. (2020). Facial Emotion Recognition and Persecutory Ideation in Paranoid Schizophrenia. </w:t>
            </w:r>
            <w:r>
              <w:rPr>
                <w:i/>
              </w:rPr>
              <w:t>Psychological Reports, 123</w:t>
            </w:r>
            <w:r>
              <w:rPr/>
              <w:t>(4), 1099-111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doi:</w:t>
            </w:r>
            <w:hyperlink r:id="rId2">
              <w:r>
                <w:rPr>
                  <w:rStyle w:val="InternetLink"/>
                  <w:color w:val="1155CC"/>
                  <w:u w:val="single"/>
                </w:rPr>
                <w:t>10.1177/0033294119849016</w:t>
              </w:r>
            </w:hyperlink>
            <w:r>
              <w:rPr/>
              <w:t xml:space="preserve"> (M2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2"/>
              <w:jc w:val="both"/>
              <w:rPr>
                <w:color w:val="000000"/>
              </w:rPr>
            </w:pPr>
            <w:r>
              <w:rPr/>
              <w:t xml:space="preserve">Опсеница Костић, Ј., Панић, Д., &amp; </w:t>
            </w:r>
            <w:r>
              <w:rPr>
                <w:b/>
              </w:rPr>
              <w:t>Митровић, М</w:t>
            </w:r>
            <w:r>
              <w:rPr/>
              <w:t xml:space="preserve"> (2019). У сусрет донирању гамета – ставови студената. У M., Крстић, Д., Станојевић, &amp; М., Павићевић (ур.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</w:rPr>
              <w:t>Психолошки, медицински и образовни аспекти добробити појединаца и група у процесу друштвене транзиције</w:t>
            </w:r>
            <w:r>
              <w:rPr/>
              <w:t xml:space="preserve"> (Тематски зборник), 147-170.  Филозофски факултет Универзитета у Приштини. ISBN 978-86-6349-138-0; COBISS.SR-ID 281188876; УДК 316.64-057.875:618.177-089.888.11(497.11) (M45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both"/>
              <w:rPr/>
            </w:pPr>
            <w:r>
              <w:rPr/>
              <w:t xml:space="preserve">Ristić, M., &amp; </w:t>
            </w:r>
            <w:r>
              <w:rPr>
                <w:b/>
              </w:rPr>
              <w:t>Mitrović, M.</w:t>
            </w:r>
            <w:r>
              <w:rPr/>
              <w:t xml:space="preserve"> (2018). How to recognise and manage pathological narcissism in childhood? </w:t>
            </w:r>
            <w:r>
              <w:rPr>
                <w:i/>
              </w:rPr>
              <w:t>Facta Universitatis, Series: Teaching, Learning and Teacher Education</w:t>
            </w:r>
            <w:r>
              <w:rPr/>
              <w:t xml:space="preserve">, </w:t>
            </w:r>
            <w:r>
              <w:rPr>
                <w:i/>
              </w:rPr>
              <w:t>1</w:t>
            </w:r>
            <w:r>
              <w:rPr/>
              <w:t>(2), 173-183. (M5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both"/>
              <w:rPr/>
            </w:pPr>
            <w:r>
              <w:rPr/>
              <w:t xml:space="preserve">Todorović, D., &amp; </w:t>
            </w:r>
            <w:r>
              <w:rPr>
                <w:b/>
              </w:rPr>
              <w:t>Mitrović, M.</w:t>
            </w:r>
            <w:r>
              <w:rPr/>
              <w:t xml:space="preserve"> (2017). Various Modalities of Aggressive Behaviour and Emotional Competence Among Students of Sport and Physical Education and Students of Other Faculties – a Pilot Study. </w:t>
            </w:r>
            <w:r>
              <w:rPr>
                <w:i/>
              </w:rPr>
              <w:t>Facta Universitatis, Series: Physical Education and Sport, 14</w:t>
            </w:r>
            <w:r>
              <w:rPr/>
              <w:t>(3), 389 - 398. UDC 159.9:316.624.3 – 057.87; ISSN 1451 740X (M2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both"/>
              <w:rPr/>
            </w:pPr>
            <w:r>
              <w:rPr>
                <w:b/>
              </w:rPr>
              <w:t>Митровић, М.</w:t>
            </w:r>
            <w:r>
              <w:rPr/>
              <w:t xml:space="preserve">, Панић, Д., &amp; Димитријевић, Б. (2016). Емоционални дистрес и самопоштовање у контексту задовољства породицом. У Б., Димитријевић, А., Благојевић, Д., Тодоровић, &amp; М., Вујичић (ур). </w:t>
            </w:r>
            <w:r>
              <w:rPr>
                <w:i/>
              </w:rPr>
              <w:t>Ментално здравље младих</w:t>
            </w:r>
            <w:r>
              <w:rPr/>
              <w:t xml:space="preserve"> (Тематски зборник), 121-136. Филозофски факултет у Нишу, Студентски култуни центар. UDK 159.922.8.072, ISBN 978-86-7379-427-3 (M45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Ranđelović, D., </w:t>
            </w:r>
            <w:r>
              <w:rPr>
                <w:b/>
              </w:rPr>
              <w:t>Mitrović, M.,</w:t>
            </w:r>
            <w:r>
              <w:rPr/>
              <w:t xml:space="preserve"> &amp; Krstić, M. (2015). Aggressiveness, Depression and Academic Achievement of Students. </w:t>
            </w:r>
            <w:r>
              <w:rPr>
                <w:i/>
              </w:rPr>
              <w:t>Teme, 39</w:t>
            </w:r>
            <w:r>
              <w:rPr/>
              <w:t>(3), 701-714. UDK 371.78-057.87; ISSN 0353-7919 (М2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both"/>
              <w:rPr/>
            </w:pPr>
            <w:r>
              <w:rPr/>
              <w:t xml:space="preserve">Ranđelović, D., </w:t>
            </w:r>
            <w:r>
              <w:rPr>
                <w:b/>
              </w:rPr>
              <w:t>Mitrović, M.,</w:t>
            </w:r>
            <w:r>
              <w:rPr/>
              <w:t xml:space="preserve"> &amp; Todorović, D. (2015). Psychological Counselling Center for Students – Need, Desire, Necessity. </w:t>
            </w:r>
            <w:r>
              <w:rPr>
                <w:i/>
              </w:rPr>
              <w:t>Collection of Papers of the Faculty of Philosophy of the University of Priština, 45</w:t>
            </w:r>
            <w:r>
              <w:rPr/>
              <w:t>(3),143-164. ISSN 0354-3293 DOI:10.5937/ZRFFP45-8663 (M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b/>
              </w:rPr>
              <w:t>Mitrovic, M.</w:t>
            </w:r>
            <w:r>
              <w:rPr/>
              <w:t xml:space="preserve">, Hadzi Pesic, M., Stojanovic, D., &amp; Milicevic, N. (2014). Personality Traits and Global Self-esteem of Alcohol Addicts. </w:t>
            </w:r>
            <w:r>
              <w:rPr>
                <w:i/>
              </w:rPr>
              <w:t>Procedia - Social and Behavioral Sciences, 127</w:t>
            </w:r>
            <w:r>
              <w:rPr/>
              <w:t>, 255–259. doi: 10.1016/j.sbspro.2014.03.251; ISSN 1877-0428 (М3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Hadzi Pesic, M., </w:t>
            </w:r>
            <w:r>
              <w:rPr>
                <w:b/>
              </w:rPr>
              <w:t>Mitrovic, M.</w:t>
            </w:r>
            <w:r>
              <w:rPr/>
              <w:t xml:space="preserve">, Brajovic Car, K., &amp; Stojanovic, D. (2014). Personality of Alcohol Addict According to the Theory of Transactional Analysis. </w:t>
            </w:r>
            <w:r>
              <w:rPr>
                <w:i/>
              </w:rPr>
              <w:t>Procedia - Social and Behavioral Science, 127</w:t>
            </w:r>
            <w:r>
              <w:rPr/>
              <w:t>, 230-234. doi:10.1016/j.sbspro.2014.03.246; ISSN 1877-0428 (M3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jc w:val="both"/>
              <w:rPr/>
            </w:pPr>
            <w:r>
              <w:rPr/>
              <w:t xml:space="preserve">Ranđelović, D., </w:t>
            </w:r>
            <w:r>
              <w:rPr>
                <w:b/>
              </w:rPr>
              <w:t>Mitrović, M.,</w:t>
            </w:r>
            <w:r>
              <w:rPr/>
              <w:t xml:space="preserve"> &amp; Dimitrijević, B. (2014). Agresivnost i zadovoljstvo životom u uslovima društvene krize. </w:t>
            </w:r>
            <w:r>
              <w:rPr>
                <w:i/>
              </w:rPr>
              <w:t>Teme,</w:t>
            </w:r>
            <w:r>
              <w:rPr/>
              <w:t xml:space="preserve"> 38(4), 1629-1646. UDK 17.021.1:316.613.4:316.642.2; ISSN 0353-7919 (M24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40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>
                <w:i/>
              </w:rPr>
              <w:t>Примењена психологија у функцији квалитета живота појединца у заједници</w:t>
            </w:r>
            <w:r>
              <w:rPr/>
              <w:t>, Филозофски факултет у Нишу (2018/19; 2019/20)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Сертификовани когнитивно-бихејвиорални психотерапеут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руги подаци које сматрате релевантним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6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349"/>
      <w:gridCol w:w="1663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bookmarkStart w:id="0" w:name="_Hlk60309233"/>
          <w:bookmarkEnd w:id="0"/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ind w:left="0" w:righ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/>
          </w:pPr>
          <w:r>
            <w:rPr/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п</w:t>
          </w:r>
          <w:r>
            <w:rPr>
              <w:b/>
              <w:color w:val="333399"/>
              <w:sz w:val="24"/>
              <w:szCs w:val="24"/>
            </w:rPr>
            <w:t>сихологиј</w:t>
          </w:r>
          <w:r>
            <w:rPr>
              <w:b/>
              <w:color w:val="333399"/>
              <w:sz w:val="24"/>
              <w:szCs w:val="24"/>
              <w:lang w:val="sr-RS"/>
            </w:rPr>
            <w:t>е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Clsresponse">
    <w:name w:val="cls-response"/>
    <w:qFormat/>
    <w:rPr>
      <w:w w:val="100"/>
      <w:position w:val="0"/>
      <w:sz w:val="24"/>
      <w:vertAlign w:val="baseline"/>
      <w:em w:val="none"/>
    </w:rPr>
  </w:style>
  <w:style w:type="character" w:styleId="CommentReference">
    <w:name w:val="Comment Reference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CommentTextChar">
    <w:name w:val="Comment Text Char"/>
    <w:qFormat/>
    <w:rPr>
      <w:w w:val="100"/>
      <w:position w:val="0"/>
      <w:sz w:val="24"/>
      <w:vertAlign w:val="baseline"/>
      <w:em w:val="none"/>
    </w:rPr>
  </w:style>
  <w:style w:type="character" w:styleId="CommentSubjectChar">
    <w:name w:val="Comment Subject Char"/>
    <w:qFormat/>
    <w:rPr>
      <w:b/>
      <w:bCs/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CommentText">
    <w:name w:val="Comment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CommentSubject">
    <w:name w:val="Comment Subject"/>
    <w:basedOn w:val="CommentText"/>
    <w:next w:val="CommentText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b/>
      <w:bCs/>
      <w:w w:val="100"/>
      <w:position w:val="0"/>
      <w:sz w:val="20"/>
      <w:vertAlign w:val="baseline"/>
      <w:em w:val="none"/>
      <w:lang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177/003329411984901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3:49:00Z</dcterms:created>
  <dc:creator>Milica</dc:creator>
  <dc:description/>
  <cp:keywords/>
  <dc:language>en-US</dc:language>
  <cp:lastModifiedBy>dell</cp:lastModifiedBy>
  <dcterms:modified xsi:type="dcterms:W3CDTF">2021-01-23T19:18:00Z</dcterms:modified>
  <cp:revision>10</cp:revision>
  <dc:subject/>
  <dc:title/>
</cp:coreProperties>
</file>