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3223"/>
        <w:gridCol w:w="1774"/>
      </w:tblGrid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 – модул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СТРУЧНА ПРАКСА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CS"/>
              </w:rPr>
              <w:t>Небојша М. Милићевић и психолог из институције или установе где се изводи пракса (васпитно-образовне, институције социјалне заштите, социјалног рада, производне организације, установе културе, медијске и маркентиншке куће, организације за испитивање јавног мњења, казнено-поправне институције, војие, полицијске и сл,). /тутор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/>
                <w:lang w:val="sr-RS"/>
              </w:rPr>
              <w:t>обавезни за модул Социјална псих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- </w:t>
            </w:r>
            <w:r>
              <w:rPr>
                <w:bCs/>
                <w:lang w:val="sr-RS"/>
              </w:rPr>
              <w:t>одслушани курсеви обавезних и изборних предмета који су предвиђени студијским програмом Мастер академских студија психологије – модул Социјална психолог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ипрема студента за обављање стручне праксе у установи, која подразумева учешће у реализацији или самостално извођење (под надзором тутора) стручниих послова психолога у домену социјално-психолошких феномена и процеса који су релевантни за установе у којима ће се одвијати пракса. Рад на ефикаснијој комуникацији, квалитетнијим социјалним интеракцијама, бољој расподели положаја у групи, већој групној кохезивности, тачнијем социјалном опажању, медијацији, саветодавној подршци, ефикасности тимског рада и др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 </w:t>
            </w:r>
            <w:r>
              <w:rPr>
                <w:lang w:val="sr-RS"/>
              </w:rPr>
              <w:t xml:space="preserve">се упознао теоријски са </w:t>
            </w:r>
            <w:r>
              <w:rPr>
                <w:lang w:val="sr-CS"/>
              </w:rPr>
              <w:t xml:space="preserve">пословима психолога у одређеним институцијама и установама (васпитно-образовне, институције социјалне заштите, социјалног рада, производне организације, установе културе, медијске и маркентиншке куће, организације за испитивање јавног мњења, казнено-поправне институције, војне, полицијске установе и сл.)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ент треба да стекне теоријска знања (која ће касније применити у установи) 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разумевању и унапређењу исхода дате социјалне интеракциј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одизању нивоа комуникације у груп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осмишљавању и реализацији превентивних социо-едукативних програм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>подизању нивоа квалитета тимског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ознавање са пословима психолога-</w:t>
            </w:r>
            <w:r>
              <w:rPr>
                <w:bCs/>
                <w:lang w:val="sr-CS"/>
              </w:rPr>
              <w:t>стручног сарадника у  установи у којој ће се обавити пракс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Упознавање групне интеракције и односа у датој установи/институцији (са корисницима услуга, наставницима, родитељима, ученицима, радницима у организацији, војницима и припадницима полиције  и д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Упознавање са психолошким стратегијама откривања, расветљавања и решавања постојећих конфликата и проблема у социјалној интеракцији и комуникацији 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Учествовање у креирању </w:t>
            </w:r>
            <w:r>
              <w:rPr>
                <w:lang w:val="sr-CS"/>
              </w:rPr>
              <w:t>превентивних социо-едукативних програ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>Упознавање са применом социо-метријског поступ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ru-RU"/>
              </w:rPr>
              <w:t>Упознавање са радом стручних тимова и осмишљавање техника за подизање квалитета тимског рад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д психолога са родитељи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учавање адекватних агенаса социјализације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ни аспекти рада са социјалним група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ru-RU"/>
              </w:rPr>
              <w:t>Здравствени аспекти рада са социјалним групам.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ru-RU"/>
              </w:rPr>
              <w:t xml:space="preserve">Упознавање  са дневником праксе, његовим садржајем и начином попуњавањ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ланирање активности које ће се спровести у установи у сарадњи са туторо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жење дозволе за  рад у установи/ институцији где ће се пракса изве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Законска и друга правна документација која је везана  за рад у одређеној установ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Cs/>
                <w:lang w:val="sr-RS"/>
              </w:rPr>
              <w:t>Годишњи  и развојни план рада устано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Годишњи план рада психолога и посебни програми 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путства за примену психолошких инструме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невник праксе за модул Социјална психолог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Cs/>
                <w:lang w:val="sr-RS"/>
              </w:rPr>
              <w:t>Одабрана литература из Примењене социјална психологије и Психологије интерперсоналног понашањ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90 са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lang w:val="sr-CS"/>
              </w:rPr>
              <w:t>Консултативни рад ментора и тутора са студентом, самостално претраживање и прикупљање потребне литературе, прописа и докумената за рад, упознавање са вођењем дневника праксе, усмени извештај о планираној пракси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  <w:lang w:val="sr-CS"/>
              </w:rPr>
              <w:t>Пре почетка обављања праксе (на почетку семестра) студенти од ментора добијају инструкције за обављање праксе и вођење дневника праксе. Контакт и консултације са са стручним сарадником-психологом спроводиће се у директном контакту у оквиру посете установи или преко неке од доступних on line платформи  (Zoom, Google Met, Viber, Skype и сл.) ради прикупљања релевантих података и материјала.</w:t>
            </w:r>
          </w:p>
          <w:p>
            <w:pPr>
              <w:pStyle w:val="Normal"/>
              <w:ind w:left="34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 треба да одбрани написани планирани план извођења праксе у одређеној установ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Учешће у консултацијама са менторима и тутором у установ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Усмена одбрана плана реализације стручне праксе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RS"/>
              </w:rPr>
              <w:t>Упознавање релевантних прописа и документације установ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4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Израда плана реализације праксе у писаној фор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center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21:16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2T15:11:00Z</dcterms:modified>
  <cp:revision>6</cp:revision>
  <dc:subject/>
  <dc:title/>
</cp:coreProperties>
</file>