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sr-Latn-CS"/>
        </w:rPr>
        <w:t xml:space="preserve">Табела 5.1 </w:t>
      </w:r>
      <w:r>
        <w:rPr>
          <w:rFonts w:eastAsia="Times New Roman" w:cs="Times New Roman" w:ascii="Times New Roman" w:hAnsi="Times New Roman"/>
          <w:bCs/>
          <w:sz w:val="20"/>
          <w:szCs w:val="20"/>
          <w:lang w:val="sr-CS" w:eastAsia="sr-Latn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Назив предмета:  Читалац и текст у настави – савреме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>методичка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Наставник или наставници: Снежа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>Бож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>Нема услова за избор овог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Циљ предм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агледавање улоге читаоца, статуса и функционалности различитих врста књижевних и некњижевних текстова у савременој настави књижевности. Довођење у везу књижевнонаучних теорија о читању/тексту, наставне и методичке методологије. Схватање методолошког плурализмаи интердисциплинарности методике наставе књижевности, односно њеног утемељења на начелима и поступцима интердисциплинарне/трансдисциплинарне методологиј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>Продубљивање методичко-методолошких знања студената упознавањем различитих врста истраживања у области методике наставе књижевности; оспособљавање студената за израду самосталног књижевнометодичког истраживачког пројекта, његову реализацију и евалуациј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тудент је, након одслушаног предмета, стекао адекватне методолошке и методичке компетенцијеза истраживање,вредновањеи побољшање квалитета ученичке рецепције књижевног и других врста текстова у настави. Познаје и компетентно примењује различите истраживачке и наставне методе, односно способан је да методичку методологију обликује и креира у складу са изабраним истраживачким проблемом, у свим етапама његовог решавања, као и при имплементацији резултата истраживања; спреман је на даље професионално усавршавањ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 xml:space="preserve">1. Читалац и текст у теорији и пракси тумачења књижевног дела; примање и деловање књижевног текста у наставним околностима. 2. Теорије рецепције као део наставне методологије и област проучавања методике наставе књижевности. 3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sr-Latn-CS"/>
              </w:rPr>
              <w:t xml:space="preserve">Утемељење методичке методологије на методологији науке о књижевности, методологији педагошких истраживања и општој методологији. 4. Испитивање вишеслојности теоријске науке, наставне струке, струковне и опште дидактике. 5. Однос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sr-Latn-CS"/>
              </w:rPr>
              <w:t>педагогија – дидактика – методика наставе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sr-Latn-CS"/>
              </w:rPr>
              <w:t xml:space="preserve"> као однос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sr-Latn-CS"/>
              </w:rPr>
              <w:t>опште – посебно – појединачно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sr-Latn-CS"/>
              </w:rPr>
              <w:t xml:space="preserve">. 6. Место методике наставе (књижевности) у систему наука. 7. Методика наставе књижевности као посебна методика (теорија образовања на садржајима књижевности и науке о књижевности). 8. Истраживачке и наставне методе. Транспоновање научних у наставне методе. 9. Врсте методичких истраживања (фундаментална, оперативна, трансверзална, лонгитудална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>акциона,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 w:eastAsia="sr-Latn-CS"/>
              </w:rPr>
              <w:t xml:space="preserve"> временска /историјска, текућа, футуролошка...). 10. Етапе и ток методичких истраживања. 11. Методе методичких истраживања – историјска, дескриптивна, експериментална. 12. Технике и инструменти за прикупљање података у методичким истраживањима (само/посматрање, анкетирање, интервјуисање, тестирање, скалирање, историја случаја, анализа садржаја...). 13. Анализа (квалитативна, квантитативна, каузална) и обрада података. Узорак истраживања. 14. Израда пројекта истраживачког рада (приступ проблему, проблем, циљ и задаци, хиптезе, варијабле, избор метода, календар активности, резултати и значај истраживања). 15. Значај методичких истраживања за унапређивање методичке теорије и наставне прак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CS" w:eastAsia="sr-Latn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Израда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>рој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а методичко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>истражив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у области књижевности – избор и постављање проблема, креир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>инструмен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истраживања, избор узорка и метода истраживања, израда календара (плана) активности на пројек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реализација истражив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 xml:space="preserve"> ипрезентација добијених резулта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Дискусије о реализованим истраживачким пројектима студената и начинима представљања резулт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 xml:space="preserve">Bežen, A. (2008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>Metodika – znanost o poučavanju nastavnog predmet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. Zagreb: Učiteljski fakultet u Zagrebu i Profil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Bužinjs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, А.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 xml:space="preserve"> Markovsk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. P. (2009)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/>
              </w:rPr>
              <w:t xml:space="preserve">Književne teorije XX vek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(prev. I. Đokić-Saunderson). Beograd: Službeni glasnik, Beogra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Grosma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. (2010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RS" w:eastAsia="sr-Latn-CS"/>
              </w:rPr>
              <w:t>U obranu čitanja: čitatelj i književnost u 21. stoljeć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, Zagre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Милосављевић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, П. (2002)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>Методологија проучавањакњижевност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Београд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Требник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Mihailović, D. (201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>). Metodologija naučnih istraživanj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. Beograd: FON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Mužić, V. (1977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>). Metodologija pedagoškog istraživanj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/>
              </w:rPr>
              <w:t>. Sarajevo: Svijetlost.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Николић, М. (2006). Наставна методологија. У: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Методика наставе српског језика и књижевн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. Београд: Завод за уџбенике и наставна средства, стр. 7–19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Rosandić, D. (2005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 w:eastAsia="sr-Latn-CS"/>
              </w:rPr>
              <w:t>Metodika književnoga odgoj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. Zagreb, Školska knjiga, str. 3-21; 265-281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 xml:space="preserve"> активне наставе 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 xml:space="preserve">Теоријска настава: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Методе извођења настав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CS"/>
              </w:rPr>
              <w:t>онолошка, дијалошка, текст-метода, метода демонстрирања; истраживачка и проблемска наста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sr-Latn-CS"/>
              </w:rPr>
              <w:t>,  консултативна настава и менторски рад са студенти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sr-Latn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 w:eastAsia="sr-Latn-CS"/>
              </w:rPr>
              <w:t xml:space="preserve">Оцена  знања (максимални број поена 10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еминарски рад и одбрана семинарског рада/ пројекат и презентација пројекта  (100 поена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>Начин провере знања могу бити различити : (писмени испити, усмени испит, презентација пројекта, семинари итд.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CS"/>
              </w:rPr>
              <w:t>*максимална дужна 1 страница А4 форма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6"/>
          <w:szCs w:val="6"/>
          <w:u w:val="single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6"/>
          <w:szCs w:val="6"/>
          <w:u w:val="single"/>
          <w:lang w:val="sr-CS" w:eastAsia="sr-Latn-C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6"/>
          <w:szCs w:val="6"/>
          <w:u w:val="single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6"/>
          <w:szCs w:val="6"/>
          <w:u w:val="single"/>
          <w:lang w:val="sr-CS" w:eastAsia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Докторске студије срп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9:00Z</dcterms:created>
  <dc:creator>SBT</dc:creator>
  <dc:description/>
  <cp:keywords/>
  <dc:language>en-US</dc:language>
  <cp:lastModifiedBy>Gapa</cp:lastModifiedBy>
  <dcterms:modified xsi:type="dcterms:W3CDTF">2021-01-24T20:14:00Z</dcterms:modified>
  <cp:revision>3</cp:revision>
  <dc:subject/>
  <dc:title/>
</cp:coreProperties>
</file>