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предмета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оезија обред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/>
              </w:rPr>
              <w:t>Кристина Мит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лиже упознавање </w:t>
            </w:r>
            <w:r>
              <w:rPr>
                <w:bCs/>
                <w:lang w:val="sr-RS"/>
              </w:rPr>
              <w:t>докторанда</w:t>
            </w:r>
            <w:r>
              <w:rPr>
                <w:bCs/>
                <w:lang w:val="sr-CS"/>
              </w:rPr>
              <w:t xml:space="preserve"> са историјским, друштвеним, културним, религијским оквирима и поетичким обележјима обредне лирске поезије усменог постања; као и са законитостима усмено-уметничког обликовања поезије обред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Докторанд усваја знања која га чине оспособљеним за даље проучавање и тумачење поезије обреда и њене поетике</w:t>
            </w:r>
            <w:r>
              <w:rPr>
                <w:bCs/>
                <w:lang w:val="sr-Latn-RS"/>
              </w:rPr>
              <w:t xml:space="preserve">; </w:t>
            </w:r>
            <w:r>
              <w:rPr>
                <w:bCs/>
                <w:lang w:val="sr-RS"/>
              </w:rPr>
              <w:t>као и за критичко вредновање извора поезије обреда 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научне и стручне литературе о поезији обред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[1] Појам и кодирање обреда. [2] Колектив и обред. [3] Појединац и обред. [4] Табу у обреду. [5] Вербални код обреда. [6] Историјски, друштвени, културни и религијски оквири поезије обреда. [7] Помени и записи обредне поезије. [8] Обредна поезија у теренским збиркама. [9] Обредна поезија у периодици. [10] Обредна поезија у антологијама. [11] Особености обредне поезије. [12] Врсте обредне поезије. [13] Зимски циклус обредних песама. [14] Летњи циклус обредних песама. [15] Контекст, текст и текстура обредне поез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поручена литература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А. Агапк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итопоэтические основы славянского народного календ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ск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јдач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„Земљораднички и хришћански календар балканских Словена”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дови словенских култура. Земљорадња, број 5, година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Београд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0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 127‒130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В. Аничк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сенняя обрядовая пѣсня на западѣ и у славянъ (Часть I. Отъ обряда к пѣсне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анктпетербургъ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903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. Bela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Hod kroz godinu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kušaj rekonstrukcije prahrvatskoga mitskoga svjetonaz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Zagreb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Бос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дишњи обичаји Срба у Војводи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и С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9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. ван Генеп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Обреди прела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Београд, 2005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 Н. Веселовс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Историјска пое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Београд, 2005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liad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Mi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i zbil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Beogra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9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еч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пска етномитологиј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р. Б. Јовановић, Б. Зечевић), 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Jolles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Jednostavni oblic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Zagreb, 1978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H. Krnjević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Živi palimpsesti ili o usmenoj poezij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Beograd, 1980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R. N. McCauley, R. T. Laws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Bringing Ritual to Mind. Psychological Foundations of Cultural Form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Cambridge, 2004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eletinsk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Poetik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mi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Beogra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98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Недељк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дишњи обичаји у Срб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9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Ј. Про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уски аграрни празници (покушај историјско-етнографског истраживањ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ремски Карловц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и С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1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Љ. Раденк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мболика света у народној магији јужних Слов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иш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9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амарџ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јеви једне метафоре (Између календарске године и патријархалне заједнице), у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одишњак </w:t>
            </w:r>
            <w:r>
              <w:rPr>
                <w:rStyle w:val="A1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Катедре за српску књижевност са јужнословенским књижевностима</w:t>
            </w:r>
            <w:r>
              <w:rPr>
                <w:rStyle w:val="A3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 Посвећено успомени на др Живана Живковића (28.</w:t>
            </w:r>
            <w:r>
              <w:rPr>
                <w:rStyle w:val="A3"/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 IV</w:t>
            </w:r>
            <w:r>
              <w:rPr>
                <w:rStyle w:val="A3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1952 ‒ 16. </w:t>
            </w:r>
            <w:r>
              <w:rPr>
                <w:rStyle w:val="A3"/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 xml:space="preserve">XII </w:t>
            </w:r>
            <w:r>
              <w:rPr>
                <w:rStyle w:val="A3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1996), </w:t>
            </w:r>
            <w:r>
              <w:rPr>
                <w:rStyle w:val="A4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Година II</w:t>
            </w:r>
            <w:r>
              <w:rPr>
                <w:rStyle w:val="A4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5"/>
                <w:rFonts w:cs="Times New Roman" w:ascii="Times New Roman" w:hAnsi="Times New Roman"/>
                <w:sz w:val="20"/>
                <w:szCs w:val="20"/>
              </w:rPr>
              <w:t>Београд,</w:t>
            </w:r>
            <w:r>
              <w:rPr>
                <w:rStyle w:val="A5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06,</w:t>
            </w:r>
            <w:r>
              <w:rPr>
                <w:rStyle w:val="A5"/>
                <w:rFonts w:cs="Times New Roman" w:ascii="Times New Roman" w:hAnsi="Times New Roman"/>
                <w:sz w:val="20"/>
                <w:szCs w:val="20"/>
              </w:rPr>
              <w:t xml:space="preserve"> стр. </w:t>
            </w:r>
            <w:r>
              <w:rPr>
                <w:rStyle w:val="A5"/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Style w:val="A5"/>
                <w:rFonts w:cs="Times New Roman" w:ascii="Times New Roman" w:hAnsi="Times New Roman"/>
                <w:sz w:val="20"/>
                <w:szCs w:val="20"/>
              </w:rPr>
              <w:t>9‒</w:t>
            </w:r>
            <w:r>
              <w:rPr>
                <w:rStyle w:val="A5"/>
                <w:rFonts w:cs="Times New Roman" w:ascii="Times New Roman" w:hAnsi="Times New Roman"/>
                <w:sz w:val="20"/>
                <w:szCs w:val="20"/>
                <w:lang w:val="sr-Latn-CS"/>
              </w:rPr>
              <w:t>73</w:t>
            </w:r>
            <w:r>
              <w:rPr>
                <w:rStyle w:val="A5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К. Соко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сенне-летние календарные обряды русских, украинцев и белорусов (XI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‒ начал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X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век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Москва, 1979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И. Толсто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Језик словенске култу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иш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99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Frejze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Zlatn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gr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Beogra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9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Latn-RS"/>
              </w:rPr>
              <w:t xml:space="preserve">F. Hughes-Freeland, M. M. Crain, edt., </w:t>
            </w:r>
            <w:r>
              <w:rPr>
                <w:i/>
                <w:lang w:val="sr-Latn-RS"/>
              </w:rPr>
              <w:t>Recasting Ritual. Performance, Media, Identity</w:t>
            </w:r>
            <w:r>
              <w:rPr>
                <w:lang w:val="sr-Latn-RS"/>
              </w:rPr>
              <w:t>, London, 1998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>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онолошка, дијалошка, консултативна, рад на тексту, рад у дигиталном окружењу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минар (4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поена</w:t>
            </w:r>
            <w:r>
              <w:rPr>
                <w:bCs/>
                <w:lang w:val="sr-CS"/>
              </w:rPr>
              <w:t>), усмени испит (60 поена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1">
    <w:name w:val="A1"/>
    <w:qFormat/>
    <w:rPr>
      <w:color w:val="211D1E"/>
      <w:sz w:val="32"/>
      <w:szCs w:val="32"/>
    </w:rPr>
  </w:style>
  <w:style w:type="character" w:styleId="A3">
    <w:name w:val="A3"/>
    <w:qFormat/>
    <w:rPr>
      <w:color w:val="211D1E"/>
      <w:sz w:val="28"/>
      <w:szCs w:val="28"/>
    </w:rPr>
  </w:style>
  <w:style w:type="character" w:styleId="A4">
    <w:name w:val="A4"/>
    <w:qFormat/>
    <w:rPr>
      <w:color w:val="211D1E"/>
      <w:sz w:val="26"/>
      <w:szCs w:val="26"/>
    </w:rPr>
  </w:style>
  <w:style w:type="character" w:styleId="A5">
    <w:name w:val="A5"/>
    <w:qFormat/>
    <w:rPr>
      <w:color w:val="211D1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teratura1">
    <w:name w:val="Literatura 1"/>
    <w:basedOn w:val="ListParagraph"/>
    <w:qFormat/>
    <w:pPr>
      <w:widowControl/>
      <w:autoSpaceDE w:val="true"/>
      <w:spacing w:lineRule="atLeast" w:line="320" w:before="40" w:after="40"/>
      <w:ind w:left="0" w:hanging="0"/>
      <w:jc w:val="both"/>
    </w:pPr>
    <w:rPr>
      <w:rFonts w:ascii="Cambria" w:hAnsi="Cambria" w:cs="Cambria"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2:00Z</dcterms:created>
  <dc:creator>Gapa</dc:creator>
  <dc:description/>
  <dc:language>en-US</dc:language>
  <cp:lastModifiedBy>Gapa</cp:lastModifiedBy>
  <cp:lastPrinted>2008-06-10T13:57:00Z</cp:lastPrinted>
  <dcterms:modified xsi:type="dcterms:W3CDTF">2021-01-24T18:12:00Z</dcterms:modified>
  <cp:revision>2</cp:revision>
  <dc:subject/>
  <dc:title/>
</cp:coreProperties>
</file>