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8"/>
        <w:gridCol w:w="1021"/>
        <w:gridCol w:w="657"/>
        <w:gridCol w:w="782"/>
        <w:gridCol w:w="1809"/>
        <w:gridCol w:w="1116"/>
        <w:gridCol w:w="1765"/>
        <w:gridCol w:w="2629"/>
        <w:gridCol w:w="714"/>
        <w:gridCol w:w="17"/>
      </w:tblGrid>
      <w:tr>
        <w:trPr>
          <w:trHeight w:val="227" w:hRule="atLeast"/>
        </w:trPr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рина С. Јањић</w:t>
            </w:r>
          </w:p>
        </w:tc>
      </w:tr>
      <w:tr>
        <w:trPr>
          <w:trHeight w:val="227" w:hRule="atLeast"/>
        </w:trPr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рпски језик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Методика наставе језика, Језичка култура</w:t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Ужа научна,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17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рпски језик, Методика наставе српског језика, Језичка култура</w:t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, </w:t>
            </w:r>
            <w:r>
              <w:rPr>
                <w:sz w:val="18"/>
                <w:szCs w:val="18"/>
              </w:rPr>
              <w:t>Методика наставе српског језика</w:t>
            </w:r>
            <w:r>
              <w:rPr>
                <w:sz w:val="18"/>
                <w:szCs w:val="18"/>
                <w:lang w:val="sr-RS"/>
              </w:rPr>
              <w:t xml:space="preserve"> и књижевности</w:t>
            </w:r>
            <w:r>
              <w:rPr>
                <w:sz w:val="18"/>
                <w:szCs w:val="18"/>
              </w:rPr>
              <w:t>, Језичка култура</w:t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Магистрату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2003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лолошки факултет у Београду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рпски језик, Методика наставе српског језика</w:t>
            </w:r>
            <w:r>
              <w:rPr>
                <w:sz w:val="18"/>
                <w:szCs w:val="18"/>
                <w:lang w:val="sr-RS"/>
              </w:rPr>
              <w:t xml:space="preserve"> и књижевности</w:t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1994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DJK</w:t>
            </w:r>
            <w:r>
              <w:rPr>
                <w:sz w:val="18"/>
                <w:szCs w:val="18"/>
                <w:lang w:val="sr-RS"/>
              </w:rPr>
              <w:t>032</w:t>
            </w:r>
          </w:p>
        </w:tc>
        <w:tc>
          <w:tcPr>
            <w:tcW w:w="9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гвистика у примени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DJK</w:t>
            </w:r>
            <w:r>
              <w:rPr>
                <w:sz w:val="18"/>
                <w:szCs w:val="18"/>
                <w:lang w:val="sr-CS"/>
              </w:rPr>
              <w:t>016</w:t>
            </w:r>
          </w:p>
        </w:tc>
        <w:tc>
          <w:tcPr>
            <w:tcW w:w="9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нтердисциплинарна лингвистичка истраживања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DJK</w:t>
            </w:r>
            <w:r>
              <w:rPr>
                <w:sz w:val="18"/>
                <w:szCs w:val="18"/>
                <w:lang w:val="sr-CS"/>
              </w:rPr>
              <w:t>017</w:t>
            </w:r>
          </w:p>
        </w:tc>
        <w:tc>
          <w:tcPr>
            <w:tcW w:w="9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гвометодичка истраживања у настави српског јез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Jaњић, М 2015. Методичке рефлексије о савременим аспектима наставе фонетике и фонологије српског језика, Ниш: Филозофски факултет. ISBN 978-86-7379-388-7 COBISS.SR-ID 219677708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Јањић, M. 2016. ПЕРВОЈЕ УЧЕНИЕ Захарије Орфелина и његово место у српској културној историји. Јужнословенски филолог LXХII, св. 3-4. (2016) САНУ и Институт за српски језик САНУ, Београд. 159 -175. ISSN 0350–185x UDK: 821.163.41.09  COBISS.SR-ID: 226399500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2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Jaњић, Мaрина. 2017. Методички хоризонти – одабрана поглавља методике наставе српског језика и књижевности. Београд: NM libris. ISBN 978-86-89711-13-4 COBISS.SR-ID 230496012  UDK: 371.3::811.163.41;   371.3::821-82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рина С. Јањић: 2017. Школска терминологија у дијахронијској перспективи, СЛОВЕНСКА ТЕРМИНОЛОГИЈА ДАНАС,  НАУЧНИ СКУПОВИ Књига CLXVII, ОДЕЉЕЊЕ ЈЕЗИКА И КЊИЖЕВНОСТИ, Књига 28, Примљено на V скупу Одељења језика и књижевности од 30. маја 2017. године, на основу реферата академика Предрага Пипера и проф. др Рајне Драгићевић,  Уредници академик ПРЕДРАГ ПИПЕР др ВЛАДАН ЈОВАНОВИЋ, Београд: СРПСКА АКАДЕМИЈА НАУКА И УМЕТНОСТИ. 317 -331. ISBN 978–86–7025–741–2 COBISS.SR-ID 245187852 811.16'276.6(082) и 811.16'373(082)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CS"/>
              </w:rPr>
              <w:t>М 13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Јањић, М. 2018. </w:t>
            </w:r>
            <w:r>
              <w:rPr>
                <w:i/>
                <w:sz w:val="18"/>
                <w:szCs w:val="18"/>
                <w:lang w:val="sr-CS"/>
              </w:rPr>
              <w:t>Методика наставе српског као завичајног</w:t>
            </w:r>
            <w:r>
              <w:rPr>
                <w:sz w:val="18"/>
                <w:szCs w:val="18"/>
                <w:lang w:val="sr-CS"/>
              </w:rPr>
              <w:t xml:space="preserve">, Ниш: АСА. ISBN 978-86-900376-0-5 COBISS.SR-ID 262055692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CS"/>
              </w:rPr>
              <w:t>М 42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М. Јањић, 2018. </w:t>
            </w:r>
            <w:r>
              <w:rPr>
                <w:i/>
                <w:sz w:val="18"/>
                <w:szCs w:val="18"/>
                <w:lang w:val="sr-CS"/>
              </w:rPr>
              <w:t>Темељна методолошка питања наставе српског језика у дијаспори</w:t>
            </w:r>
            <w:r>
              <w:rPr>
                <w:sz w:val="18"/>
                <w:szCs w:val="18"/>
                <w:lang w:val="sr-CS"/>
              </w:rPr>
              <w:t xml:space="preserve">, у:  Српска славистика – колективна монографија, Том II: Књижевност, култура, фолклор, Питања славистике, радови српске делегације на XVI Међународнoм конгресу слависта одржаном у Београду 20-27. VIII 2018. Београд: Савез славистичких друштава Србије, Београд: Чигоја штампа, 123-137. ISBN 978-86-917949-4-1, COBISS.SR-ID 266606604.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Марина С. Янич, 2019. ЛИНГВИСТИЧЕСКАЯ ЭКОЛОГИЯ: ФИЛОСОФСКОСЕМИОТИЧЕСКИЙ АСПЕКТ (НА ПРИМЕРЕ ОБЩЕСТВЕННОГО ДИСКУРСА СЕРБИИ),   </w:t>
            </w:r>
            <w:r>
              <w:rPr>
                <w:i/>
                <w:sz w:val="18"/>
                <w:szCs w:val="18"/>
                <w:lang w:val="sr-CS"/>
              </w:rPr>
              <w:t>ВЕСТНИК МОСКОВСКОГО ГОСУДАРСТВЕННОГО ОБЛАСТНОГО УНИВЕРСИТЕТА</w:t>
            </w:r>
            <w:r>
              <w:rPr>
                <w:sz w:val="18"/>
                <w:szCs w:val="18"/>
                <w:lang w:val="sr-CS"/>
              </w:rPr>
              <w:t xml:space="preserve"> 2019 / № 2, ISSN 2072-8530 (print) ISSN 2310-7227 (online), 145-153, УДК 007/801 DOI: 10.18384/2310-7227-2019-2- (Janjić M. S. Linguistic Ecology: Philosophical and Semiotic Aspect (Based on Public Discourse in Serbia). In: Bulletin of Moscow Region State University. Series: Philosophy, 2019, no. 2, pp. 145 – 153. DOI: 10.18384/2310-7227-2019-2-145-153)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М. Јањић, А. Новаковић, Категоризација и анализа студентских грешака на испитним часовима српског језика, Иновације у настави, XXXIII, 2020/2, стр. 112–127 371.26 doi: 10.5937/inovacije2002112J UDK 811.143.41:371.3-057.87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М. Јањић и А. Мијајловић (2020). СЛОЖЕНА НАСТАВНА КОНТЕКСТУАЛИЗАЦИЈА КАО ФАКТОР УНУТРАШЊЕ МОТИВАЦИЈЕ У НАСТАВИ СРПСКОГ ЈЕЗИКА КАО ЗАВИЧАЈНОГ, у Зборнику радова: СРПСКИ као страни језик у теорији и пракси : тематски зборник радова. 4 / [главни уредник Весна Крајишник]. - Београд: Филолошки факултет, Центар за српски као страни језик, 2020 ([Београд] 283-301 UDK 371.3::811.163.41 316.347(=163.41) ISBN 978-86-6153-642-7 COBISS.SR-ID 17657865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M</w:t>
            </w:r>
            <w:r>
              <w:rPr>
                <w:sz w:val="18"/>
                <w:szCs w:val="18"/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"/>
              </w:rPr>
            </w:pPr>
            <w:r>
              <w:rPr>
                <w:sz w:val="18"/>
                <w:szCs w:val="18"/>
                <w:lang w:val="sr"/>
              </w:rPr>
              <w:t xml:space="preserve">Јањић,  М. Чутура, И. (2012): </w:t>
            </w:r>
            <w:r>
              <w:rPr>
                <w:i/>
                <w:sz w:val="18"/>
                <w:szCs w:val="18"/>
                <w:lang w:val="sr"/>
              </w:rPr>
              <w:t>Простор, време друштво – сусрети у језику</w:t>
            </w:r>
            <w:r>
              <w:rPr>
                <w:sz w:val="18"/>
                <w:szCs w:val="18"/>
                <w:lang w:val="sr"/>
              </w:rPr>
              <w:t>, Јагодина: Педагошки факултет.  ISBN 978-86-7604-086-5; COBISS.SR-ID 194179852; UDK 811.163.41’282.2 (082); 811.163.41’373 (08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Тренутно учешће на пројектима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Latn-RS"/>
              </w:rPr>
              <w:t>: 2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</w:p>
        </w:tc>
      </w:tr>
      <w:tr>
        <w:trPr>
          <w:trHeight w:val="227" w:hRule="atLeast"/>
        </w:trPr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. Студијски боравак у Лиону (Француска) 23-30. 3. 2013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 xml:space="preserve"> – посета универзитету: University „Claude Bernard“ Lyon у оквиру активности на: Tempus project Harmonization and Modernization of the Curriculum for Primary Teacher Education (HAMOC) no.516762-TEMPUS-1-2011-1-RS-TEMPUS-JPCR .  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. Студијски боравак у Бањској Бистрици (Словачка) 19-23.3. 2014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и посета универзитета: Matej Bel University Banská Bystrica у оквиру активности на: Tempus project Harmonization and Modernization of the Curriculum for Primary Teacher Education (HAMOC) no.516762-TEMPUS-1-2011-1-RS-TEMPUS-JPCR .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3. Студијски боравак у Копенхагену (Данска)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14-20. 9. 2014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и посета  Metropolitan University College of Copenhagen у оквиру активности на TEMPUS пројекту "Master Programme for Subject Teachers in Serbia" ("Мастер програм за образовање предметних наставника у Србији") (скраћени назив пројекта: "M.A.S.T.S.", број пројекта: 511170-1-TEMPUS-2010-1-RS-JPCR)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4. Студијски боравак у Љубљани (Словенија)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15-20. 3. 2015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и посета Педагошког факултета Универзитета у Љубљани - University of Ljubljana Tempus project Harmonization and Modernization of the Curriculum for Primary Teacher Education (HAMOC) no.516762-TEMPUS-1-2011-1-RS-TEMPUS-JPCR       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CS"/>
              </w:rPr>
              <w:drawing>
                <wp:inline distT="0" distB="0" distL="0" distR="0">
                  <wp:extent cx="611949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  <w:lang w:val="sr-RS"/>
            </w:rPr>
            <w:t>ДАС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24"/>
              <w:lang w:val="sr-CS"/>
            </w:rPr>
          </w:pPr>
          <w:r>
            <w:rPr>
              <w:b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3:00Z</dcterms:created>
  <dc:creator>Ivana</dc:creator>
  <dc:description/>
  <dc:language>en-US</dc:language>
  <cp:lastModifiedBy>Gapa</cp:lastModifiedBy>
  <cp:lastPrinted>2008-06-10T13:57:00Z</cp:lastPrinted>
  <dcterms:modified xsi:type="dcterms:W3CDTF">2021-01-24T21:53:00Z</dcterms:modified>
  <cp:revision>2</cp:revision>
  <dc:subject/>
  <dc:title/>
</cp:coreProperties>
</file>