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63"/>
      </w:tblGrid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Назив предмета:  </w:t>
            </w:r>
            <w:r>
              <w:rPr>
                <w:b/>
                <w:bCs/>
                <w:lang w:val="sr-RS"/>
              </w:rPr>
              <w:t>Дигитални наратив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Снежана М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/>
                <w:bCs/>
                <w:lang w:val="sr-CS"/>
              </w:rPr>
              <w:t xml:space="preserve">Милосављевић Милић, Дејан Милутиновић, Снежана </w:t>
            </w:r>
            <w:r>
              <w:rPr>
                <w:b/>
                <w:bCs/>
                <w:lang w:val="sr-RS"/>
              </w:rPr>
              <w:t>В.</w:t>
            </w:r>
            <w:r>
              <w:rPr>
                <w:b/>
                <w:bCs/>
                <w:color w:val="FF0000"/>
                <w:lang w:val="sr-RS"/>
              </w:rPr>
              <w:t xml:space="preserve"> </w:t>
            </w:r>
            <w:r>
              <w:rPr>
                <w:b/>
                <w:bCs/>
                <w:lang w:val="sr-CS"/>
              </w:rPr>
              <w:t>Божић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bCs/>
                <w:lang w:val="sr-R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ицање увида у корелацију савремених дигиталних технологија и наративних пракси. Уочавање међузависности између наративних стратегија и дигиталних платформи на којима се реализују. Стицање увида у функционалне и тематске аспекте наратива у широј културној и технолошкој сфери. 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пособљавање студената за критички приступ различитим видовима дигиталних наратива. Овладавање компетенцијама за  интерпретативне и истраживачке активности у раду са дигиталним аспектима наратива. Стицање компетенција за примену теоријских знања у научноистраживачком раду.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 xml:space="preserve">1.Параметри наративности. 2. Протоприча и жанровске матрице. 3. Интерактивни и лудички аспект рецепције дигиталних наратива.  4. Наративно окружење и рецентрирање.  5. Динамичка структура и повратна спрега дигиталних наративних пракси; 6. Хипертекстуални наратив. 7. </w:t>
            </w:r>
            <w:r>
              <w:rPr>
                <w:iCs/>
                <w:lang w:val="sr-RS"/>
              </w:rPr>
              <w:t xml:space="preserve">Електронска и/или ергодичка књижевност; </w:t>
            </w:r>
            <w:r>
              <w:rPr>
                <w:iCs/>
                <w:lang w:val="sr-CS"/>
              </w:rPr>
              <w:t>8. Наратив видео-игара. 9. Текстуални и дигитални облици наративизације и фикционализације у свакодневници (реклама, туристички проспект, кулинарски рецепт); 10. Наративи друштвених мрежа. 11. Наративни идентитет дигиталних профила: Фејсбук, Инстаграм, лични</w:t>
            </w:r>
            <w:r>
              <w:rPr>
                <w:iCs/>
                <w:color w:val="FF0000"/>
                <w:lang w:val="sr-CS"/>
              </w:rPr>
              <w:t xml:space="preserve"> </w:t>
            </w:r>
            <w:r>
              <w:rPr>
                <w:iCs/>
                <w:lang w:val="sr-CS"/>
              </w:rPr>
              <w:t xml:space="preserve">блог, </w:t>
            </w:r>
            <w:r>
              <w:rPr>
                <w:i/>
                <w:iCs/>
                <w:lang w:val="sr-CS"/>
              </w:rPr>
              <w:t>story</w:t>
            </w:r>
            <w:r>
              <w:rPr>
                <w:iCs/>
                <w:lang w:val="sr-CS"/>
              </w:rPr>
              <w:t xml:space="preserve">; </w:t>
            </w:r>
            <w:r>
              <w:rPr>
                <w:iCs/>
                <w:lang w:val="sr-Latn-RS"/>
              </w:rPr>
              <w:t xml:space="preserve"> 12. </w:t>
            </w:r>
            <w:r>
              <w:rPr>
                <w:iCs/>
                <w:lang w:val="sr-RS"/>
              </w:rPr>
              <w:t>Дигитални наратив као индикатор социјалне интеракције; 13. Етички и идеолошки потенцијал дигиталних наратива; 14. Наративи дигиталних медија и културна политика; 15. Перспективе дигиталне наратологиј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Читање и тумачење одабраних текстова из литературе предвиђене курсом. Анализа различитих врста хипертекста, односно конкретних остварења ергодичке/електронске књижевности.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. Божић, </w:t>
            </w:r>
            <w:r>
              <w:rPr>
                <w:i/>
                <w:iCs/>
                <w:lang w:val="sr-CS"/>
              </w:rPr>
              <w:t>Пријатељство на мрежи – о интернету и настави књижевности</w:t>
            </w:r>
            <w:r>
              <w:rPr>
                <w:lang w:val="sr-CS"/>
              </w:rPr>
              <w:t>, Ниш, 2018; Aarseth, Espen. 1997. Cybertext: Perspectives on Ergodic Literature. Baltimore: The Johns Hopkins University Press. Bjukenen, Mark. 2010. Neksus: društvene mreže i teorija malog sveta. Heliks, Smederevo, 2010. Gir, Čarli. 2001. Digitalna kultura. Beograd: Clio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Gordić Petković, Vladislava. 2004. Virtuelna književnost. Beograd: Zavod za udžbenike i nastavna sredstava. Castells, Manuel. 2003. Internet galaksija: razmišljanja o Internetu, poslovanju i društvu. Zagreb: Naklada Jesenski i Tur. Књижевност и интернет (темат), прир. М. Јоцић. Летопис Матице српске, књига 496, свеска 3, септембар 2015, Нови Сад, стр. 235-315. Landow, George. 2006. Hypertext 3.0: critical theory and new media in an era of globalization. Baltimore: The Johns Hopkins University Press. Ryan, Marie-Laure. 2001. Narrative as Virtual Reality: Immersion and Interactivity in Literature and Electronic Media. Baltimore: The Johns Hopkins University Press. S. </w:t>
            </w:r>
            <w:r>
              <w:rPr/>
              <w:t>Milosavljevi</w:t>
            </w:r>
            <w:r>
              <w:rPr>
                <w:lang w:val="sr-CS"/>
              </w:rPr>
              <w:t xml:space="preserve">ć </w:t>
            </w:r>
            <w:r>
              <w:rPr/>
              <w:t>Mili</w:t>
            </w:r>
            <w:r>
              <w:rPr>
                <w:lang w:val="sr-CS"/>
              </w:rPr>
              <w:t xml:space="preserve">ć, </w:t>
            </w:r>
            <w:r>
              <w:rPr>
                <w:i/>
                <w:iCs/>
              </w:rPr>
              <w:t>Virtuelni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narativ</w:t>
            </w:r>
            <w:r>
              <w:rPr>
                <w:i/>
                <w:iCs/>
                <w:lang w:val="sr-CS"/>
              </w:rPr>
              <w:t xml:space="preserve"> – </w:t>
            </w:r>
            <w:r>
              <w:rPr>
                <w:i/>
                <w:iCs/>
              </w:rPr>
              <w:t>Ogledi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iz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kognitivn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</w:rPr>
              <w:t>naratologije</w:t>
            </w:r>
            <w:r>
              <w:rPr>
                <w:lang w:val="sr-CS"/>
              </w:rPr>
              <w:t xml:space="preserve">, </w:t>
            </w:r>
            <w:r>
              <w:rPr/>
              <w:t>S</w:t>
            </w:r>
            <w:r>
              <w:rPr>
                <w:lang w:val="sr-CS"/>
              </w:rPr>
              <w:t xml:space="preserve">. </w:t>
            </w:r>
            <w:r>
              <w:rPr/>
              <w:t>Karlovci</w:t>
            </w:r>
            <w:r>
              <w:rPr>
                <w:lang w:val="sr-CS"/>
              </w:rPr>
              <w:t xml:space="preserve"> - </w:t>
            </w:r>
            <w:r>
              <w:rPr/>
              <w:t>N</w:t>
            </w:r>
            <w:r>
              <w:rPr>
                <w:lang w:val="sr-CS"/>
              </w:rPr>
              <w:t xml:space="preserve">. </w:t>
            </w:r>
            <w:r>
              <w:rPr/>
              <w:t>Sad</w:t>
            </w:r>
            <w:r>
              <w:rPr>
                <w:lang w:val="sr-CS"/>
              </w:rPr>
              <w:t>, Niš, 2016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оријска настава:  2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актична настава: 10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sr-CS"/>
              </w:rPr>
              <w:t xml:space="preserve"> Монолошка, дијалошка, консултатив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цена  знања (максимални број поена 100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Семинарски рад: </w:t>
            </w:r>
            <w:r>
              <w:rPr>
                <w:b/>
                <w:bCs/>
                <w:lang w:val="sr-RS"/>
              </w:rPr>
              <w:t>5</w:t>
            </w:r>
            <w:r>
              <w:rPr>
                <w:b/>
                <w:bCs/>
                <w:lang w:val="sr-CS"/>
              </w:rPr>
              <w:t>0 по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Усмени део испита: </w:t>
            </w:r>
            <w:r>
              <w:rPr>
                <w:b/>
                <w:bCs/>
                <w:lang w:val="sr-RS"/>
              </w:rPr>
              <w:t>5</w:t>
            </w:r>
            <w:r>
              <w:rPr>
                <w:b/>
                <w:bCs/>
                <w:lang w:val="sr-CS"/>
              </w:rPr>
              <w:t>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10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16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otnoteTextChar">
    <w:name w:val="Footnote Text Char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widowControl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lang w:val="en-US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6:00Z</dcterms:created>
  <dc:creator>Gapa</dc:creator>
  <dc:description/>
  <cp:keywords/>
  <dc:language>en-US</dc:language>
  <cp:lastModifiedBy>Gapa</cp:lastModifiedBy>
  <cp:lastPrinted>1995-11-21T17:41:00Z</cp:lastPrinted>
  <dcterms:modified xsi:type="dcterms:W3CDTF">2021-01-24T20:20:00Z</dcterms:modified>
  <cp:revision>3</cp:revision>
  <dc:subject/>
  <dc:title/>
</cp:coreProperties>
</file>