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2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1.1.2021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понедељак</w:t>
      </w:r>
      <w:r>
        <w:rPr>
          <w:b/>
          <w:bCs/>
          <w:caps/>
          <w:sz w:val="22"/>
          <w:szCs w:val="22"/>
        </w:rPr>
        <w:t>,</w:t>
      </w:r>
      <w:r>
        <w:rPr>
          <w:b/>
          <w:bCs/>
          <w:caps/>
          <w:sz w:val="22"/>
          <w:szCs w:val="22"/>
          <w:lang w:val="sr-RS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25</w:t>
      </w:r>
      <w:r>
        <w:rPr>
          <w:b/>
          <w:bCs/>
          <w:caps/>
          <w:sz w:val="22"/>
          <w:szCs w:val="22"/>
          <w:lang w:val="sr-RS"/>
        </w:rPr>
        <w:t xml:space="preserve">. јануар 2021. године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V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8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2938870"/>
      <w:bookmarkEnd w:id="0"/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мастер академским студијама</w:t>
      </w:r>
      <w:bookmarkEnd w:id="3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ј, педагошкој и стручној пракси коју студенти Филозофског факултета у Нишу обављају у образовно-васпитн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  <w:tab w:val="left" w:pos="18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пролећном семестру школске 2020/2021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 прогама Мастер академских студија социологије и Мастер академских студија руског језика и књижевности</w:t>
      </w:r>
      <w:bookmarkEnd w:id="1"/>
    </w:p>
    <w:p>
      <w:pPr>
        <w:pStyle w:val="Normal2"/>
        <w:tabs>
          <w:tab w:val="clear" w:pos="1134"/>
        </w:tabs>
        <w:ind w:left="-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2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VI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понедељак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25</w:t>
      </w:r>
      <w:r>
        <w:rPr>
          <w:b/>
          <w:bCs/>
          <w:caps/>
          <w:sz w:val="22"/>
          <w:szCs w:val="22"/>
          <w:lang w:val="sr-RS"/>
        </w:rPr>
        <w:t>. јануар 2021. 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bookmarkStart w:id="4" w:name="_Hlk20133694"/>
      <w:bookmarkStart w:id="5" w:name="_Hlk10883133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8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              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Потребно је да чланови Наставно-научног већа размотре и усвоје Правилник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мастер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. </w:t>
      </w:r>
      <w:hyperlink r:id="rId3">
        <w:r>
          <w:rPr>
            <w:rStyle w:val="InternetLink"/>
            <w:rFonts w:eastAsia="Calibri"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Потребно је да чланови Наставно-научног већа размотре 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авилник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ј, педагошкој и стручној пракси коју студенти Филозофског факултета у Нишу обављају у образовно-васпитним установа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>На предлог Управе Факултета. потребно је да ННВ донесе одлуку о начину реализације наставе на Факултету, у пролећном семестру школске 2020/2021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bookmarkStart w:id="6" w:name="_Hlk62039788"/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партмана за соци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требно је да Наставно-научно веће донесе предлог одлуке о усвајању студијског програма Мастер академских студија социол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партмана за руски језик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требно је да Наставно-научно веће донесе предлог одлуке о усвајању студијског програма Мастер академских студија руског језика и књижевности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caps/>
          <w:lang w:val="sr-RS"/>
        </w:rPr>
      </w:pPr>
      <w:r>
        <w:rPr>
          <w:b/>
          <w:bCs/>
          <w:sz w:val="22"/>
          <w:szCs w:val="22"/>
        </w:rPr>
        <w:t>I</w:t>
      </w:r>
      <w:bookmarkStart w:id="7" w:name="_Hlk2772274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RS"/>
        </w:rPr>
        <w:t xml:space="preserve"> фрнцуски језик и књижевност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caps/>
          <w:lang w:val="sr-RS"/>
        </w:rPr>
        <w:t>Милана Јањић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студента Докторских академских студија филологије, под називом:</w:t>
      </w:r>
      <w:r>
        <w:rPr>
          <w:i/>
          <w:lang w:val="sr-RS"/>
        </w:rPr>
        <w:t xml:space="preserve"> </w:t>
      </w:r>
      <w:r>
        <w:rPr>
          <w:i/>
          <w:caps/>
          <w:lang w:val="sr-RS"/>
        </w:rPr>
        <w:t>Етичка разматрања у Дидроовом књижевном делу.</w:t>
      </w:r>
      <w:r>
        <w:rPr>
          <w:i/>
          <w:caps/>
        </w:rPr>
        <w:t xml:space="preserve"> </w:t>
      </w:r>
      <w:hyperlink r:id="rId8">
        <w:r>
          <w:rPr>
            <w:rStyle w:val="InternetLink"/>
            <w:iCs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Нермина Вучеља, ванред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7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8" w:name="_Hlk60050971"/>
      <w:bookmarkEnd w:id="8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иљана Мишић Илић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абина Халупка Решетар, ванредн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есор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овом С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ица Радуловић, доцент Филозофског факултета У</w:t>
      </w:r>
      <w:r>
        <w:rPr>
          <w:rFonts w:cs="Times New Roman" w:ascii="Times New Roman" w:hAnsi="Times New Roman"/>
          <w:sz w:val="22"/>
          <w:szCs w:val="22"/>
        </w:rPr>
        <w:t xml:space="preserve">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е су и доставиле Факултету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зитивне рецензије за рукопис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џбеника под називо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UNCTIONAL ENGLISH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аут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а Јован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/>
      </w:pPr>
      <w:bookmarkStart w:id="9" w:name="_Hlk60050971"/>
      <w:bookmarkStart w:id="10" w:name="_Hlk24979155"/>
      <w:bookmarkStart w:id="11" w:name="_Hlk11411413"/>
      <w:bookmarkEnd w:id="5"/>
      <w:bookmarkEnd w:id="9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2">
        <w:bookmarkEnd w:id="10"/>
        <w:bookmarkEnd w:id="11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%20(elektronske)%20sednice%20%2018.%201.%202021..doc" TargetMode="External"/><Relationship Id="rId3" Type="http://schemas.openxmlformats.org/officeDocument/2006/relationships/hyperlink" Target="../in/Pravilnik%20o%20MAS%20januar%202021.docx" TargetMode="External"/><Relationship Id="rId4" Type="http://schemas.openxmlformats.org/officeDocument/2006/relationships/hyperlink" Target="../in/Pravilnik%20o%20pedagoskoj%20praksi,%202021.docx" TargetMode="External"/><Relationship Id="rId5" Type="http://schemas.openxmlformats.org/officeDocument/2006/relationships/hyperlink" Target="../in/NACIN%20REALIZACIJE%20NASTAVE,%20prolecni%20semestar%202020-2021.docx" TargetMode="External"/><Relationship Id="rId6" Type="http://schemas.openxmlformats.org/officeDocument/2006/relationships/hyperlink" Target="../in/MAS%20sociologije.zip" TargetMode="External"/><Relationship Id="rId7" Type="http://schemas.openxmlformats.org/officeDocument/2006/relationships/hyperlink" Target="../in/MAS%20ruskog%20jezika%20i%20knjizevnosti.7z" TargetMode="External"/><Relationship Id="rId8" Type="http://schemas.openxmlformats.org/officeDocument/2006/relationships/hyperlink" Target="../in/D2/Milan%20Janjic.docx" TargetMode="External"/><Relationship Id="rId9" Type="http://schemas.openxmlformats.org/officeDocument/2006/relationships/hyperlink" Target="../in/recenzije/Vladimir%20Jovanovic/Biljana%20Misic%20Ilic.pdf" TargetMode="External"/><Relationship Id="rId10" Type="http://schemas.openxmlformats.org/officeDocument/2006/relationships/hyperlink" Target="../in/recenzije/Vladimir%20Jovanovic/Sabina%20Halupka%20Resetar.pdf" TargetMode="External"/><Relationship Id="rId11" Type="http://schemas.openxmlformats.org/officeDocument/2006/relationships/hyperlink" Target="../in/recenzije/Vladimir%20Jovanovic/Milica%20Radulovic.pdf" TargetMode="External"/><Relationship Id="rId12" Type="http://schemas.openxmlformats.org/officeDocument/2006/relationships/hyperlink" Target="../in/Zahtevi.zi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1-01-21T11:28:00Z</dcterms:modified>
  <cp:revision>76</cp:revision>
  <dc:subject/>
  <dc:title>Република Србија</dc:title>
</cp:coreProperties>
</file>