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</w:t>
      </w:r>
      <w:r>
        <w:rPr>
          <w:b/>
          <w:bCs/>
        </w:rPr>
        <w:t>абела 5.2.</w:t>
      </w:r>
      <w:r>
        <w:rPr>
          <w:bCs/>
        </w:rPr>
        <w:t xml:space="preserve"> Специфик</w:t>
      </w:r>
      <w:r>
        <w:rPr>
          <w:bCs/>
          <w:lang w:val="sr-RS"/>
        </w:rPr>
        <w:t>ација предмета</w:t>
      </w:r>
      <w:r>
        <w:rPr>
          <w:bCs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1368"/>
        <w:gridCol w:w="993"/>
        <w:gridCol w:w="2822"/>
        <w:gridCol w:w="1285"/>
      </w:tblGrid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Педагошка пракса 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/>
                <w:bCs/>
              </w:rPr>
              <w:t xml:space="preserve">Наставник: </w:t>
            </w:r>
            <w:r>
              <w:rPr>
                <w:bCs/>
                <w:lang w:val="sr-RS"/>
              </w:rPr>
              <w:t>Проф. др Дејан Марковић / доц. др Јелена Лепојевић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Број ЕСПБ: 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i/>
              </w:rPr>
              <w:t>П</w:t>
            </w:r>
            <w:r>
              <w:rPr>
                <w:bCs/>
                <w:i/>
                <w:lang w:val="sr-CS"/>
              </w:rPr>
              <w:t xml:space="preserve">едагошке праксе 2 </w:t>
            </w:r>
            <w:r>
              <w:rPr>
                <w:bCs/>
                <w:lang w:val="sr-CS"/>
              </w:rPr>
              <w:t xml:space="preserve"> је да студенти утемељују, систематизују и продубљују своја знања и умења у области наставе руског језика, почев од структуре </w:t>
            </w:r>
            <w:r>
              <w:rPr>
                <w:bCs/>
              </w:rPr>
              <w:t>образовно-васпитних активности школе</w:t>
            </w:r>
            <w:r>
              <w:rPr>
                <w:bCs/>
                <w:lang w:val="sr-RS"/>
              </w:rPr>
              <w:t>, преко креирања годишњих и оперативних планова извођења наставе руског језика (на основу општих образовних стандарда и стандарда постигнућа за дату област), потом израде методичких припрема за реализацију појединачних наставних часова, све до процеса евалуације и самовредновања.</w:t>
            </w:r>
            <w:r>
              <w:rPr>
                <w:bCs/>
              </w:rPr>
              <w:t xml:space="preserve"> </w:t>
            </w:r>
            <w:r>
              <w:rPr>
                <w:lang w:val="ru-RU"/>
              </w:rPr>
              <w:t>Циљ предмета усмерен је и на стицање свих наставничких компетенција које захтева савремена школа</w:t>
            </w:r>
            <w:r>
              <w:rPr>
                <w:lang w:val="sr-RS"/>
              </w:rPr>
              <w:t>, а међу њима и извођење хибридне (комбиноване) наставе, онлајн наставе и учења на даљину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spacing w:val="-12"/>
                <w:lang w:val="sr-CS"/>
              </w:rPr>
            </w:pPr>
            <w:r>
              <w:rPr>
                <w:spacing w:val="-12"/>
                <w:lang w:val="sr-CS"/>
              </w:rPr>
              <w:t xml:space="preserve">Након обављене педагошке праксе студент поседује проширена и продубљена  базична методичка знања о наставном процесу у основним и средњим школама утемељена у савременим теоријама учења (когнитивизам, конструктивизам, конективизам); оспособљен је да имплементира градиво из области руског језика примењујући модерне наставне стратегије, системе наставе и најновије наставне методе; спреман је да реализује хибридну и онлајн наставу применом одговарајућих стратегија учења на даљину; поседује општа знања о професији наставника руског језика, њеном значају и мултидимензионалности; стекао је базичне професионалне компетенције наставника руског језика које су неопходне за успешан рад у савременој школи. 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 xml:space="preserve">Садржај </w:t>
            </w:r>
            <w:r>
              <w:rPr>
                <w:b/>
                <w:bCs/>
                <w:lang w:val="sr-RS"/>
              </w:rPr>
              <w:t xml:space="preserve">педагошке </w:t>
            </w:r>
            <w:r>
              <w:rPr>
                <w:b/>
                <w:bCs/>
              </w:rPr>
              <w:t xml:space="preserve"> пракс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Садржај </w:t>
            </w:r>
            <w:r>
              <w:rPr>
                <w:i/>
                <w:lang w:val="sr-CS"/>
              </w:rPr>
              <w:t xml:space="preserve">Педагошке праксе 2 </w:t>
            </w:r>
            <w:r>
              <w:rPr>
                <w:lang w:val="sr-CS"/>
              </w:rPr>
              <w:t xml:space="preserve">обухвата утемељење и професионализацију наставних активности студената у ангажовању у свим аспектима рада школе – изради школског плана и програма као основних школских докумената; вођењу евалуационе евиденције; стручној анализи уџбеника и служењу стручном литературом; </w:t>
            </w:r>
            <w:r>
              <w:rPr>
                <w:bCs/>
                <w:lang w:val="sr-CS"/>
              </w:rPr>
              <w:t>облицима стручног усавршавања наставника, као и у</w:t>
            </w:r>
            <w:r>
              <w:rPr>
                <w:bCs/>
                <w:lang w:val="sr-RS"/>
              </w:rPr>
              <w:t xml:space="preserve">савршавање базичних наставничких компетенција студената стечених на ОАС-у кроз разноврсне активности које се реализују у школи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адржај Педагошке праксе 2 има два сегмента и то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А. дидактички апсект планирања и реализовања наставних часова, њихова опсервација и анализ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Б. Административно-формални аспект као помоћ студентима у њиховој будућој припреми за полагање државног испит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онкретне активности везане за први поменути аспект (А) су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- писање планова за реализацију часа из русистичког предмет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jc w:val="both"/>
              <w:rPr>
                <w:lang w:val="sr-RS"/>
              </w:rPr>
            </w:pPr>
            <w:r>
              <w:rPr>
                <w:lang w:val="sr-RS"/>
              </w:rPr>
              <w:t>- практична реализација часова уз коришћење адекватних техника за бољи учинак у постизању образовно-васпитних циљев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567" w:hanging="0"/>
              <w:jc w:val="both"/>
              <w:rPr/>
            </w:pPr>
            <w:r>
              <w:rPr>
                <w:lang w:val="sr-RS"/>
              </w:rPr>
              <w:t>- заједничка евалуација, анализа и критика сваког од практично реализованих часова (у коју су укључени сви студенти који су држали часове, наставник у школи, педагог и ментор педагошке праксе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Конкретне активности везане за други поменути аспект (Б) су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</w:t>
            </w:r>
            <w:r>
              <w:rPr>
                <w:lang w:val="sr-RS"/>
              </w:rPr>
              <w:t>- уочавање, бележење и анализа различитих педагошких ситуациј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</w:t>
            </w:r>
            <w:r>
              <w:rPr>
                <w:lang w:val="sr-RS"/>
              </w:rPr>
              <w:t>- самостално упознавање студената са прописима везаним за рад у школи: анализа правне документације и разговор са релевантним лицима и службама у школи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</w:t>
            </w:r>
            <w:r>
              <w:rPr>
                <w:lang w:val="sr-RS"/>
              </w:rPr>
              <w:t>- упознавање са школском администрацијом – електронским дневником, обрасцима за планове и програме и др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кцију портфолија наставног ангажовања студента.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</w:rPr>
              <w:t xml:space="preserve">Теоријска настава: 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</w:rPr>
              <w:t xml:space="preserve">Практична настава: </w:t>
            </w:r>
            <w:r>
              <w:rPr/>
              <w:t xml:space="preserve">Укупно </w:t>
            </w:r>
            <w:r>
              <w:rPr>
                <w:lang w:val="sr-RS"/>
              </w:rPr>
              <w:t>90</w:t>
            </w:r>
            <w:r>
              <w:rPr/>
              <w:t xml:space="preserve">  часова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Теоријск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lang w:val="sr-RS"/>
              </w:rPr>
              <w:t xml:space="preserve">Методичке рефлексије, опсервације, инструкције и тумачења имплементације теоријских постулата наставе русистичких предмета и практично извођење настав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b/>
                <w:bCs/>
                <w:lang w:val="sr-RS"/>
              </w:rPr>
              <w:t>Практична настав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Хоспитовање студената, консултације (инструктажа), самостални рад студената, анализа документације, вођење дневника праксе, усмени извештај о пракси, анализа писаних извештаја.</w:t>
            </w:r>
          </w:p>
        </w:tc>
      </w:tr>
      <w:tr>
        <w:trPr>
          <w:trHeight w:val="227" w:hRule="atLeast"/>
        </w:trPr>
        <w:tc>
          <w:tcPr>
            <w:tcW w:w="9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Студент након обављене праксе предаје дневник праксе и прилаже потврду о обављеној пракси коју потписује стручни сарадник педагог и директор школе у  којој је студент обавио праксу. Оцена се изводи на основу учешћа на консултацијама, приложеног дневника праксе и на основу разговора о дневник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 w:eastAsia="sr-Latn-CS"/>
              </w:rPr>
              <w:t>Учешће на консултацијама – 20 поена; Обављена пракса у установи – 40 поена</w:t>
            </w:r>
            <w:r>
              <w:rPr>
                <w:lang w:val="ru-RU" w:eastAsia="sr-Latn-CS"/>
              </w:rPr>
              <w:t>; Израда дневника – 40 поена.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султативни ра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2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 xml:space="preserve">Дневник пракс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Реализација пракс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40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4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90487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904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RS"/>
            </w:rPr>
          </w:pPr>
          <w:r>
            <w:rPr>
              <w:color w:val="2F5496"/>
              <w:sz w:val="24"/>
              <w:szCs w:val="24"/>
              <w:lang w:val="sr-RS"/>
            </w:rPr>
            <w:t xml:space="preserve">Акредитација студијског програма </w:t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r-Latn-CS" w:eastAsia="zh-CN" w:bidi="ar-SA"/>
    </w:rPr>
  </w:style>
  <w:style w:type="character" w:styleId="WW8Num1z0">
    <w:name w:val="WW8Num1z0"/>
    <w:qFormat/>
    <w:rPr>
      <w:rFonts w:ascii="Calibri" w:hAnsi="Calibri" w:eastAsia="NSimSu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0"/>
      <w:szCs w:val="20"/>
      <w:lang w:val="sr-Latn-CS"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0"/>
      <w:szCs w:val="20"/>
      <w:lang w:val="sr-Latn-CS" w:eastAsia="zh-CN"/>
    </w:rPr>
  </w:style>
  <w:style w:type="character" w:styleId="BalloonTextChar">
    <w:name w:val="Balloon Text Char"/>
    <w:qFormat/>
    <w:rPr>
      <w:rFonts w:ascii="Tahoma" w:hAnsi="Tahoma" w:eastAsia="Times New Roman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Mangal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9:14:00Z</dcterms:created>
  <dc:creator>SBT</dc:creator>
  <dc:description/>
  <cp:keywords/>
  <dc:language>en-US</dc:language>
  <cp:lastModifiedBy>Velja</cp:lastModifiedBy>
  <dcterms:modified xsi:type="dcterms:W3CDTF">2021-01-11T11:06:00Z</dcterms:modified>
  <cp:revision>3</cp:revision>
  <dc:subject/>
  <dc:title/>
</cp:coreProperties>
</file>