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 : </w:t>
            </w:r>
            <w:r>
              <w:rPr>
                <w:bCs/>
                <w:lang w:val="sr-CS"/>
              </w:rPr>
              <w:t>Мастер академске студије руског језика и књижевнос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RS"/>
              </w:rPr>
              <w:t>Лингвистичка анализа текст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sr-RS"/>
              </w:rPr>
              <w:t xml:space="preserve">: </w:t>
            </w:r>
            <w:r>
              <w:rPr>
                <w:bCs/>
                <w:lang w:val="sr-RS"/>
              </w:rPr>
              <w:t>Џонић П. Виол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радник</w:t>
            </w:r>
            <w:r>
              <w:rPr>
                <w:bCs/>
                <w:lang w:val="sr-RS"/>
              </w:rPr>
              <w:t>: Лепојевић Јелен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ицање теоријских и практичних лингвистичких знања из анализе текстова и откривање кључних информација у текстовима научног стила руског језик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/>
              <w:t>Студент ће након одслушаног курса бити оспособљен за самостално истраживање структуре текстова и одређивања лингвистичке вредности сваког од њих за практичну примену у настав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Текст као извор културолошке, лингвистичке и стручне информације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</w:rPr>
            </w:pPr>
            <w:r>
              <w:rPr>
                <w:color w:val="000000"/>
              </w:rPr>
              <w:t>Адаптирани и неадаптирани текстов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труктурно-функционална анализ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тимолошка анализ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рфолошка анализ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интаксичка анализ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нетска анализ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тографска анализ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</w:rPr>
            </w:pPr>
            <w:r>
              <w:rPr>
                <w:color w:val="000000"/>
              </w:rPr>
              <w:t>Анализа главних информација текст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</w:rPr>
            </w:pPr>
            <w:r>
              <w:rPr>
                <w:color w:val="000000"/>
              </w:rPr>
              <w:t>Лексичка анализ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</w:rPr>
            </w:pPr>
            <w:r>
              <w:rPr>
                <w:color w:val="000000"/>
              </w:rPr>
              <w:t>Лингво-стилистичка анализ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лога читаоца - интерпретатора текст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граничавање у тексту нормативних факат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</w:rPr>
            </w:pPr>
            <w:r>
              <w:rPr>
                <w:color w:val="000000"/>
              </w:rPr>
              <w:t>Oдступања од норме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глед научних елемената текст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</w:t>
              <w:tab/>
              <w:t>В. А. Белошапкова (ред.), Современный русский язык. - 2-ое изд. Москва, 198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</w:t>
              <w:tab/>
              <w:t>В. В. Виноградов, Русский язык / грамматическое учение о слове/. - 2-ое изд. Москва, 1972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</w:t>
              <w:tab/>
              <w:t>Н.И. Жинкин, Язык. Речь. Творчество, Русский язык, Москва, 199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.</w:t>
              <w:tab/>
              <w:t>Л.А. Новиков, Лингвистическое толкование художественного текста, Русский язык, Москва, 197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.</w:t>
              <w:tab/>
              <w:t>Р. Симић, Лингвистика стила, УНИРЕКС, Никшић, 1993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en-US"/>
              </w:rPr>
              <w:t>M</w:t>
            </w:r>
            <w:r>
              <w:rPr>
                <w:bCs/>
                <w:lang w:val="sr-CS"/>
              </w:rPr>
              <w:t>онолошка, дискусија, текстуално-когнитивна, когнитивно-компаративна, индуктивн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усмени исп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51:00Z</dcterms:created>
  <dc:creator>korisnik</dc:creator>
  <dc:description/>
  <cp:keywords/>
  <dc:language>en-US</dc:language>
  <cp:lastModifiedBy>Velja</cp:lastModifiedBy>
  <cp:lastPrinted>2008-06-10T13:57:00Z</cp:lastPrinted>
  <dcterms:modified xsi:type="dcterms:W3CDTF">2021-01-11T10:51:00Z</dcterms:modified>
  <cp:revision>2</cp:revision>
  <dc:subject/>
  <dc:title/>
</cp:coreProperties>
</file>