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Cs/>
                <w:lang w:val="sr-CS"/>
              </w:rPr>
              <w:t>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Пословни руски јез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bCs/>
                <w:lang w:val="sr-RS"/>
              </w:rPr>
              <w:t>Марковић С. Дејан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 предме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Студенти ће овладати теоријским и практичним знањима из директне пословне комуникације (која се обавља уз непосредан контакт) и посредне (када између комуникацијских партнера постоји просторно-временска дистанца). Акценат је на директној пословној комуникацији, јер је она резултативнија и има снажнији емоционални утицај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>Након одслушаног курса студенти ће бити оспособљени за пословну комуникацију, односно за процес у коме се врши размена делатности, информација и искуства.  Код студената се формирају навике и умења аудирања рекламних радио и ТВ емисија, вођење дијалога званично-пословног карактера (укључујући и преговоре и пословне састанке), читања и састављања пословних дописа у вези са припремом и закључивањем купопродајних уговора са извршавањем уговорних обавез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 Стилови савременог руског језик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. Историјат настанка пословног стила 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 Основне карактеристике пословног стил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 Садржај и структура пословне документације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 Пословна писм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. Култура пословне комуникације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. Лексичке норме пословног стил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. Граматичке и синтаксичке норме пословног стил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. Култура састављања документације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10. Писмени облици пословног руског стил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11. Усмени облици пословног руског стил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12. Култура усмене пословне комуникације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13. Етикеција телефонског разговора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14. Невербална комуникација у пословном стилу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5. Коришћење техничких средстава у пословној комуникациј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Красивова А.Н. (ред.) </w:t>
            </w:r>
            <w:r>
              <w:rPr>
                <w:i/>
                <w:color w:val="000000"/>
              </w:rPr>
              <w:t>Деловой русский язык: Учебно-практическое пособие</w:t>
            </w:r>
            <w:r>
              <w:rPr>
                <w:color w:val="000000"/>
              </w:rPr>
              <w:t>.</w:t>
            </w:r>
            <w:r>
              <w:rPr>
                <w:smallCaps/>
                <w:color w:val="000000"/>
              </w:rPr>
              <w:t xml:space="preserve"> – </w:t>
            </w:r>
            <w:r>
              <w:rPr>
                <w:color w:val="000000"/>
              </w:rPr>
              <w:t>Москва</w:t>
            </w:r>
            <w:r>
              <w:rPr>
                <w:smallCaps/>
                <w:color w:val="000000"/>
              </w:rPr>
              <w:t xml:space="preserve">  МФА, 2001. - 80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 xml:space="preserve">Колтунова М. В. </w:t>
            </w:r>
            <w:r>
              <w:rPr>
                <w:i/>
                <w:color w:val="000000"/>
              </w:rPr>
              <w:t>Язык и деловое общение</w:t>
            </w:r>
            <w:r>
              <w:rPr>
                <w:color w:val="000000"/>
              </w:rPr>
              <w:t>. – Москва, 2000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 xml:space="preserve">Розенталь Д. Э. </w:t>
            </w:r>
            <w:r>
              <w:rPr>
                <w:i/>
                <w:color w:val="000000"/>
              </w:rPr>
              <w:t>Практическая стилистика русского языка</w:t>
            </w:r>
            <w:r>
              <w:rPr>
                <w:color w:val="000000"/>
              </w:rPr>
              <w:t>. – Москва , 197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olor w:val="000000"/>
              </w:rPr>
              <w:t xml:space="preserve">Рахманин Р. В. </w:t>
            </w:r>
            <w:r>
              <w:rPr>
                <w:i/>
                <w:color w:val="000000"/>
              </w:rPr>
              <w:t>Стилистика деловой речи и редактирование служебных документов</w:t>
            </w:r>
            <w:r>
              <w:rPr>
                <w:color w:val="000000"/>
              </w:rPr>
              <w:t>. –  Москва, 199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1:00Z</dcterms:created>
  <dc:creator>korisnik</dc:creator>
  <dc:description/>
  <cp:keywords/>
  <dc:language>en-US</dc:language>
  <cp:lastModifiedBy>Velja</cp:lastModifiedBy>
  <cp:lastPrinted>2008-06-10T13:57:00Z</cp:lastPrinted>
  <dcterms:modified xsi:type="dcterms:W3CDTF">2021-01-11T10:51:00Z</dcterms:modified>
  <cp:revision>2</cp:revision>
  <dc:subject/>
  <dc:title/>
</cp:coreProperties>
</file>