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</w:t>
      </w:r>
      <w:r>
        <w:rPr>
          <w:lang w:val="sr-CS"/>
        </w:rPr>
        <w:t>, Изборном већу Филозофског факултета у Нишу достављамо следећи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b/>
          <w:lang w:val="sr-CS"/>
        </w:rPr>
        <w:t xml:space="preserve">ПРЕДЛОГ ОЦЕНЕ РЕЗУЛТАТА НАУЧНОИСТРАЖИВАЧКОГ РАДА КАНДИДАТА </w:t>
      </w:r>
      <w:r>
        <w:rPr>
          <w:rFonts w:eastAsia="Calibri"/>
          <w:b/>
          <w:lang w:val="sr-RS"/>
        </w:rPr>
        <w:t>МСР НИКОЛЕ ТАТАРА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val="sr-CS"/>
        </w:rPr>
        <w:t xml:space="preserve">Мср Никола Татар, кандидат за избор у звање наставник страног језика за ужу научну област Англистика (Енглески језик 1 и Енглески језик 2) по конкурсу који је расписао Филозофски факултет Универзитета у Нишу дана 14. 10. 2020. године у публикацији Послови (бр. 903) остварио је следеће најзначајније резултате у оквиру свог </w:t>
      </w:r>
      <w:r>
        <w:rPr>
          <w:rFonts w:eastAsia="Calibri"/>
          <w:lang w:val="sr-RS"/>
        </w:rPr>
        <w:t xml:space="preserve">научноистраживачког рада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14"/>
          <w:lang w:val="sr-RS"/>
        </w:rPr>
      </w:pPr>
      <w:r>
        <w:rPr>
          <w:rFonts w:eastAsia="Calibri"/>
          <w:sz w:val="1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lang w:val="sr-RS"/>
        </w:rPr>
        <w:t>У</w:t>
      </w:r>
      <w:r>
        <w:rPr>
          <w:rFonts w:eastAsia="Calibri"/>
          <w:lang w:val="sr-CS"/>
        </w:rPr>
        <w:t xml:space="preserve"> периоду од последњег избора (избора у звање наставник страног језика 2016. године) објавио је укупно 9 библиографских јединица, чија је структура представљена у следећој табели: </w:t>
      </w:r>
    </w:p>
    <w:p>
      <w:pPr>
        <w:pStyle w:val="Normal"/>
        <w:spacing w:lineRule="auto" w:line="276"/>
        <w:jc w:val="both"/>
        <w:rPr>
          <w:rFonts w:eastAsia="Calibri"/>
          <w:sz w:val="14"/>
          <w:lang w:val="sr-RS" w:eastAsia="en-US"/>
        </w:rPr>
      </w:pPr>
      <w:r>
        <w:rPr>
          <w:rFonts w:eastAsia="Calibri"/>
          <w:sz w:val="14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27" w:hanging="0"/>
        <w:jc w:val="both"/>
        <w:outlineLvl w:val="3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Публикације и радови међународног значаја</w:t>
      </w:r>
    </w:p>
    <w:tbl>
      <w:tblPr>
        <w:tblW w:w="6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5"/>
        <w:gridCol w:w="930"/>
        <w:gridCol w:w="127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Категор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CS"/>
              </w:rPr>
              <w:t>М</w:t>
            </w:r>
            <w:r>
              <w:rPr>
                <w:lang w:val="sr-R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публикац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бодо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27" w:hanging="0"/>
        <w:jc w:val="both"/>
        <w:outlineLvl w:val="3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Публикације и радови националног значаја</w:t>
      </w:r>
    </w:p>
    <w:tbl>
      <w:tblPr>
        <w:tblW w:w="6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127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К</w:t>
            </w:r>
            <w:r>
              <w:rPr>
                <w:lang w:val="sr-Latn-CS"/>
              </w:rPr>
              <w:t>атегор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публикац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бод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2"/>
        <w:gridCol w:w="1276"/>
        <w:gridCol w:w="141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 публикац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 бодова</w:t>
            </w:r>
            <w:r>
              <w:rPr>
                <w:b/>
                <w:lang w:val="sr-CS"/>
              </w:rPr>
              <w:t xml:space="preserve"> на основу публикација</w:t>
            </w: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бодова (са категоријом М70)</w:t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71 докторска дисертација - 6,  М72  магистарска теза 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276"/>
        <w:jc w:val="both"/>
        <w:rPr>
          <w:i/>
          <w:i/>
          <w:sz w:val="14"/>
          <w:lang w:val="sr-CS" w:eastAsia="en-US"/>
        </w:rPr>
      </w:pPr>
      <w:r>
        <w:rPr>
          <w:i/>
          <w:sz w:val="14"/>
          <w:lang w:val="sr-CS"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Збирно дати радови укључују два поглавља у тематским зборницима</w:t>
      </w:r>
      <w:r>
        <w:rPr>
          <w:rFonts w:eastAsia="Calibri"/>
          <w:lang w:val="sr-Latn-RS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О</w:t>
      </w:r>
      <w:r>
        <w:rPr>
          <w:rFonts w:eastAsia="Calibri"/>
          <w:lang w:val="sr-CS"/>
        </w:rPr>
        <w:t xml:space="preserve">д претходног избора учествовао је на укупно 4 домаћа и међународна научна скуп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Учествовао је у следећим научним пројектима: 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3. 2017 – </w:t>
              <w:br/>
              <w:t>28. 2. 2018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DIgesting Crises in Europe (DICE): Deconstructing and Constructing Media Texts in Dialogue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мачка служба за академску размену (DAAD), Технички универзитет у Кемницу, СР Немачка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10. 2018 –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. 6. 2019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Мастер студије дигиталне хуманистике на Филозофском факултету у Нишу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, Србија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11. 2018 –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. 6. 2019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Курсеви страних језика: теоријске и практичне импликације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, Србија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3. 2018. –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. 2. 2019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Credibility, Honesty, Ethics, and Politeness in Academic and Journalistic Writing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мачка служба за академску размену (DAAD), Технички универзитет у Кемницу, СР Немачка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3. 2019. –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29. 2. 2020. 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Conflicting Truths in Academic and Journalistic Writing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мачка служба за академску размену (DAAD), Технички универзитет у Кемницу, СР Немачка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11. 2019. – </w:t>
              <w:br/>
              <w:t xml:space="preserve">30. 3. 2020. 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Настава страног језика науке и струке: изазови у друштвено-хуманистичким наукам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, Србија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3. 2020. –  </w:t>
              <w:br/>
              <w:t>28. 2. 2021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From Uncertainty to Confidence and Trust</w:t>
            </w:r>
            <w:r>
              <w:rPr>
                <w:lang w:val="sr-RS"/>
              </w:rPr>
              <w:t xml:space="preserve"> (UnConTrust)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мачка служба за академску размену (DAAD), Технички универзитет у Кемницу, СР Немачк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свега наведеног, научноистраживачки рад мср Николе Татара </w:t>
      </w:r>
      <w:r>
        <w:rPr>
          <w:rFonts w:eastAsia="Calibri"/>
          <w:u w:val="single"/>
          <w:lang w:val="sr-CS"/>
        </w:rPr>
        <w:t>позитивно</w:t>
      </w:r>
      <w:r>
        <w:rPr>
          <w:rFonts w:eastAsia="Calibri"/>
          <w:lang w:val="sr-CS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  <w:bookmarkStart w:id="0" w:name="_Hlk508871490"/>
      <w:bookmarkStart w:id="1" w:name="_Hlk502839916"/>
      <w:bookmarkStart w:id="2" w:name="_Hlk508871490"/>
      <w:bookmarkStart w:id="3" w:name="_Hlk502839916"/>
      <w:bookmarkEnd w:id="2"/>
      <w:bookmarkEnd w:id="3"/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 xml:space="preserve">У Нишу,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760" w:hanging="0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  <w:tab/>
        <w:t xml:space="preserve">          </w:t>
      </w:r>
      <w:r>
        <w:rPr>
          <w:rFonts w:eastAsia="Calibri"/>
          <w:lang w:val="sr-RS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4" w:name="_Hlk508871490"/>
      <w:bookmarkEnd w:id="4"/>
      <w:r>
        <w:rPr>
          <w:rFonts w:eastAsia="Calibri"/>
          <w:lang w:val="sr-R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bookmarkStart w:id="5" w:name="_Hlk502839916"/>
      <w:bookmarkEnd w:id="5"/>
      <w:r>
        <w:rPr>
          <w:rFonts w:eastAsia="Calibri"/>
          <w:lang w:val="sr-RS"/>
        </w:rPr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  <w:bookmarkStart w:id="6" w:name="_Hlk502831816"/>
      <w:bookmarkStart w:id="7" w:name="_Hlk502831816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</w:t>
      </w:r>
      <w:r>
        <w:rPr>
          <w:lang w:val="sr-CS"/>
        </w:rPr>
        <w:t>, Изборном већу Филозофског факултета у Нишу достављамо следећи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bookmarkStart w:id="8" w:name="_Hlk502831816"/>
      <w:r>
        <w:rPr>
          <w:rFonts w:eastAsia="Calibri"/>
          <w:b/>
          <w:lang w:val="sr-RS"/>
        </w:rPr>
        <w:t xml:space="preserve">ПРЕДЛОГ ОЦЕНЕ АНГАЖОВАЊА КАНДИДАТА МСР НИКОЛЕ ТАТАРА У РАЗВОЈУ НАСТАВЕ И РАЗВОЈУ ДРУГИХ ДЕЛАТНОСТИ ВИСОКОШКОЛСКЕ УСТАНОВЕ </w:t>
      </w:r>
      <w:bookmarkEnd w:id="8"/>
    </w:p>
    <w:p>
      <w:pPr>
        <w:pStyle w:val="Normal"/>
        <w:spacing w:lineRule="auto" w:line="276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val="sr-CS"/>
        </w:rPr>
        <w:t xml:space="preserve">Мср Никола Татар, кандидат за избор у звање наставник страног језика за ужу научну област Англистика (Енглески језик 1 и Енглески језик 2) по конкурсу који је расписао Филозофски факултет Универзитета у Нишу дана 14. 10. 2020. године у публикацији Послови (бр. 903) остварио је следеће најзначајније резултате </w:t>
      </w:r>
      <w:r>
        <w:rPr>
          <w:rFonts w:eastAsia="Calibri"/>
          <w:lang w:val="sr-RS"/>
        </w:rPr>
        <w:t xml:space="preserve">у развоју наставе и других делатности Филозофског факултета и Универзитета у Нишу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bCs/>
          <w:lang w:val="sr-RS"/>
        </w:rPr>
        <w:t xml:space="preserve">Од 2016. године држи наставу </w:t>
      </w:r>
      <w:r>
        <w:rPr>
          <w:bCs/>
          <w:i/>
          <w:iCs/>
          <w:lang w:val="sr-RS"/>
        </w:rPr>
        <w:t>Енглеског језика као страног</w:t>
      </w:r>
      <w:r>
        <w:rPr>
          <w:bCs/>
          <w:lang w:val="sr-RS"/>
        </w:rPr>
        <w:t xml:space="preserve"> на нематичним департманима (Журналистика, Комуникологија и Србистика) Филозофског факултета у Нишу при Центру за стране језике.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bCs/>
          <w:lang w:val="sr-RS"/>
        </w:rPr>
        <w:t xml:space="preserve">Од 2018. године држи наставу </w:t>
      </w:r>
      <w:r>
        <w:rPr>
          <w:bCs/>
          <w:i/>
          <w:iCs/>
          <w:lang w:val="sr-RS"/>
        </w:rPr>
        <w:t>Енглеског језика као страног</w:t>
      </w:r>
      <w:r>
        <w:rPr>
          <w:bCs/>
          <w:lang w:val="sr-RS"/>
        </w:rPr>
        <w:t xml:space="preserve"> на нематичним департманима (</w:t>
      </w:r>
      <w:r>
        <w:rPr>
          <w:lang w:val="sr-RS"/>
        </w:rPr>
        <w:t>Журналистика, Комуникологија, Филозофија, Историја, Психологија, Педагогија, Германистика)</w:t>
      </w:r>
      <w:r>
        <w:rPr>
          <w:bCs/>
          <w:lang w:val="sr-RS"/>
        </w:rPr>
        <w:t xml:space="preserve"> Филозофског факултета у Нишу при Центру за стране језике.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bCs/>
          <w:lang w:val="sr-RS"/>
        </w:rPr>
        <w:t xml:space="preserve">Од 2019. године држи наставу </w:t>
      </w:r>
      <w:r>
        <w:rPr>
          <w:bCs/>
          <w:i/>
          <w:iCs/>
          <w:lang w:val="sr-RS"/>
        </w:rPr>
        <w:t xml:space="preserve">Енглеског језика као страног </w:t>
      </w:r>
      <w:r>
        <w:rPr>
          <w:bCs/>
          <w:lang w:val="sr-RS"/>
        </w:rPr>
        <w:t>на основним и мастер студијама Природно-математичког факултета Универзитета у Нишу (ангажован уз сагласност Филозофског факултета у Нишу по основу допунског рада).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bCs/>
          <w:lang w:val="sr-RS"/>
        </w:rPr>
        <w:t xml:space="preserve">Учествовао у организацији </w:t>
      </w:r>
      <w:r>
        <w:rPr>
          <w:bCs/>
          <w:i/>
          <w:lang w:val="sr-RS"/>
        </w:rPr>
        <w:t>Вечери страних језика</w:t>
      </w:r>
      <w:r>
        <w:rPr>
          <w:bCs/>
          <w:lang w:val="sr-RS"/>
        </w:rPr>
        <w:t>, музичко-рецитаторско-плесног колажа на десет страних језика, које је приређено 12. 4. 2017. године поводом десет година од оснивања Центра за стране језике Филозофског факултета, Универзитета у Нишу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 xml:space="preserve">Члан Изборног већа Филозофског факултета Универзитета у Нишу од 1. 6. 2016. 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 xml:space="preserve">Члан Наставно-научног већа Филозофског факултета Универзитета у Нишу од 24. 10. 2018.  (одлука бр. 311/1-1-01 од 24. октобра 2018. године) 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 xml:space="preserve">Учествовао је у припреми студентске тачке поводом обележавања Европског дана језика на Филозофском факултету у Нишу 26. 9. 2018. 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>Члан Комисије за припрему и прегледавање теста на енглеском језику за потребе пријемног испита на Департману за немачки језик и књижевност новембра 2018. године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>Члан Комисије за рангирање на Департману за немачки језик и књижевност у првом уписном року 2019. године (одлука бр. 191/1-6-01 од 29. маја 2019. године)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>Члан Комисије за припрему и прегледавање теста на енглеском језику за потребе пријемног испита на Департману за француски језик и књижевност и на Департману за руски језик и књижевност у првом уписном року 2020. године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>Члан Комисије за рангирање на Департману за немачки језик и књижевност у првом уписном року 2020. године (одлука бр. 145/1-5-01 од 4. маја 2020. године)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 xml:space="preserve">Члан Комисије за припрему и прегледавање теста на енглеском језику за потребе пријемног испита на Департману за француски језик и књижевност у другом уписном року 2020. године    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 xml:space="preserve">Члан Савета Филозофског факултета Универзитета у Нишу од јула 2020. (одлука о избору бр. 249/1-3-01 од 8. јула 2020. године и одлука о верификацији мандата бр. 262/1-1 од 14. 7. 2020. године)   </w:t>
      </w:r>
    </w:p>
    <w:p>
      <w:pPr>
        <w:pStyle w:val="Normal"/>
        <w:numPr>
          <w:ilvl w:val="1"/>
          <w:numId w:val="3"/>
        </w:numPr>
        <w:ind w:left="357" w:hanging="357"/>
        <w:rPr>
          <w:bCs/>
          <w:lang w:val="sr-RS"/>
        </w:rPr>
      </w:pPr>
      <w:r>
        <w:rPr>
          <w:lang w:val="sr-RS"/>
        </w:rPr>
        <w:t>Секретар три међународне научне конференције које су се одржале на Филозофском факултету у Нишу, и то: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i/>
          <w:lang w:val="sr-RS"/>
        </w:rPr>
        <w:t>Језик, књижевност време</w:t>
      </w:r>
      <w:r>
        <w:rPr>
          <w:lang w:val="sr-RS"/>
        </w:rPr>
        <w:t xml:space="preserve">, одржана априла 2016. године, 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i/>
          <w:lang w:val="sr-RS"/>
        </w:rPr>
        <w:t>Језик, књижевност простор</w:t>
      </w:r>
      <w:r>
        <w:rPr>
          <w:lang w:val="sr-RS"/>
        </w:rPr>
        <w:t>, одржана априла 2017. године и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i/>
          <w:lang w:val="sr-RS"/>
        </w:rPr>
        <w:t>Језик, књижевност, теорија</w:t>
      </w:r>
      <w:r>
        <w:rPr>
          <w:lang w:val="sr-RS"/>
        </w:rPr>
        <w:t>, одржана априла 2018. године.</w:t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lang w:val="sr-RS"/>
        </w:rPr>
      </w:pPr>
      <w:r>
        <w:rPr>
          <w:lang w:val="sr-RS"/>
        </w:rPr>
        <w:t xml:space="preserve">2008. године као волонтер Америчког центра у Нишу осмислио и држао бесплатне радионице за децу на којима је кроз објашњења из вексилологије полазнике подучавао и енглеском језику </w:t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lang w:val="sr-RS"/>
        </w:rPr>
      </w:pPr>
      <w:r>
        <w:rPr>
          <w:lang w:val="sr-RS"/>
        </w:rPr>
        <w:t>Одржао два предавања везана за вексилологију и историју америчких застава, и то једно у Америчком центру у Нишу и још једно на Међународном сајму књига у Београду на штанду Америке</w:t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lang w:val="sr-RS"/>
        </w:rPr>
      </w:pPr>
      <w:r>
        <w:rPr>
          <w:color w:val="000000"/>
          <w:lang w:val="sr-RS"/>
        </w:rPr>
        <w:t>Сарадник Америчког центра у Нишу преко 10 година, где држи и специјализоване курсеве пословног енглеског језика</w:t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lang w:val="sr-RS"/>
        </w:rPr>
      </w:pPr>
      <w:r>
        <w:rPr>
          <w:lang w:val="sr-RS"/>
        </w:rPr>
        <w:t>Као преводилац сарађује са Лабораторијом за Санитарну микробиологију Института за јавно здравље у Нишу и са три катедре, и то: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атедром за правно-теоријске науке Правног факултета у Нишу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атедром за правно-историјске науке Правног факултета у Нишу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атедром за биохемију Медицинског факултета у Нишу</w:t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lang w:val="sr-RS"/>
        </w:rPr>
      </w:pPr>
      <w:r>
        <w:rPr>
          <w:lang w:val="sr-RS"/>
        </w:rPr>
        <w:t>У организацији РЕГИОНАЛНОГ ЦЕНТРА ЗА ТАЛЕНТЕ БЕОГРАД II у Београду, био је члан комисије на Републичкој смотри по научним дисциплинама и смотри истраживачких радова талената Србије ученика средњих школа из научне области ЕНГЛЕСКИ ЈЕЗИК (у недостатку потврде, као доказ проложена копија УГОВОРА о ауторском хонорару)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ab/>
        <w:t>На основу свега наведеног, ангажовање кандидата мср Николе Татара у развоју наставе и развоју других делатности високошколске установе</w:t>
      </w:r>
      <w:r>
        <w:rPr>
          <w:lang w:val="sr-RS"/>
        </w:rPr>
        <w:t xml:space="preserve">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 xml:space="preserve">У Нишу,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bookmarkStart w:id="9" w:name="_Hlk55476482"/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</w:t>
      </w:r>
      <w:r>
        <w:rPr>
          <w:lang w:val="sr-CS"/>
        </w:rPr>
        <w:t xml:space="preserve">, Изборном већу Филозофског факултета у Нишу достављамо следећи </w:t>
      </w:r>
      <w:bookmarkEnd w:id="9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ПРЕДЛОГ ОЦЕНЕ РЕЗУЛТАТА ПЕДАГОШКОГ РАДА КАНДИДАТ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МСР НИКОЛЕ ТАТАРА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bookmarkStart w:id="10" w:name="_Hlk55476582"/>
      <w:r>
        <w:rPr>
          <w:rFonts w:eastAsia="Calibri"/>
          <w:lang w:val="sr-CS"/>
        </w:rPr>
        <w:t>Мср Никола Татар, кандидат за избор у звање наставник страног језика за ужу научну област Англистика (</w:t>
      </w:r>
      <w:r>
        <w:rPr>
          <w:rFonts w:eastAsia="Calibri"/>
          <w:i/>
          <w:lang w:val="sr-CS"/>
        </w:rPr>
        <w:t xml:space="preserve">Енглески језик 1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i/>
          <w:lang w:val="sr-CS"/>
        </w:rPr>
        <w:t>Енглес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/>
          <w:lang w:val="sr-RS"/>
        </w:rPr>
        <w:t>14. 10. 2020.</w:t>
      </w:r>
      <w:r>
        <w:rPr>
          <w:rFonts w:eastAsia="Calibri"/>
          <w:lang w:val="sr-CS"/>
        </w:rPr>
        <w:t xml:space="preserve"> године у публикацији </w:t>
      </w:r>
      <w:r>
        <w:rPr>
          <w:rFonts w:eastAsia="Calibri"/>
          <w:i/>
          <w:lang w:val="sr-CS"/>
        </w:rPr>
        <w:t>Послови</w:t>
      </w:r>
      <w:r>
        <w:rPr>
          <w:rFonts w:eastAsia="Calibri"/>
          <w:lang w:val="sr-CS"/>
        </w:rPr>
        <w:t xml:space="preserve"> (бр. 903) остварио </w:t>
      </w:r>
      <w:bookmarkEnd w:id="10"/>
      <w:r>
        <w:rPr>
          <w:rFonts w:eastAsia="Calibri"/>
          <w:lang w:val="sr-CS"/>
        </w:rPr>
        <w:t xml:space="preserve">је следеће резултате </w:t>
      </w:r>
      <w:r>
        <w:rPr>
          <w:rFonts w:eastAsia="Calibri"/>
          <w:lang w:val="sr-RS"/>
        </w:rPr>
        <w:t>у свом педагошком раду: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ма искуство од 14 година у раду у настави, које је стекао прво радећи као професор енглеског језика у основном и средњем образовању, а потом на Филозофском факултету у Нишу. 2016. године ангажован је као наставник страног језика за ужу научну област англистика при Центру за стране језике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Latn-RS"/>
        </w:rPr>
        <w:t>o</w:t>
      </w:r>
      <w:r>
        <w:rPr>
          <w:rFonts w:eastAsia="Calibri"/>
          <w:lang w:val="sr-CS"/>
        </w:rPr>
        <w:t>д почетка рада до данас, резултати на анонимним студентским евалуацијама увек су му били позитивни</w:t>
      </w:r>
      <w:r>
        <w:rPr>
          <w:rFonts w:eastAsia="Calibri"/>
          <w:lang w:val="sr-Latn-RS"/>
        </w:rPr>
        <w:t>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>
          <w:rFonts w:eastAsia="Calibri"/>
          <w:lang w:val="sr-RS"/>
        </w:rPr>
        <w:t>све своје дужности на предметим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које држи обавља одговорно и савесно;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имењује савремене образовне и педагошке приступе у реализацији наставног програма, користи савремену уџбеничку литературу и савремене методе предавања из области наставе за коју је задужен</w:t>
      </w:r>
      <w:r>
        <w:rPr>
          <w:rFonts w:eastAsia="Calibri"/>
          <w:lang w:val="sr-Latn-RS"/>
        </w:rPr>
        <w:t>a</w:t>
      </w:r>
      <w:r>
        <w:rPr>
          <w:rFonts w:eastAsia="Calibri"/>
          <w:lang w:val="sr-RS"/>
        </w:rPr>
        <w:t>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На основу свега наведеног, педагошки рад кандидата мср Николе Татара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.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bookmarkStart w:id="11" w:name="_Hlk502834457"/>
      <w:bookmarkEnd w:id="11"/>
      <w:r>
        <w:rPr>
          <w:bCs/>
          <w:lang w:val="sr-RS" w:eastAsia="en-US"/>
        </w:rPr>
        <w:t xml:space="preserve">У Нишу,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  <w:bookmarkStart w:id="12" w:name="_Hlk502834457"/>
      <w:bookmarkStart w:id="13" w:name="_Hlk502834457"/>
      <w:bookmarkEnd w:id="13"/>
    </w:p>
    <w:p>
      <w:pPr>
        <w:sectPr>
          <w:type w:val="nextPage"/>
          <w:pgSz w:w="12240" w:h="15840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</w:t>
      </w:r>
      <w:r>
        <w:rPr>
          <w:lang w:val="sr-CS"/>
        </w:rPr>
        <w:t xml:space="preserve">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rFonts w:eastAsia="Calibri"/>
          <w:lang w:val="sr-RS"/>
        </w:rPr>
      </w:pPr>
      <w:r>
        <w:rPr>
          <w:b/>
          <w:lang w:val="sr-CS"/>
        </w:rPr>
        <w:t xml:space="preserve">ПРЕДЛОГ ОЦЕНЕ РЕЗУЛТАТА КОЈЕ ЈЕ КАНДИДАТ </w:t>
      </w:r>
      <w:r>
        <w:rPr>
          <w:b/>
          <w:lang w:val="sr-RS"/>
        </w:rPr>
        <w:t>МСР НИКОЛА ТАТАР</w:t>
      </w:r>
      <w:r>
        <w:rPr>
          <w:b/>
          <w:lang w:val="sr-CS"/>
        </w:rPr>
        <w:t xml:space="preserve"> ПОСТИГАО У ОБЕЗБЕЂИВАЊУ НАУЧНО-НАСТАВНОГ ПОДМЛАТКА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Кандидат мср Никола Татар бира се у звање наставник страног језика, па се ова оцена не усваја, јер није био у позицији да учествује у обезбеђивању научно-наставног подмлатка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 xml:space="preserve">У Нишу, </w:t>
      </w:r>
      <w:r>
        <w:rPr>
          <w:bCs/>
          <w:lang w:val="sr-Latn-RS" w:eastAsia="en-US"/>
        </w:rPr>
        <w:t>29. 12</w:t>
      </w:r>
      <w:r>
        <w:rPr>
          <w:lang w:val="sr-RS" w:eastAsia="en-US"/>
        </w:rPr>
        <w:t>. 2020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ab/>
        <w:tab/>
        <w:tab/>
        <w:tab/>
        <w:tab/>
        <w:tab/>
        <w:tab/>
        <w:tab/>
        <w:t xml:space="preserve">    Проф. др Јасмина Ђорђевић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Open Sans;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2:00Z</dcterms:created>
  <dc:creator>korisnik</dc:creator>
  <dc:description/>
  <cp:keywords/>
  <dc:language>en-US</dc:language>
  <cp:lastModifiedBy>Jasmina Đorđević</cp:lastModifiedBy>
  <dcterms:modified xsi:type="dcterms:W3CDTF">2020-12-30T09:45:00Z</dcterms:modified>
  <cp:revision>7</cp:revision>
  <dc:subject/>
  <dc:title/>
</cp:coreProperties>
</file>