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 У  НИШ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епартман за комуникологију и новинарство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БОРНОМ ВЕЋУ ФИЛОЗОФСКОГ ФАКУЛТЕТА У НИШ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мет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ЦЕНА РЕЗУЛТАТА НАУЧНОГ, ИСТРАЖИВАЧКОГ ОДНОСНО УМЕТНИЧКОГ РАДА КАНДИДАТ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Кандидат, др Невен Обрадовић током свог досадашњег научно-истраживачког рада публиковао укупно 26 библиографских јединица. Кандидат је објавио осам научних радова категорије М14, један рад у категорији М24, шест радова у категорији М33, два у категорији М34, два рада категорије М44, један рад у категорији М51, два рада у категорији М53, три чланка у категорији М54 и један рад у категорији М63. Такође кандидат Обрадовић је 2020. године одбранио докторску дисертацију на тему „Политичка комуникација на друштвеним мрежама и политичко понашање младих у Србији“ (категорија М71) која представља значајан допринос ужој научној области и предметима за које се бира.</w:t>
        <w:tab/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андидат др Невен Обрадовић учествовао је на укупно четрнаест научних конференција у земљи и иностранству са којих има објављене радове у тематским зборницима и зборницима националног и међународног значај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ндидат је у периоду од 2013. до 2015. године био волонтерски ангажован на научном пројекту (179013) „Одрживост идентитета Срба и националних мањина у пограничним општинама источне и југоситочне Србије“ који се реализује на Машинском факултету, Универзитета у Нишу, а финансира га Министарство просвете, науке и технолошког развоја Републике Србије. Такође  кандидат Обрадовић је био ангажован и на интерном пројекту Филозофског факултета „Локални медији нишавског округа у дигиталном добу“, број (183/1-16-7-01) који је трајао 1.10.2018. до 1.6.2019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видом у објављене научне радове и целокупан научно-истраживачки ангажман закључујемо да је кандидат др Невен Обрадовић у потпуности компетентан за самосталну реализацију научних истраживања из уже области за коју се бир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горе наведеног, кандидату др Невену Обрадовићу, даје се позитивна оцена за резултате у научно-истраживачком раду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Нишу, 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0. 0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2021. године                     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правник Департмана за комуникологију и новинарство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Иван Цветан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drawing>
          <wp:inline distT="0" distB="0" distL="0" distR="0">
            <wp:extent cx="2691130" cy="11696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 У  НИШ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епартман за комуникологију и новинарство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БОРНОМ ВЕЋУ ФИЛОЗОФСКОГ ФАКУЛТЕТА У НИШУ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мет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А АНГАЖОВАЊА КАНДИДАТА У РАЗВОЈУ НАСТАВЕ И РАЗВОЈУ ДРУГИХ ДЕЛАТНОСТИ ФАКУЛТЕТ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ндидат др Невен Обрадовић активно је ангажован у развоју наставе и развоју других делатности факултета. Када је реч о развоју наставе, ангажовање кандидата усмерено је ка унапређивању квалитета, иновирању и усклађивању наставе са принципима савременог образовања, што се најбоље огледа у следећим активностим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) Иновирање наставних садржаја у оквиру часова вежби на којима је ангажован. Инсистирање на савременим темама, актуелној литератури и креативном практичном раду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) Интерактивни приступ у раду што студентима омогућава изражавање сопственог мишљења, изношење идеја и решавање дилем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) Неговање проактивног односа са студентима у процесу наставе и практичног рада, што подразумева охрабривање студената да и сами учествују у реализацији одређених наставних активности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) Инсистирање на тимском раду студената, међусобном поверењу и уважавању током остваривања задатака на којима су ангажован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5) Континуирано праћење рада студената, спремност за додатни индивидуални и групни рад са студентима процес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Континуирани приступ вредновању и оцењивању предиспитних обавеза у оквиру часова вежби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развоју других делатности факултета кандидат Обрадовић учествовао је као: Члан промо тима Филозофског факултета у Нишу (лидер промо тима Департмана за комуникологију и новинарство), члан Центра за медијска истраживања при Филозофском факултету у Нишу, председник комисије за сачињавање ранг листе током спровођења конкурса за упис студената у прву годину основних академских студија у школској 2019/2020. години, активно учешће у раду на реакредитацији програма ОАС Комуницирање и односи с јавношћу, ОАС Новинарство, МАС Комуникологије и ДАС Медији и друштво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наведених ангажовања кандидата, Веће Департмана за комуникологију и новинарство да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зитивну оце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ангажовање у развоју наставе и развоју других делатности факултета др Невену Обрадовићу.   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Нишу,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0. 01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21. године                                    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правник Департмана за комуникологију и новинарство</w:t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/>
        </w:rPr>
        <w:t>Проф. др Иван Цветановић</w:t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drawing>
          <wp:inline distT="0" distB="0" distL="0" distR="0">
            <wp:extent cx="2695575" cy="1171575"/>
            <wp:effectExtent l="0" t="0" r="0" b="0"/>
            <wp:docPr id="2" name="Cvetanović elektronski potp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vetanović elektronski potpi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31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831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31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31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31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31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31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31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31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31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31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 У  НИШ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епартман за комуникологију и новинарство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БОРНОМ ВЕЋУ ФИЛОЗОФСКОГ ФАКУЛТЕТА У НИШ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мет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ЦЕНА РЕЗУЛТАТА ПЕДАГОШКОГ РАДА КАНДИДАТА 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ндидат др Невен Обрадовић ангажован је на следећим предметима основних академских студија на Департману за комуникологију за новинарство, Филозофског факултета универзитета у Нишу: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) Политичко комуницирање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) Теорија јавног мнења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3) Телевизијско новинарство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) Телевизијски жанрови и форме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) Агенцијско новинарство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андидат Обрадовић, такође је ангажован и на изборном предмету „Медијске комуникације“ који се реализује на нематичним департманима (Департман за Руски језик и књижевност, Департман за србистику)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р Невен Обрадовић запослен је на Филозофском факултету у Нишу од 2012. године. Прво је био ангажован у звању сарадника у настави, потом као асистент, затим као асистент са докторатом, те се може констатовати да има педагошког искуства у раду са студентим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туденти су позитивно оценили рад др Невена Обрадовића, што потврђују резултати званичне евалуације коју организује Центар за унапређивање квалитета. На основу свих наведених података, Веће Департмана за комуникологију и новинарство да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зитивну оце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резултате педагошког рада др Невену Обрадовићу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Нишу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0. 01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е                        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правник Департамана за комуникологију и новинарство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Иван Цветановић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drawing>
          <wp:inline distT="0" distB="0" distL="0" distR="0">
            <wp:extent cx="2218055" cy="9639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bookmarkStart w:id="0" w:name="_Hlk20218376"/>
      <w:bookmarkEnd w:id="0"/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НИВЕРЗИТЕТ  У  НИШ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епартман за комуникологију и новинарств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БОРНОМ ВЕЋУ ФИЛОЗОФСКОГ ФАКУЛТЕТА У НИШ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редмет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zh-CN"/>
        </w:rPr>
        <w:t>ОЦЕНА ПРИСТУПНОГ ПРЕДАВАЊА КАНДИД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  <w:bookmarkStart w:id="1" w:name="_Hlk20218376"/>
      <w:bookmarkStart w:id="2" w:name="_Hlk20218376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>Др Невен Обрадовић, кандидат пријављен на конкурс за избор једног наставника у звање доцент за ужу научну област Комунукологија, језик и студије медиј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Политичко комуницирањ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Теорија јавног мњења)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одржао је приступно предавање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Политичка комуникација у ери интернета и друштвених мреж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6. 12. 2020. године на Филозофском факултету у Нишу пред студентима и комисијом у следећем састав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Проф. др Татјана Вулић, Филозофски факултет у Нишу, Комуникологија, језик и студије медија, председник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Проф. др Зоран Јевтовић, Филозофски факултет у Нишу, Комуникологија и новинарство, члан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Доц. др Марија Вујовић, Филозофски факултет у Нишу, Комуникологија, језик и студије медија, председник, члан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На основу Извештаја Комисије, Департман за комуникологију и новинарство је позитивно оценио одржано приступно предавање др Невена Обрадовића.</w:t>
      </w:r>
    </w:p>
    <w:p>
      <w:pPr>
        <w:pStyle w:val="Normal"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R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zh-CN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Нишу,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20. 01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2021. године                                     </w:t>
      </w:r>
    </w:p>
    <w:p>
      <w:pPr>
        <w:pStyle w:val="Normal"/>
        <w:spacing w:lineRule="auto" w:line="276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правник Департмана за комуникологију и новинарство</w:t>
      </w:r>
    </w:p>
    <w:p>
      <w:pPr>
        <w:pStyle w:val="Normal"/>
        <w:spacing w:lineRule="auto" w:line="276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оф. др Иван Цветановић</w:t>
      </w:r>
    </w:p>
    <w:p>
      <w:pPr>
        <w:pStyle w:val="Normal"/>
        <w:spacing w:lineRule="auto" w:line="276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94305" cy="117094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310" w:leader="none"/>
        </w:tabs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31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310" w:leader="none"/>
        </w:tabs>
        <w:spacing w:before="0" w:after="1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3:50:00Z</dcterms:created>
  <dc:creator>Korisnik</dc:creator>
  <dc:description/>
  <cp:keywords/>
  <dc:language>en-US</dc:language>
  <cp:lastModifiedBy>Korisnik</cp:lastModifiedBy>
  <dcterms:modified xsi:type="dcterms:W3CDTF">2021-01-21T08:47:00Z</dcterms:modified>
  <cp:revision>6</cp:revision>
  <dc:subject/>
  <dc:title/>
</cp:coreProperties>
</file>