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П Р Е Д Л О Г </w:t>
      </w:r>
    </w:p>
    <w:p>
      <w:pPr>
        <w:pStyle w:val="Heading1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rPr/>
      </w:pPr>
      <w:r>
        <w:rPr>
          <w:sz w:val="22"/>
          <w:szCs w:val="22"/>
          <w:lang w:val="sr-RS"/>
        </w:rPr>
        <w:t xml:space="preserve">1. Предлаже се да се др </w:t>
      </w:r>
      <w:r>
        <w:rPr>
          <w:b/>
          <w:sz w:val="22"/>
          <w:szCs w:val="22"/>
          <w:lang w:val="sr-RS"/>
        </w:rPr>
        <w:t>Невен Обрадовић</w:t>
      </w:r>
      <w:r>
        <w:rPr>
          <w:sz w:val="22"/>
          <w:szCs w:val="22"/>
          <w:lang w:val="sr-RS"/>
        </w:rPr>
        <w:t xml:space="preserve"> изабере у звање </w:t>
      </w:r>
      <w:r>
        <w:rPr>
          <w:b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>Политичко комуницирање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Теорија јавног мњења</w:t>
      </w:r>
      <w:r>
        <w:rPr>
          <w:sz w:val="22"/>
          <w:szCs w:val="22"/>
          <w:lang w:val="sr-RS"/>
        </w:rPr>
        <w:t xml:space="preserve">) за изборни период у трајању од </w:t>
      </w:r>
      <w:r>
        <w:rPr>
          <w:b/>
          <w:bCs/>
          <w:sz w:val="22"/>
          <w:szCs w:val="22"/>
          <w:lang w:val="sr-RS"/>
        </w:rPr>
        <w:t>5 (пет)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година.</w:t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r-RS"/>
        </w:rPr>
        <w:t xml:space="preserve">3. Предлог одлуке доставити: </w:t>
      </w:r>
      <w:r>
        <w:rPr>
          <w:b/>
          <w:sz w:val="22"/>
          <w:szCs w:val="22"/>
          <w:lang w:val="sr-RS"/>
        </w:rPr>
        <w:t>Изборном већу Филозофског факултета,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sr-RS"/>
        </w:rPr>
        <w:t>Научно-стручном већу за друштвене и хуманистичке науке Универзитета у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О б р а з л о ж е њ е</w:t>
      </w:r>
    </w:p>
    <w:p>
      <w:pPr>
        <w:pStyle w:val="Podnaslov1"/>
        <w:rPr>
          <w:lang w:val="sr-RS"/>
        </w:rPr>
      </w:pPr>
      <w:r>
        <w:rPr>
          <w:lang w:val="sr-RS"/>
        </w:rPr>
        <w:t>1. OПШТИ БИОГРАФСКИ ПОДАЦИ</w:t>
      </w:r>
    </w:p>
    <w:p>
      <w:pPr>
        <w:pStyle w:val="Podnaslov1"/>
        <w:rPr>
          <w:lang w:val="sr-RS"/>
        </w:rPr>
      </w:pPr>
      <w:r>
        <w:rPr>
          <w:lang w:val="sr-R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1.1. Презиме и име учесника конкурса:</w:t>
      </w:r>
      <w:r>
        <w:rPr>
          <w:sz w:val="22"/>
          <w:lang w:val="sr-RS"/>
        </w:rPr>
        <w:t xml:space="preserve"> Невен Обрад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1.2. Датум и место рођења:</w:t>
      </w:r>
      <w:r>
        <w:rPr>
          <w:sz w:val="22"/>
          <w:lang w:val="sr-RS"/>
        </w:rPr>
        <w:t xml:space="preserve"> 27. 06. 1987. Сарајево, Босна и Херцегов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1.1.3. Место сталног боравка:</w:t>
      </w:r>
      <w:r>
        <w:rPr>
          <w:sz w:val="22"/>
          <w:lang w:val="sr-RS"/>
        </w:rPr>
        <w:t xml:space="preserve"> Марина Држића 54, 18000 Ниш, Република Србија</w:t>
      </w:r>
    </w:p>
    <w:p>
      <w:pPr>
        <w:pStyle w:val="Podnaslov1"/>
        <w:rPr>
          <w:lang w:val="sr-RS"/>
        </w:rPr>
      </w:pPr>
      <w:r>
        <w:rPr>
          <w:lang w:val="sr-R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1.2.1. </w:t>
      </w:r>
      <w:r>
        <w:rPr>
          <w:b/>
          <w:sz w:val="22"/>
          <w:lang w:val="sr-RS"/>
        </w:rPr>
        <w:t>Назив завршеног факултета:</w:t>
      </w:r>
      <w:r>
        <w:rPr>
          <w:sz w:val="22"/>
          <w:lang w:val="sr-RS"/>
        </w:rPr>
        <w:t xml:space="preserve"> 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одсек, група, смер:</w:t>
      </w:r>
      <w:r>
        <w:rPr>
          <w:sz w:val="22"/>
          <w:lang w:val="sr-RS"/>
        </w:rPr>
        <w:t xml:space="preserve"> ОАС Новинарства, Департман за комуникологију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година и место дипломирања:</w:t>
      </w:r>
      <w:r>
        <w:rPr>
          <w:sz w:val="22"/>
          <w:lang w:val="sr-RS"/>
        </w:rPr>
        <w:t xml:space="preserve"> 2011. година, Филозофски факултет, Универзитет у Нишу.</w:t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1.2.2</w:t>
      </w:r>
      <w:r>
        <w:rPr>
          <w:b/>
          <w:sz w:val="22"/>
          <w:lang w:val="sr-RS"/>
        </w:rPr>
        <w:t xml:space="preserve">. </w:t>
      </w:r>
      <w:r>
        <w:rPr>
          <w:sz w:val="22"/>
          <w:lang w:val="sr-R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R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2.3. Назив магистарског/мастер рада:</w:t>
      </w:r>
      <w:r>
        <w:rPr>
          <w:sz w:val="22"/>
          <w:lang w:val="sr-RS"/>
        </w:rPr>
        <w:t xml:space="preserve"> Медијска репрезентација националних стереотипа кроз анализу дневне штампе Србије, Босне и Херцеговине и Хрватс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научна област:</w:t>
      </w:r>
      <w:r>
        <w:rPr>
          <w:sz w:val="22"/>
          <w:lang w:val="sr-RS"/>
        </w:rPr>
        <w:t xml:space="preserve"> комуникологија и новинар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година и место одбране:</w:t>
      </w:r>
      <w:r>
        <w:rPr>
          <w:sz w:val="22"/>
          <w:lang w:val="sr-RS"/>
        </w:rPr>
        <w:t xml:space="preserve"> 2012. година, Филозофски факултет, Универзитет у Нишу.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2.4. Назив докторске дисертације:</w:t>
      </w:r>
      <w:r>
        <w:rPr>
          <w:sz w:val="22"/>
          <w:lang w:val="sr-RS"/>
        </w:rPr>
        <w:t xml:space="preserve"> Политичка комуникација на друштвеним мрежама и политичко понашање младих у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научна област:</w:t>
      </w:r>
      <w:r>
        <w:rPr>
          <w:sz w:val="22"/>
          <w:lang w:val="sr-RS"/>
        </w:rPr>
        <w:t xml:space="preserve"> културолош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година и место одбране:</w:t>
      </w:r>
      <w:r>
        <w:rPr>
          <w:sz w:val="22"/>
          <w:lang w:val="sr-RS"/>
        </w:rPr>
        <w:t xml:space="preserve"> 2020. година, Факултет политичких наука, Универзитет у Београду.</w:t>
      </w:r>
    </w:p>
    <w:p>
      <w:pPr>
        <w:pStyle w:val="Podnaslov1"/>
        <w:rPr>
          <w:lang w:val="sr-RS"/>
        </w:rPr>
      </w:pPr>
      <w:r>
        <w:rPr>
          <w:lang w:val="sr-R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lang w:val="sr-R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sr-RS"/>
        </w:rPr>
        <w:t xml:space="preserve"> Филозофски факултет у Нишу (Ћирила и Методија 2), Универзитет у Нишу (Универзитетски трг 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назив звања:</w:t>
      </w:r>
      <w:r>
        <w:rPr>
          <w:sz w:val="22"/>
          <w:lang w:val="sr-RS"/>
        </w:rPr>
        <w:t xml:space="preserve">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назив уже научне области:</w:t>
      </w:r>
      <w:r>
        <w:rPr>
          <w:sz w:val="22"/>
          <w:lang w:val="sr-RS"/>
        </w:rPr>
        <w:t xml:space="preserve"> новинарство и комуник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b/>
          <w:sz w:val="22"/>
          <w:lang w:val="sr-RS"/>
        </w:rPr>
        <w:t>година избора:</w:t>
      </w:r>
      <w:r>
        <w:rPr>
          <w:sz w:val="22"/>
          <w:lang w:val="sr-RS"/>
        </w:rPr>
        <w:t xml:space="preserve"> 2012. година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3.2. Звање кандидата у тренутку расписивања конкурса и датум објављивања конкурса по коме је стекао то звање:</w:t>
      </w:r>
      <w:r>
        <w:rPr>
          <w:sz w:val="22"/>
          <w:lang w:val="sr-RS"/>
        </w:rPr>
        <w:t xml:space="preserve"> Асистент са докторатом, 09. 09. 2020. године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3.3. Назив и седиште установе, организације у којој је учесник конкурса запослен:</w:t>
      </w:r>
      <w:r>
        <w:rPr>
          <w:sz w:val="22"/>
          <w:lang w:val="sr-RS"/>
        </w:rPr>
        <w:t xml:space="preserve"> Филозофски факултет у Нишу (Ћирила и Методија 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радно место:</w:t>
      </w:r>
      <w:r>
        <w:rPr>
          <w:sz w:val="22"/>
          <w:lang w:val="sr-RS"/>
        </w:rPr>
        <w:t xml:space="preserve"> асистент са докторато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</w:r>
      <w:r>
        <w:rPr>
          <w:sz w:val="22"/>
          <w:lang w:val="sr-RS"/>
        </w:rPr>
        <w:t xml:space="preserve"> 14. 10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 xml:space="preserve">1.3.5. Назив уже научне области на којој је учесник конкурса наставник, односно сарадник: </w:t>
      </w:r>
      <w:r>
        <w:rPr>
          <w:sz w:val="22"/>
          <w:lang w:val="sr-R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1.3.6. Руководеће функције на катедри/департману, клиници, факултету, Универзитету или институту:</w:t>
      </w:r>
      <w:r>
        <w:rPr>
          <w:sz w:val="22"/>
          <w:lang w:val="sr-RS"/>
        </w:rPr>
        <w:t xml:space="preserve"> --</w:t>
      </w:r>
    </w:p>
    <w:p>
      <w:pPr>
        <w:pStyle w:val="Podnaslov1"/>
        <w:rPr/>
      </w:pPr>
      <w:r>
        <w:rPr>
          <w:lang w:val="sr-R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2.1.1. Датум расписивања конкурса:</w:t>
      </w:r>
      <w:r>
        <w:rPr>
          <w:sz w:val="22"/>
          <w:lang w:val="sr-RS"/>
        </w:rPr>
        <w:t xml:space="preserve"> 11. 11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 xml:space="preserve">2.1.2. Информација о томе где је објављен конкурс: </w:t>
      </w:r>
      <w:r>
        <w:rPr>
          <w:sz w:val="22"/>
          <w:lang w:val="sr-RS"/>
        </w:rPr>
        <w:t>Лист „Послови“, издавач: Национална служба за запошљавање, број 907, страна 34 ; Интернет презентација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2.1.3. Ужа научна област:</w:t>
      </w:r>
      <w:r>
        <w:rPr>
          <w:sz w:val="22"/>
          <w:lang w:val="sr-RS"/>
        </w:rPr>
        <w:t xml:space="preserve"> 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>2.1.4. Звање за које је расписан конкурс:</w:t>
      </w:r>
      <w:r>
        <w:rPr>
          <w:sz w:val="22"/>
          <w:lang w:val="sr-RS"/>
        </w:rPr>
        <w:t xml:space="preserve">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b/>
          <w:sz w:val="22"/>
          <w:lang w:val="sr-RS"/>
        </w:rPr>
        <w:t xml:space="preserve">2.1.5. Радни однос са пуним или непуним радним временом: </w:t>
      </w:r>
      <w:r>
        <w:rPr>
          <w:sz w:val="22"/>
          <w:lang w:val="sr-R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sr-RS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3.1.1. 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Докторска дисертација из области културолошких наука, одбрањена на Факултету политичких наука, Универзитета у Београду, 2020. године. Стечено звање - доктор наука – културолошке наук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3.1.2. 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FF0000"/>
          <w:sz w:val="22"/>
          <w:lang w:val="sr-RS"/>
        </w:rPr>
      </w:pPr>
      <w:r>
        <w:rPr>
          <w:sz w:val="22"/>
          <w:lang w:val="sr-RS"/>
        </w:rPr>
        <w:tab/>
        <w:t xml:space="preserve">Позитивно оцењено приступно предавање из уже научне области на тему „Политичка комуникација у ери интернета и друштвених мрежа“, одржано је 16. 12. 2020. године на Филозофском факултету у Нишу, пред комисијом проф. др Татјана Вулић, председник, проф. др Зоран Јевтовић, члан, доц. др Марија Вујовић, члан. </w:t>
      </w:r>
      <w:r>
        <w:rPr>
          <w:b/>
          <w:sz w:val="22"/>
          <w:lang w:val="sr-RS"/>
        </w:rPr>
        <w:t>Број: 389/17, датум: 16. 12. 2020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 xml:space="preserve"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Кандидат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</w:r>
      <w:r>
        <w:rPr>
          <w:sz w:val="22"/>
          <w:lang w:val="sr-RS"/>
        </w:rPr>
        <w:t>Кандидат Обрадовић обавља функцију техничког секретара научног часописа Facta Universitstis, Series: Philosophy, Sociology, Psychology and History, Издавач: Универзитет у Нишу. (2014. година – тренутно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Био је председник комисије за сачињавање ранг листе током спровођења конкурса за упис студената у прву годину основних академских студија у школској 2019/2020. годин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Обавља функцију асистента координатора пројекта, а обављао је координаторску функцију на пројекту „Студентски дневни лист“ у оквиру којег је Департман за комуникологију и новинарство у сарадњи са Амбасадом САД у Србији покренуо истоимени медијски портал који самостално уређују студенти основних студија новинарства на Филозофском факултету у Нишу (2012. година – тренутно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Кандидат Обрадовић је организовао стручне екскурзије под називом „Медијски дан“ у сарадњи са Удружењем новинара Србије у оквиру којих су студенти новинарства посетили редакције националних медија - Агенција Бета, ТВ Б92, ТВ Прва, интегрисана редакција листа Блиц, као и просторије Удружења новинара Србије где су имали прилике да слушају предавања истакнутих медијских радника (2012, 2013. и  2014. годин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Лидер је тима за промоцију Департмана за комуникологију и новинарство у оквиру тима Филозофског факултета у Нишу за промоцију студијских програма (2019. година – тренутно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Кандидат Обрадовић је био рецензент научних радова у часописима - Social Sciences and Humanities Studies (DHS) (Филозофски факултет, Универзитет у Тузли) ; Media Studies and Aplied Ethics (Филозофски факултет, Универзитет у Ниш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Био је ментор трочланој групи студената новинарства Филозофског факултета у Нишу на четвртој академској интернационалној летњој школи „Мостови медијског образовања 2012“ одржаној од 9. до 17. септембра 2012. године, на Фрушкој гори у организацији Одсека за медијске студије Филозофског факултета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Био је члан организационог одбора научног скупа „Свештеник у пограничју“ у организацији „Југословенског удружења за научно истраживање религије - ЈУНИР“ одржаног 28. и 29. јуна 2013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3.1.5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lang w:val="sr-RS"/>
        </w:rPr>
        <w:tab/>
        <w:t>Obradović N.</w:t>
      </w:r>
      <w:r>
        <w:rPr>
          <w:sz w:val="22"/>
          <w:lang w:val="sr-RS"/>
        </w:rPr>
        <w:t>, Vujović M. (2017) „A Semiological Analysis of Films“. Facta universitatis – Series Visual Arts and Music. Vol. 3, No 1, pp. 39 – 48. University of Niš. UDC (791.636:81’22)+791.41,  ISSN 2466-2887 (Print) ; ISSN 2466-2895 (Online). DOI: 10.22190/FUVAM1701039O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>Obradović N.</w:t>
      </w:r>
      <w:r>
        <w:rPr>
          <w:sz w:val="22"/>
          <w:lang w:val="sr-RS"/>
        </w:rPr>
        <w:t>, Mitrović M. (2019) „Civic Engagement and the Internet“. Balkan Social Science Review, [S.l.], v. 14, n. 14, p. 225-241, dec. 2019. ISSN 1857-8772.</w:t>
      </w:r>
      <w:r>
        <w:rPr>
          <w:rFonts w:cs="Segoe UI" w:ascii="Segoe UI" w:hAnsi="Segoe UI"/>
          <w:sz w:val="21"/>
          <w:szCs w:val="21"/>
          <w:shd w:fill="FFFFFF" w:val="clear"/>
        </w:rPr>
        <w:t xml:space="preserve"> </w:t>
      </w:r>
      <w:r>
        <w:rPr>
          <w:sz w:val="22"/>
        </w:rPr>
        <w:t>Goce Delchev University, Republic of North Macedonia.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 xml:space="preserve">DOI: https://doi.org/10.46763/BSSR,  Available:  </w:t>
      </w:r>
      <w:hyperlink r:id="rId2">
        <w:r>
          <w:rPr>
            <w:rStyle w:val="InternetLink"/>
            <w:sz w:val="22"/>
            <w:lang w:val="sr-CS"/>
          </w:rPr>
          <w:t>http://js.ugd.edu.mk/index.php/BSSR/article/view/3347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>Mitrović M.</w:t>
      </w:r>
      <w:r>
        <w:rPr>
          <w:sz w:val="22"/>
          <w:lang w:val="sr-RS"/>
        </w:rPr>
        <w:t xml:space="preserve">, Obradović N. (2020) „Searching for Public Interest on the Internet“. Media Studies and Applied Ethics, Vol. 1, No. 1, pp. 41-52. Faculty od Philosophy, University of Niš. ISSN 2683-5355, UDK 316.77, DOI: https://doi.org/10.46630/msae.1.2020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  <w:r>
        <w:rPr>
          <w:b/>
          <w:sz w:val="22"/>
          <w:lang w:val="sr-RS"/>
        </w:rPr>
        <w:t>Vujović M.</w:t>
      </w:r>
      <w:r>
        <w:rPr>
          <w:sz w:val="22"/>
          <w:lang w:val="sr-RS"/>
        </w:rPr>
        <w:t>, Obradović N. (2017) „Online media and Intercultural Communication“. Facta universitatis – Series Philosophy, Sociology, Psychology and History. Vol. 16, No 1, pp. 51 – 61. University of Niš, Niš. UDC 316.77: [070:004.738.1,  ISSN 1820-8495 (Print) ; ISSN 1820-8509 (Online). DOI: 10.22190/FUPSPH1701051V 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3.1.7. најмање једно излагање на међународном или домаћем научном скуп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Обрадовић, Н.</w:t>
      </w:r>
      <w:r>
        <w:rPr>
          <w:sz w:val="22"/>
          <w:lang w:val="sr-RS"/>
        </w:rPr>
        <w:t>, Вулић, Т. (2020) „Основне функције политичког комуницирања у нишком недељном информативном листу Народна реч“, XVIII научни скуп „Културно историјска баштина југа Србије“, Народни музеј у Лесковцу, Институт за савремену историју у Београду, Српска академија наука и уметности (огранак САНУ у Нишу), Лесковац, 15-16. октобар 2020. године (приложена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ab/>
        <w:t>Обрадовић Н.</w:t>
      </w:r>
      <w:r>
        <w:rPr>
          <w:sz w:val="22"/>
          <w:lang w:val="sr-RS"/>
        </w:rPr>
        <w:t>, Митровић, М. (2015) „Улога медија у промоцији национализма: Анализа штампаних медија Србије, Босне и Херцеговине и Хрватске“, међународни научни скуп, „Култура, Политика, Разумевање 2015“, Белгородски државни национални истраживачки Универзитет, Белгород, Руска Федерација, 23-25. април 2015. године (приложена потврда организатора скупа да је рад презентован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R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</w:t>
      </w:r>
      <w:r>
        <w:rPr>
          <w:sz w:val="22"/>
          <w:lang w:val="sr-R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  - најмање 4 бода за рад у часопису са листа SSCI, ERIH, HEINONLINE и EconLit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RS"/>
        </w:rPr>
        <w:t>4. ПОД</w:t>
      </w:r>
      <w:r>
        <w:rPr/>
        <w:t>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број </w:t>
            </w:r>
            <w:r>
              <w:rPr>
                <w:sz w:val="22"/>
                <w:szCs w:val="22"/>
                <w:lang w:val="sr-RS"/>
              </w:rPr>
              <w:t>8/18-01-009/20-011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 од 18. 11. 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а професор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иниша Атлаг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литиколошко-социолошке студ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, Универзитет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1. Број пријављених учесника конкурса: </w:t>
      </w:r>
      <w:r>
        <w:rPr>
          <w:b/>
          <w:sz w:val="22"/>
          <w:lang w:val="sr-RS"/>
        </w:rPr>
        <w:t>један кандидат (Невен Обрад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-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3. Датум достављања извештаја комисије: </w:t>
      </w:r>
      <w:r>
        <w:rPr>
          <w:b/>
          <w:sz w:val="22"/>
          <w:lang w:val="sr-RS"/>
        </w:rPr>
        <w:t>18. 12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4. Да ли је било издвојених мишљења чланова комисије: </w:t>
      </w:r>
      <w:r>
        <w:rPr>
          <w:b/>
          <w:sz w:val="22"/>
          <w:lang w:val="sr-R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5. Датум стављања извештаја на увид јавности: </w:t>
      </w:r>
      <w:r>
        <w:rPr>
          <w:b/>
          <w:sz w:val="22"/>
          <w:lang w:val="sr-RS"/>
        </w:rPr>
        <w:t>21. 12. 202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6. Начин (место) објављивања: </w:t>
      </w:r>
      <w:r>
        <w:rPr>
          <w:b/>
          <w:sz w:val="22"/>
          <w:lang w:val="sr-RS"/>
        </w:rPr>
        <w:t>Интернет страница Филозофског факултета у Нишу (Избори у звања), Огласна табла Филозофског факултета у Нишу, Библиотека Филозофског факултета,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RS"/>
        </w:rPr>
        <w:t>Није било пригов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5.8. Датум достављања одговора комисије на приговор: -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/>
        </w:rPr>
        <w:t xml:space="preserve">6. ИЗВЕШТАЈ КОМИСИЈЕ О ИЗБОРУ НАСТАВНИКА </w:t>
      </w:r>
      <w:r>
        <w:rPr>
          <w:sz w:val="22"/>
          <w:lang w:val="sr-R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а основу детаљне анализе података из конкурсне документације, односно анализе научног, стручног и педагошког ангажмана кандидатада Обрадовића, комисија једногласно констатује да именовани кандидат испуњава све услове који су неопходни за избор у звање доцента, а који су прописани Законом о високом образовању Републике Србије, Статутом Универзитета у Нишу и Ближим критеријумима за избор у звање наставника (СНУ број 8/16-01-002/17-007, од 24. 04. 2017. године), а што подразумев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• </w:t>
      </w:r>
      <w:r>
        <w:rPr>
          <w:sz w:val="22"/>
          <w:lang w:val="sr-RS"/>
        </w:rPr>
        <w:t>Докторат из уже научне области за коју се бира (члан 12., тачка 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ab/>
        <w:t xml:space="preserve"> Позитивно оцењено приступно предавање од стране Филозофског факултету  Нишу из научне области за коју се бира (члан 12., тачка 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ab/>
        <w:t>Позитивну оцену педагошког рада (кандидат се прву пут бира у наставничко звање) (члан 12., тачка 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ab/>
        <w:t>Остварене активности у више од два елемента (укупно 6) доприноса широј академској заједници из члана 4. Ближих критеријума за избор у звање настваника (члан 12., тачка 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ab/>
        <w:t>Објављен научни рад у часопису који издаје Универзитет у Нишу или факултет Универзитета у Нишу или са SCI листе у којем је првопотписани аутор (члан 12., тачка 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ab/>
        <w:t>Објављена два рада у часописима који се издају на енглеском, француском, немачком или руском језику, у којима је бар у једном раду првопотписани аутор (члан 12., тачка 6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•</w:t>
      </w:r>
      <w:r>
        <w:rPr>
          <w:sz w:val="22"/>
          <w:lang w:val="sr-RS"/>
        </w:rPr>
        <w:t>Излагање на на међународном или домаћем научном скуп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На основу претходног закључка, Комисија једногласно и са задовољством предлаже да се кандидат др Невен Обрадовић изабере у звање доцент за ужу научну област „Комуникологија, језик и студије медија“ (Политичко комуницирање и Теорија јавног мнења) на Филозофском факултету,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RS"/>
        </w:rPr>
        <w:t xml:space="preserve">7. ОБРАЗЛОЖЕЊЕ </w:t>
      </w:r>
      <w:r>
        <w:rPr>
          <w:sz w:val="22"/>
          <w:szCs w:val="22"/>
          <w:lang w:val="sr-RS"/>
        </w:rPr>
        <w:t>(</w:t>
      </w:r>
      <w:r>
        <w:rPr>
          <w:rFonts w:eastAsia="SimSun;宋体"/>
          <w:sz w:val="22"/>
          <w:szCs w:val="22"/>
          <w:lang w:val="sr-R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R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ab/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sz w:val="22"/>
          <w:lang w:val="sr-RS"/>
        </w:rPr>
        <w:t>М.П.</w:t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  <w:tab/>
        <w:tab/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ind w:left="50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s.ugd.edu.mk/index.php/BSSR/article/view/3347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5:07:00Z</dcterms:created>
  <dc:creator>Kristina</dc:creator>
  <dc:description/>
  <cp:keywords/>
  <dc:language>en-US</dc:language>
  <cp:lastModifiedBy>Korisnik</cp:lastModifiedBy>
  <cp:lastPrinted>2021-01-15T10:47:00Z</cp:lastPrinted>
  <dcterms:modified xsi:type="dcterms:W3CDTF">2021-01-21T08:44:00Z</dcterms:modified>
  <cp:revision>5</cp:revision>
  <dc:subject/>
  <dc:title/>
</cp:coreProperties>
</file>