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.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"/>
        <w:gridCol w:w="891"/>
        <w:gridCol w:w="814"/>
        <w:gridCol w:w="835"/>
        <w:gridCol w:w="364"/>
        <w:gridCol w:w="1491"/>
        <w:gridCol w:w="682"/>
        <w:gridCol w:w="964"/>
        <w:gridCol w:w="964"/>
        <w:gridCol w:w="1377"/>
        <w:gridCol w:w="829"/>
        <w:gridCol w:w="787"/>
      </w:tblGrid>
      <w:tr>
        <w:trPr>
          <w:trHeight w:val="227" w:hRule="atLeast"/>
        </w:trPr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Биљана М. Мишић Илић</w:t>
            </w:r>
          </w:p>
        </w:tc>
      </w:tr>
      <w:tr>
        <w:trPr>
          <w:trHeight w:val="227" w:hRule="atLeast"/>
        </w:trPr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Latn-RS"/>
              </w:rPr>
              <w:t>2009.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hanging="15"/>
              <w:jc w:val="both"/>
              <w:rPr>
                <w:lang w:val="sr-RS"/>
              </w:rPr>
            </w:pPr>
            <w:r>
              <w:rPr>
                <w:lang w:val="sr-CS"/>
              </w:rPr>
              <w:t>Универзитет у Нишу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Англистичка  лингвистика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Latn-RS"/>
              </w:rPr>
              <w:t>1998.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Latn-RS"/>
              </w:rPr>
              <w:t>1990.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CS"/>
              </w:rPr>
              <w:t>Наука о језику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Latn-RS"/>
              </w:rPr>
            </w:pPr>
            <w:r>
              <w:rPr>
                <w:lang w:val="sr-Latn-RS"/>
              </w:rPr>
              <w:t>1985.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en-U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Mogućnost primene tehnologije Veb 2.0 u nastavi gramatike engleskog jezik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Јасмина Ђорђевић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Euphemisms in English and Serbian Public Discourse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илица Радуловић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за грешака при употреби нефинитних клауза код студената англистике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Љиљана Јанковић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ализација индиректних говорних чинова у енглеском и српском језику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узана Марковић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" w:hanging="68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išić Ilić, Biljana (2020). Sentence-initial time adverbials in English: A discourse approach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Cognitive Linguistic Studie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7(2): 357-380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sr-Latn-RS"/>
                </w:rPr>
                <w:t>https://doi.org/10.1075/cogls.00061.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Latn-RS"/>
                </w:rPr>
                <w:t>i</w:t>
              </w:r>
            </w:hyperlink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b/>
                <w:lang w:val="sr-RS"/>
              </w:rPr>
              <w:t>Mišić Ilić, Biljana</w:t>
            </w:r>
            <w:r>
              <w:rPr>
                <w:lang w:val="sr-RS"/>
              </w:rPr>
              <w:t xml:space="preserve">, Ljiljana Mihajlović. (2019). Primena koncepta učenja kroz društveno-koristan rad u nastavi engleskog jezika. </w:t>
            </w:r>
            <w:r>
              <w:rPr>
                <w:i/>
                <w:lang w:val="sr-RS"/>
              </w:rPr>
              <w:t>Teme</w:t>
            </w:r>
            <w:r>
              <w:rPr>
                <w:lang w:val="sr-RS"/>
              </w:rPr>
              <w:t xml:space="preserve">. XLIII (1), 33–52.  </w:t>
            </w:r>
            <w:hyperlink r:id="rId3">
              <w:r>
                <w:rPr>
                  <w:rStyle w:val="InternetLink"/>
                  <w:color w:val="000000"/>
                  <w:u w:val="none"/>
                  <w:lang w:val="sr-RS"/>
                </w:rPr>
                <w:t>https://doi.org/10.22190/TEME181216008M</w:t>
              </w:r>
            </w:hyperlink>
            <w:r>
              <w:rPr>
                <w:lang w:val="sr-RS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RS"/>
              </w:rPr>
              <w:t xml:space="preserve">Mišić Ilić, Biljana (2019). Кritička analiza diskursa izveštaja o terorističkim napadima u srpskoj i britanskoj štampi. </w:t>
            </w:r>
            <w:r>
              <w:rPr>
                <w:i/>
                <w:lang w:val="sr-RS"/>
              </w:rPr>
              <w:t>Zbornik Matice srpske za filologiju i lingvistiku</w:t>
            </w:r>
            <w:r>
              <w:rPr>
                <w:lang w:val="sr-RS"/>
              </w:rPr>
              <w:t xml:space="preserve"> 62 (2): 239-255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RS"/>
              </w:rPr>
              <w:t>Mišić Ilić, Biljana (2019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. Fenomen jezičkog pozajmljivanja iz teorijske pragmatičke perspektive. </w:t>
            </w:r>
            <w:r>
              <w:rPr>
                <w:lang w:val="sr-Latn-RS"/>
              </w:rPr>
              <w:t xml:space="preserve">U </w:t>
            </w:r>
            <w:r>
              <w:rPr>
                <w:i/>
                <w:lang w:val="sr-RS"/>
              </w:rPr>
              <w:t>Jezik, književnost, teorija</w:t>
            </w:r>
            <w:r>
              <w:rPr>
                <w:lang w:val="sr-Latn-RS"/>
              </w:rPr>
              <w:t>, Lopičić, V. i Mišić Ilić, B.(ur.), Niš: Filozofski fakultet.</w:t>
            </w:r>
            <w:r>
              <w:rPr>
                <w:lang w:val="sr-RS"/>
              </w:rPr>
              <w:t xml:space="preserve">  </w:t>
            </w:r>
            <w:r>
              <w:rPr>
                <w:lang w:val="sr-Latn-RS"/>
              </w:rPr>
              <w:t>67-80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šić Ilić, Biljana (2017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Pragmatic borrowing from English into Serbian: Linguistic and sociocultural aspects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Journal of Pragmatic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113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SN: 0378-216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s://doi.org/10.1016/j.pragma.2017.01.0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13" w:hanging="66"/>
              <w:contextualSpacing/>
              <w:rPr>
                <w:rFonts w:ascii="Times New Roman" w:hAnsi="Times New Roman" w:cs="Times New Roman"/>
                <w:sz w:val="20"/>
                <w:szCs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Andersen, Gisle, Cristiano Furias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 Biljana Mišić Ili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2017). The pragmatic turn in studies of linguistic borrowin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Journal of Pragmatic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113: 7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76.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ru-RU"/>
                </w:rPr>
                <w:t>https://doi.org/10.1016/j.pragma.2017.03.0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ISSN: 0378-2166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0"/>
              <w:ind w:left="17" w:hanging="68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Mišić Ilić, Biljan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 Milica Radulović (2015). Commisive and expressive illocutionary speech acts in political discourse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Lodz Papers in Pragmatics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1.1 (2015): 19–49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10.1515/lpp-2015-0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Latn-RS"/>
              </w:rPr>
              <w:t xml:space="preserve">Mišić Ilić, Biljana (2015). Istorijska pragmatika: nove perspektive za izučavanje jezika i tradicije. </w:t>
            </w:r>
            <w:r>
              <w:rPr>
                <w:i/>
                <w:lang w:val="sr-Latn-RS"/>
              </w:rPr>
              <w:t xml:space="preserve">Zbornik Matice srpske za filologiju i lingvistiku  </w:t>
            </w:r>
            <w:r>
              <w:rPr>
                <w:lang w:val="sr-Latn-RS"/>
              </w:rPr>
              <w:t>LVIII/1: 7-19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lang w:val="sr-Latn-RS"/>
              </w:rPr>
              <w:t>Mišić Ilić, Biljana (2015)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 xml:space="preserve">Srpski jezik u dijaspori - pogled iz lingvistickog ugla,  </w:t>
            </w:r>
            <w:r>
              <w:rPr>
                <w:bCs/>
                <w:i/>
                <w:iCs/>
                <w:lang w:val="sr-Latn-RS"/>
              </w:rPr>
              <w:t>Srpski jezik. Studije srpske i slovenske.</w:t>
            </w:r>
            <w:r>
              <w:rPr>
                <w:bCs/>
                <w:lang w:val="sr-Latn-RS"/>
              </w:rPr>
              <w:t xml:space="preserve"> XX, 289-307</w:t>
            </w:r>
            <w:r>
              <w:rPr>
                <w:lang w:val="sr-Latn-R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16" w:hanging="0"/>
              <w:rPr/>
            </w:pPr>
            <w:r>
              <w:rPr>
                <w:bCs/>
              </w:rPr>
              <w:t>Blagojevi</w:t>
            </w:r>
            <w:r>
              <w:rPr>
                <w:bCs/>
                <w:lang w:val="sr-Latn-RS"/>
              </w:rPr>
              <w:t xml:space="preserve">ć, </w:t>
            </w:r>
            <w:r>
              <w:rPr>
                <w:bCs/>
              </w:rPr>
              <w:t xml:space="preserve">Savka, 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/>
                <w:bCs/>
              </w:rPr>
              <w:t>Biljana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</w:rPr>
              <w:t>Mi</w:t>
            </w:r>
            <w:r>
              <w:rPr>
                <w:b/>
                <w:bCs/>
                <w:lang w:val="sr-Latn-RS"/>
              </w:rPr>
              <w:t>š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sr-Latn-RS"/>
              </w:rPr>
              <w:t xml:space="preserve">ć </w:t>
            </w:r>
            <w:r>
              <w:rPr>
                <w:b/>
                <w:bCs/>
              </w:rPr>
              <w:t>Ili</w:t>
            </w:r>
            <w:r>
              <w:rPr>
                <w:b/>
                <w:bCs/>
                <w:lang w:val="sr-Latn-RS"/>
              </w:rPr>
              <w:t>ć</w:t>
            </w:r>
            <w:r>
              <w:rPr>
                <w:bCs/>
                <w:lang w:val="sr-Latn-RS"/>
              </w:rPr>
              <w:t xml:space="preserve"> (2013) </w:t>
            </w:r>
            <w:r>
              <w:rPr>
                <w:bCs/>
              </w:rPr>
              <w:t>Kontrastivno-pragmatička analiza autorovog ograđivanja u pisanom akademskom diskursu na engleskom i srpskom jeziku“.  Zbornik radova sa sa VI međunarodnog  simpozijuma  </w:t>
            </w:r>
            <w:r>
              <w:rPr>
                <w:bCs/>
                <w:i/>
                <w:iCs/>
              </w:rPr>
              <w:t>Susr</w:t>
            </w:r>
            <w:r>
              <w:rPr>
                <w:bCs/>
                <w:i/>
                <w:iCs/>
                <w:lang w:val="sr-RS"/>
              </w:rPr>
              <w:t>е</w:t>
            </w:r>
            <w:r>
              <w:rPr>
                <w:bCs/>
                <w:i/>
                <w:iCs/>
              </w:rPr>
              <w:t>t</w:t>
            </w:r>
            <w:r>
              <w:rPr>
                <w:bCs/>
                <w:i/>
                <w:iCs/>
                <w:lang w:val="sr-RS"/>
              </w:rPr>
              <w:t xml:space="preserve">  </w:t>
            </w:r>
            <w:r>
              <w:rPr>
                <w:bCs/>
                <w:i/>
                <w:iCs/>
              </w:rPr>
              <w:t>kultura</w:t>
            </w:r>
            <w:r>
              <w:rPr>
                <w:bCs/>
              </w:rPr>
              <w:t>. Knjiga 1. Filozofski fakultet. Novi Sad.  587-599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0"/>
              <w:ind w:left="13" w:hanging="6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Blagojević,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vk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Biljana Mišić Ili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 20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Interrogatives in English and Serbian Academic Discourse – A Contrastive Pragmatic Approach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Brno Studies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Vol 38:2. 187-20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doi: 10.5817/BSE2012-2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16" w:hanging="0"/>
              <w:rPr/>
            </w:pPr>
            <w:r>
              <w:rPr/>
              <w:t xml:space="preserve">Mišić Ilić, Biljana (2012). O dvema kopulativnim konstrukcijama sa atributivno upotrebljenim vlastitim imenicama. U: </w:t>
            </w:r>
            <w:r>
              <w:rPr>
                <w:i/>
              </w:rPr>
              <w:t>Tematski zbornik Srpski jezik, književnost, umetnost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knj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Strukturne karakteristike srpskog jezika</w:t>
            </w:r>
            <w:r>
              <w:rPr>
                <w:lang w:val="sr-CS"/>
              </w:rPr>
              <w:t xml:space="preserve">, </w:t>
            </w:r>
            <w:r>
              <w:rPr/>
              <w:t>ur. M. Kovačević</w:t>
            </w:r>
            <w:r>
              <w:rPr>
                <w:lang w:val="sr-CS"/>
              </w:rPr>
              <w:t>,</w:t>
            </w:r>
            <w:r>
              <w:rPr/>
              <w:t xml:space="preserve">  Kragujevac: FILUM</w:t>
            </w:r>
            <w:r>
              <w:rPr>
                <w:lang w:val="sr-CS"/>
              </w:rPr>
              <w:t xml:space="preserve">. </w:t>
            </w:r>
            <w:r>
              <w:rPr/>
              <w:t>67-77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/>
              <w:t xml:space="preserve">Mišić Ilić, Biljana (2012). Inferencija u jezičkoj komunikaciji. U: </w:t>
            </w:r>
            <w:r>
              <w:rPr>
                <w:i/>
              </w:rPr>
              <w:t>Jezik, knji</w:t>
            </w:r>
            <w:r>
              <w:rPr>
                <w:i/>
                <w:lang w:val="sr-Latn-RS"/>
              </w:rPr>
              <w:t>ževnost, komunikacija – Jezička istraživanja</w:t>
            </w:r>
            <w:r>
              <w:rPr>
                <w:lang w:val="sr-Latn-RS"/>
              </w:rPr>
              <w:t xml:space="preserve">, ur. </w:t>
            </w:r>
            <w:r>
              <w:rPr/>
              <w:t xml:space="preserve">B. Mišić Ilić i V. Lopičić. </w:t>
            </w:r>
            <w:r>
              <w:rPr>
                <w:lang w:val="sr-Latn-RS"/>
              </w:rPr>
              <w:t>Filozofski fakultet: Niš. 118-131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RS"/>
              </w:rPr>
              <w:t xml:space="preserve">Mišić Ilić, Biljana (2011). Sintaksa u kritičkoj analizi diskursa – o nekim konstrukcijama za iskazivanje i skrivanje identiteta. </w:t>
            </w:r>
            <w:r>
              <w:rPr>
                <w:i/>
                <w:lang w:val="sr-RS"/>
              </w:rPr>
              <w:t>Srpski jezik - studije srpske i slovenske</w:t>
            </w:r>
            <w:r>
              <w:rPr>
                <w:lang w:val="sr-RS"/>
              </w:rPr>
              <w:t xml:space="preserve"> (16): 91–107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RS"/>
              </w:rPr>
            </w:pPr>
            <w:r>
              <w:rPr>
                <w:b/>
              </w:rPr>
              <w:t>Mišić Ilić Biljana</w:t>
            </w:r>
            <w:r>
              <w:rPr/>
              <w:t>, Lopičić Vesna (2011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Zbornik Matice srpske za filologiju i lingvistiku</w:t>
            </w:r>
            <w:r>
              <w:rPr/>
              <w:t>, vol. 54 (1): 261-273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Mišić Ilić, Biljana (2011). Nastava jezika struke kao sinergija znanja jezika i struke: jedan primer iz nastavne prakse. </w:t>
            </w:r>
            <w:r>
              <w:rPr>
                <w:i/>
              </w:rPr>
              <w:t>Teme</w:t>
            </w:r>
            <w:r>
              <w:rPr/>
              <w:t xml:space="preserve">,  35(3): 875-887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52 (подаци на сајту google scholar, новембар 2020.), без аутоцитата 142</w:t>
            </w:r>
          </w:p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https://scholar.google.com/scholar?hl=sr&amp;as_sdt=0%2C5&amp;q=biljana+misic+ilic&amp;oq=bi</w:t>
            </w:r>
          </w:p>
        </w:tc>
      </w:tr>
      <w:tr>
        <w:trPr>
          <w:trHeight w:val="227" w:hRule="atLeast"/>
        </w:trPr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7"/>
      <w:footerReference w:type="default" r:id="rId8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75/cogls.00061.ili" TargetMode="External"/><Relationship Id="rId3" Type="http://schemas.openxmlformats.org/officeDocument/2006/relationships/hyperlink" Target="https://doi.org/10.22190/TEME181216008M" TargetMode="External"/><Relationship Id="rId4" Type="http://schemas.openxmlformats.org/officeDocument/2006/relationships/hyperlink" Target="http://www.sciencedirect.com/science/article/pii/S0378216616303976" TargetMode="External"/><Relationship Id="rId5" Type="http://schemas.openxmlformats.org/officeDocument/2006/relationships/hyperlink" Target="https://doi.org/10.1016/j.pragma.2017.01.010" TargetMode="External"/><Relationship Id="rId6" Type="http://schemas.openxmlformats.org/officeDocument/2006/relationships/hyperlink" Target="https://doi.org/10.1016/j.pragma.2017.03.01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20:52:00Z</dcterms:created>
  <dc:creator>author</dc:creator>
  <dc:description/>
  <cp:keywords/>
  <dc:language>en-US</dc:language>
  <cp:lastModifiedBy>Jasmina Đorđević</cp:lastModifiedBy>
  <cp:lastPrinted>2008-06-10T13:57:00Z</cp:lastPrinted>
  <dcterms:modified xsi:type="dcterms:W3CDTF">2020-12-08T12:24:00Z</dcterms:modified>
  <cp:revision>12</cp:revision>
  <dc:subject/>
  <dc:title/>
</cp:coreProperties>
</file>