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348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14.10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20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RS"/>
        </w:rPr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14.10.</w:t>
      </w:r>
      <w:r>
        <w:rPr>
          <w:lang w:val="ru-RU"/>
        </w:rPr>
        <w:t>20</w:t>
      </w:r>
      <w:r>
        <w:rPr/>
        <w:t>20</w:t>
      </w:r>
      <w:r>
        <w:rPr>
          <w:lang w:val="ru-RU"/>
        </w:rPr>
        <w:t>. године</w:t>
      </w:r>
      <w:r>
        <w:rPr>
          <w:lang w:val="sr-Latn-RS"/>
        </w:rPr>
        <w:t xml:space="preserve">, </w:t>
      </w:r>
      <w:r>
        <w:rPr>
          <w:lang w:val="sr-RS"/>
        </w:rPr>
        <w:t>електронским путем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 xml:space="preserve">Материјал за седницу, позив  и образложења тачака дневног реда </w:t>
      </w:r>
      <w:r>
        <w:rPr/>
        <w:t>1</w:t>
      </w:r>
      <w:r>
        <w:rPr>
          <w:lang w:val="ru-RU"/>
        </w:rPr>
        <w:t>. 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су члановима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и то у року од 24 часа од термина предвиђеног за одржавање седнице. Чланови Већа су се изјашњавали о свакој тачки дневног реда избором једног од понуђених одговора: за, против, уздржан или не гласа.</w:t>
      </w:r>
      <w:r>
        <w:rPr>
          <w:lang w:val="sr-RS"/>
        </w:rPr>
        <w:t xml:space="preserve"> О првој и другој тачки дневног реда (Извод из записника са VII седнице, Избор сарадника) изјашњавали су се сви чланови Изборног већа</w:t>
      </w:r>
      <w:r>
        <w:rPr/>
        <w:t xml:space="preserve"> </w:t>
      </w:r>
      <w:r>
        <w:rPr>
          <w:lang w:val="sr-RS"/>
        </w:rPr>
        <w:t xml:space="preserve">избором једног од понуђених одговора: за, против, уздржан. О трећој тачки (Предлог комисије за писање извештаја за избор наставника) изјашњавали су се наставници у истом или вишем звању од звања за које се конкурс објављује и за које се предлаже комисија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  <w:r>
        <w:rPr>
          <w:lang w:val="ru-RU"/>
        </w:rPr>
        <w:t xml:space="preserve">Гласање  је реализовано од 12 сати 14.10.2020. до 12 сати 15.10.2020. годин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 xml:space="preserve"> чланова Изборног већа</w:t>
      </w:r>
      <w:r>
        <w:rPr/>
        <w:t>,</w:t>
      </w:r>
      <w:r>
        <w:rPr>
          <w:lang w:val="ru-RU"/>
        </w:rPr>
        <w:t xml:space="preserve"> укупно је гласало 11</w:t>
      </w:r>
      <w:r>
        <w:rPr>
          <w:lang w:val="sr-RS"/>
        </w:rPr>
        <w:t xml:space="preserve">5 члано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Разматрање и усвајање Извода из записника са </w:t>
      </w:r>
      <w:bookmarkStart w:id="0" w:name="_Hlk54088918"/>
      <w:r>
        <w:rPr>
          <w:lang w:val="sr-RS"/>
        </w:rPr>
        <w:t>VII</w:t>
      </w:r>
      <w:bookmarkEnd w:id="0"/>
      <w:r>
        <w:rPr>
          <w:lang w:val="sr-RS"/>
        </w:rPr>
        <w:t xml:space="preserve"> седнице Изборног већа Факултета, одржане 09.09.2020. године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Доношење одлуке о избору сарадника по расписаном конкурс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 xml:space="preserve">Доношење предлога одлукe о образовању стручнe комисијe за писање извештаја о пријављеним кандидатима по расписаном конкурсу за избор наставник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Разно</w:t>
      </w:r>
    </w:p>
    <w:p>
      <w:pPr>
        <w:pStyle w:val="Normal"/>
        <w:ind w:left="72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 xml:space="preserve">VII седнице Изборног већа Факултета, одржане </w:t>
      </w:r>
      <w:r>
        <w:rPr>
          <w:lang w:val="sr-RS"/>
        </w:rPr>
        <w:t>09.09.2020</w:t>
      </w:r>
      <w:r>
        <w:rPr/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</w:t>
      </w:r>
      <w:r>
        <w:rPr/>
        <w:t>.</w:t>
      </w:r>
      <w:r>
        <w:rPr>
          <w:lang w:val="ru-RU"/>
        </w:rPr>
        <w:t xml:space="preserve"> 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Чланови Изборног већа су једногласно донели одлуку да пријављени кандидати по расписанoм конкурсу буду изабрани у сарадничка звања за која су конкурисaли: 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Др МАРТА МИТРОВИЋ, асистент, у звање асистент са докторатом за ужу научну област Комуникологија, језик и студије медија (Савремени медијски системи и Глобализација и медији); 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р НЕВЕН ОБРАДОВИЋ, доктор наука-културолошке науке, у звање асистент са докторатом за ужу научну област Комуникологија, језик и студије медија (Политичко комуницирање и Теорија јавног мњења);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Т а ч к а 3.</w:t>
      </w:r>
    </w:p>
    <w:p>
      <w:pPr>
        <w:pStyle w:val="Normal"/>
        <w:jc w:val="both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одредбама члана 8. и 9. Правилника о поступку стицања звања и заснивања радног односа наставника Универзитета у Нишу, а сходно </w:t>
      </w:r>
      <w:r>
        <w:rPr>
          <w:b/>
          <w:bCs/>
          <w:lang w:val="sr-CS"/>
        </w:rPr>
        <w:t>конкурсу за избор наставника</w:t>
      </w:r>
      <w:r>
        <w:rPr>
          <w:lang w:val="sr-CS"/>
        </w:rPr>
        <w:t xml:space="preserve"> Филозофског факултета у Нишу, Изборно веће Факултета, већином гласова је донело предлог одлуке о образовању стручне комисије за писање извештаја о пријављеним кандидатима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bCs/>
          <w:i/>
          <w:iCs/>
          <w:lang w:val="sr-CS"/>
        </w:rPr>
        <w:t>Образује се</w:t>
      </w:r>
      <w:r>
        <w:rPr>
          <w:lang w:val="sr-CS"/>
        </w:rPr>
        <w:t xml:space="preserve"> Kомисија за припрему извештаја о пријављеним кандидатима за избор у звања наставника Филозофског факултета Универзитета у Ниш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  <w:tab/>
        <w:t>1.</w:t>
        <w:tab/>
        <w:t>Jедног наставника у звање доцент или ванредни професор за ужу научну област Филозофија (Медијска етика и Естетика комуникације), у састав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  <w:tab/>
        <w:t>Др Јован Бабић, редовни професор Филозофског факултета у Београду, ужа научна област: Филозоф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</w:t>
        <w:tab/>
        <w:t>Др Зоран Димић, ванредни професор Филозофског факултета у Нишу, ужа научна област: Филозоф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  <w:tab/>
        <w:t>Др Владета Радовић, ванредни професор Филозофског факултета у Нишу, ужа научна област: Комуникологија, језик и студије мед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  <w:tab/>
        <w:t>Једног наставника у звање доцент за ужу научну област Психологија (Социјална перцепција  и Социјална психологија на нематичним департманима), у састав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  <w:tab/>
        <w:t>Др Небојша Милићевић, ванредни професор Филозофског факултета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  <w:tab/>
        <w:t>Др Мирослав Комленић, доцент Филозофског факултета у Нишу, ужа научна област: Психологиј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  <w:tab/>
        <w:t>Др Драган Попадић, редовни професор Филозофског факултета у Београду, ужа научна област: Психологиј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</w:t>
        <w:tab/>
        <w:t>Једног наставника у звање доцент за ужу научну област Српски језик (Старословенски језик и Стандардизација), у састав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  <w:tab/>
        <w:t>Др Ирена Цветковић Теофиловић, ваанредни професор Филозофског факултета у Нишу, ужа научна област: Српски језик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</w:t>
        <w:tab/>
        <w:t>Др Предраг Пипер, редовни члан САНУ и редовни професор Филолошког факултета у Београду, у пензији, ужа научна област: Русисти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3.</w:t>
        <w:tab/>
        <w:t>Др Надежда Јовић, редовни професор Филозофског факултета у Нишу, ужа научна област: Српски језик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4.</w:t>
        <w:tab/>
        <w:t>Jедног наставника у звање доцент за ужу научну област Англистичка лингвистика (Савремени енглески језик 8 и Језички огледи: превођење са српског на енглески језик), у саставу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.</w:t>
        <w:tab/>
        <w:t>Др Владимир Ж. Јова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.</w:t>
        <w:tab/>
        <w:t>Др Биљана Мишић Илић, редовни професор Филозофског факултета у Нишу, ужа научна област: Англистичка лингвистик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</w:t>
        <w:tab/>
        <w:t>Др Биљана Радић Бојанић, ванредни професор Филозофског факултета у Новом Саду, ужа научна област: Англистик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5.</w:t>
        <w:tab/>
        <w:t>Jедног наставника у звање наставник страног језика за ужу научну област Англистика (Енглески језик 1 и Енглески језик 2), у саставу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1.</w:t>
        <w:tab/>
        <w:t>Др Јасмина Ђорђевић, ванредни професор Филозофског факултета у Нишу, ужа научна област: Англистика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.</w:t>
        <w:tab/>
        <w:t>Др Татјана Пауновић, редовни професор Филозофског факултета у Нишу, ужа научна област: Англистичка лингвистик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3.</w:t>
        <w:tab/>
        <w:t>Др Предраг Новаков, редовни професор Филозофског факултета у Новом Саду, ужа научна област: Англистика;</w:t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b/>
          <w:szCs w:val="24"/>
          <w:u w:val="single"/>
        </w:rPr>
        <w:t>Т а ч к а 4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На основу члана 78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firstLine="720"/>
        <w:rPr>
          <w:bCs/>
          <w:lang w:val="en-US" w:eastAsia="en-US"/>
        </w:rPr>
      </w:pPr>
      <w:r>
        <w:rPr>
          <w:b/>
          <w:i/>
          <w:iCs/>
          <w:lang w:val="en-US" w:eastAsia="en-US"/>
        </w:rPr>
        <w:t>Образује се</w:t>
      </w:r>
      <w:r>
        <w:rPr>
          <w:bCs/>
          <w:lang w:val="en-US" w:eastAsia="en-US"/>
        </w:rPr>
        <w:t xml:space="preserve"> комисија за припрему извештаја о пријављеним кандидатима за избор у звањa сарадника Филозофског факултета Универзитета у Нишу:</w:t>
      </w:r>
    </w:p>
    <w:p>
      <w:pPr>
        <w:pStyle w:val="Normal1"/>
        <w:rPr>
          <w:rFonts w:ascii="Times New Roman" w:hAnsi="Times New Roman" w:cs="Times New Roman"/>
          <w:bCs/>
          <w:szCs w:val="24"/>
          <w:lang w:val="en-US" w:eastAsia="en-US"/>
        </w:rPr>
      </w:pPr>
      <w:r>
        <w:rPr>
          <w:rFonts w:cs="Times New Roman" w:ascii="Times New Roman" w:hAnsi="Times New Roman"/>
          <w:bCs/>
          <w:szCs w:val="24"/>
          <w:lang w:val="en-U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</w:rPr>
        <w:tab/>
        <w:t>1.</w:t>
        <w:tab/>
        <w:t xml:space="preserve">Једног сарадника у звање виши лектор за ужу научну област Англистичка лингвистика (Савремени енглески језик 5 и Учење језика уз помоћ рачунара), у саставу: 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1.</w:t>
        <w:tab/>
        <w:t>Др Биљана Мишић Илић, редовни професор Филозофског факултета у Нишу, ужа научна област: Англистичка лингвистика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</w:t>
        <w:tab/>
        <w:t>Др Татјана Пауновић, редовни професор Филозофског факултета у Нишу, ужа научна област: Англистичка лингвистика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3.</w:t>
        <w:tab/>
        <w:t>Др Предраг Новаков, редовни професор Филозофског факултета у Новом Саду, ужа научна област: Англистика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</w:rPr>
        <w:tab/>
        <w:t>2.</w:t>
        <w:tab/>
        <w:t>Jедног сарадника у звање асистент са докторатом за ужу научну област Комуникологија, језик и студије медија (Политичко комуницирање и Теорија јавног мњења), у састав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</w:t>
        <w:tab/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</w:t>
        <w:tab/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3.</w:t>
        <w:tab/>
        <w:t>Др Синиша Атлагић, ванредни професор Факултета политичких наука у Београду, ужа научна област: Социолошко-политиколошке студије;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bCs/>
          <w:szCs w:val="24"/>
        </w:rPr>
        <w:tab/>
        <w:t>3.</w:t>
        <w:tab/>
        <w:t>Jедног сарадника у звање асистент са докторатом за ужу научну област Комуникологија, језик и студије медија (Савремени медијски системи и Глобализација и медији), у саставу: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</w:t>
        <w:tab/>
        <w:t>Др Татјана Вулић, редовни професор Филозофског факултета у Нишу, ужа научна област: Комуникологија, језик и студије медија;</w:t>
      </w:r>
    </w:p>
    <w:p>
      <w:pPr>
        <w:pStyle w:val="Normal1"/>
        <w:ind w:left="720" w:hanging="0"/>
        <w:rPr/>
      </w:pPr>
      <w:r>
        <w:rPr>
          <w:rFonts w:cs="Times New Roman" w:ascii="Times New Roman" w:hAnsi="Times New Roman"/>
          <w:bCs/>
          <w:szCs w:val="24"/>
        </w:rPr>
        <w:t>2.</w:t>
        <w:tab/>
        <w:t>Др Зоран Јевтовић, редовни професор Филозофског факултета у Нишу, ужа научна област: Комуникологија и новинарство;</w:t>
      </w:r>
    </w:p>
    <w:p>
      <w:pPr>
        <w:pStyle w:val="Normal1"/>
        <w:ind w:left="72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</w:t>
        <w:tab/>
        <w:t>Др Сања Домазет, ванредни професор Факултета политичких наука у Београду, ужа научна област: Медијске студије и новинарство;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Cs w:val="24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   </w:t>
      </w:r>
      <w:r>
        <w:rPr>
          <w:rFonts w:cs="Times New Roman" w:ascii="Times New Roman" w:hAnsi="Times New Roman"/>
          <w:bCs/>
          <w:szCs w:val="24"/>
          <w:lang w:val="sr-RS" w:eastAsia="en-US"/>
        </w:rPr>
        <w:t>Разно</w:t>
      </w:r>
      <w:r>
        <w:rPr>
          <w:rFonts w:cs="Times New Roman" w:ascii="Times New Roman" w:hAnsi="Times New Roman"/>
          <w:bCs/>
          <w:szCs w:val="24"/>
        </w:rPr>
        <w:t xml:space="preserve">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55:00Z</dcterms:created>
  <dc:creator>rc</dc:creator>
  <dc:description/>
  <cp:keywords/>
  <dc:language>en-US</dc:language>
  <cp:lastModifiedBy>Korisnik</cp:lastModifiedBy>
  <cp:lastPrinted>2015-04-02T11:51:00Z</cp:lastPrinted>
  <dcterms:modified xsi:type="dcterms:W3CDTF">2020-10-20T12:33:00Z</dcterms:modified>
  <cp:revision>40</cp:revision>
  <dc:subject/>
  <dc:title>Република Србија</dc:title>
</cp:coreProperties>
</file>