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иолета П. Џон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GB"/>
              </w:rPr>
            </w:pPr>
            <w:r>
              <w:rPr>
                <w:lang w:val="sr-RS"/>
              </w:rPr>
              <w:t>Филозофски факултет у Нишу, 1.9.1994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Лексикологија - Лингвокултур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орфологија именских речи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99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lang w:val="ru-RU"/>
              </w:rPr>
              <w:t>Фонетика и фонологиј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rFonts w:eastAsia="Arial"/>
                <w:lang w:val="sr-RS"/>
              </w:rPr>
              <w:t>Основи граматике руског језика 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1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40" w:hanging="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Основи лексике руског језика 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1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Морфологија глаголских речи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lang w:val="sr-R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rFonts w:eastAsia="Arial"/>
                <w:lang w:val="sr-RS"/>
              </w:rPr>
              <w:t>Лексикологиј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Лингвокултур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FJ07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Руски језик – почет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, модул Српски јез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en-GB"/>
              </w:rPr>
              <w:t>MFJ07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Руски језик – продуж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, модул Српски јез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000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Лингвистичка анализа текс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Комуникативне лакуне (на плану руске и српске комуникативне културе и језика)</w:t>
            </w:r>
            <w:r>
              <w:rPr>
                <w:lang w:val="sr-RS"/>
              </w:rPr>
              <w:t xml:space="preserve">, Зборник радова „Језик, књижевност и комуникација – језичка истраживања“, Научни скуп (са међународним учешћем) „Језик, књижевност и комуникација“, Универзитет у Нишу – Филозофски факултет, Ниш, 625-633. УДК </w:t>
            </w:r>
            <w:r>
              <w:rPr>
                <w:lang w:val="en-US"/>
              </w:rPr>
              <w:t>[811.161.1+811.163.41]:81’221[811.161.1+811.163.41]:81’27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ISBN 978-86-7379-2415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 xml:space="preserve">COBISS.SR-ID 190409740 </w:t>
            </w:r>
            <w:r>
              <w:rPr>
                <w:b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ru-RU"/>
              </w:rPr>
              <w:t xml:space="preserve">Изражавање просторног односа «кретање по одређеној траси» у руском језику и његови еквиваленти у српском, </w:t>
            </w:r>
            <w:r>
              <w:rPr>
                <w:lang w:val="ru-RU"/>
              </w:rPr>
              <w:t>Тематски зборник радова «Језик, књижевност, простор», Универзитет у Нишу, Филозофски факултет, Ниш, 643-654. УДК 811.163.41</w:t>
            </w:r>
            <w:r>
              <w:rPr>
                <w:lang w:val="en-US"/>
              </w:rPr>
              <w:t>’36:811.161.1’36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ISBN 978-86-7379-473-0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 xml:space="preserve">COBISS.SR-ID 262242572 </w:t>
            </w:r>
            <w:r>
              <w:rPr>
                <w:b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 xml:space="preserve">Историографска (етнографска) лакуна на плану руског и српског језика, </w:t>
            </w:r>
            <w:r>
              <w:rPr>
                <w:lang w:val="sr-CS"/>
              </w:rPr>
              <w:t>Српски језик ХХ</w:t>
            </w:r>
            <w:r>
              <w:rPr>
                <w:lang w:val="en-US"/>
              </w:rPr>
              <w:t>I</w:t>
            </w:r>
            <w:r>
              <w:rPr>
                <w:lang w:val="sr-CS"/>
              </w:rPr>
              <w:t>, Београд, 545-560. УДК 811.161.1</w:t>
            </w:r>
            <w:r>
              <w:rPr>
                <w:lang w:val="en-US"/>
              </w:rPr>
              <w:t xml:space="preserve">’25=163.41 811.163.41’25=161.1 </w:t>
            </w: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 xml:space="preserve">Русские и сербские фразеологизмы: опыт сопоставительного анализа, </w:t>
            </w:r>
            <w:r>
              <w:rPr>
                <w:lang w:val="sr-RS"/>
              </w:rPr>
              <w:t xml:space="preserve">Вестник КГУ (История и археология / Психология / Филология), № 2 (66), Кемерово, Россия, 166-170. </w:t>
            </w:r>
            <w:r>
              <w:rPr>
                <w:lang w:val="en-US"/>
              </w:rPr>
              <w:t>ISSN 2078-8983</w:t>
            </w:r>
            <w:r>
              <w:rPr>
                <w:lang w:val="sr-RS"/>
              </w:rPr>
              <w:t xml:space="preserve">; УДК 811-16:81-373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Историко-</w:t>
            </w:r>
            <w:r>
              <w:rPr>
                <w:i/>
                <w:lang w:val="ru-RU"/>
              </w:rPr>
              <w:t xml:space="preserve">этимологический и лингвокультурный анализ русских фразеологизмов, </w:t>
            </w:r>
            <w:r>
              <w:rPr>
                <w:lang w:val="ru-RU"/>
              </w:rPr>
              <w:t xml:space="preserve">Научный результат – Вопросы теоретической и прикладной лингвистики, Т. 2, № 3, БГНИУ, Белгород, Россия, 2016, 28-34. </w:t>
            </w:r>
            <w:r>
              <w:rPr>
                <w:lang w:val="en-US"/>
              </w:rPr>
              <w:t>ISSN 2313-8912</w:t>
            </w:r>
            <w:r>
              <w:rPr>
                <w:lang w:val="sr-RS"/>
              </w:rPr>
              <w:t xml:space="preserve">; УДК 811; </w:t>
            </w:r>
            <w:r>
              <w:rPr>
                <w:lang w:val="en-US"/>
              </w:rPr>
              <w:t xml:space="preserve">DOI: 10.18413/2313-8912-2016-3-3-28-34 </w:t>
            </w: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 xml:space="preserve">Безличне реченице као синтаксичке лакуне на плану руског и српског језика, </w:t>
            </w:r>
            <w:r>
              <w:rPr>
                <w:lang w:val="sr-RS"/>
              </w:rPr>
              <w:t xml:space="preserve">Тематски зборник радова „50 години Великотърновски университет „Св. Кирил и Методий“ 1963-2013“, Юбилейна международна научна конференция, секция филологическа, Филологически факултет Велико Търново: Университетско издателство „Св. Кирил и Методий“, Велико Търново, 30-36. </w:t>
            </w:r>
            <w:r>
              <w:rPr>
                <w:lang w:val="en-US"/>
              </w:rPr>
              <w:t xml:space="preserve">ISBN 978-954-524-975-4. </w:t>
            </w:r>
            <w:r>
              <w:rPr>
                <w:b/>
                <w:lang w:val="sr-RS"/>
              </w:rPr>
              <w:t>М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 xml:space="preserve">Стереотип и лакуна као глобалне културолошке и лингвокултуролошке појаве, </w:t>
            </w:r>
            <w:r>
              <w:rPr>
                <w:lang w:val="sr-RS"/>
              </w:rPr>
              <w:t xml:space="preserve">Зборник радова „Наука и глобализација“ (Филолошке науке) – посебна издања / Научни скупови, књ. 8, т. 1/1, Научни скуп (са међународним учешћем) „Наука и глобализација“, Универзитет у Источном Сарајеву – Филозофски факултет, Пале, 89-95. </w:t>
            </w:r>
            <w:r>
              <w:rPr>
                <w:lang w:val="en-US"/>
              </w:rPr>
              <w:t>DOI 10.7251/NSFF1408089DZ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ISBN 978-99938-47-58-8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 xml:space="preserve">COBISS.RS-ID 4271640 </w:t>
            </w:r>
            <w:r>
              <w:rPr>
                <w:b/>
                <w:lang w:val="sr-RS"/>
              </w:rPr>
              <w:t>М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ru-RU"/>
              </w:rPr>
              <w:t xml:space="preserve">Перевод лакун в литературных произведениях русских писателей на сербский язык, </w:t>
            </w:r>
            <w:r>
              <w:rPr>
                <w:lang w:val="sr-RS"/>
              </w:rPr>
              <w:t>Тематски зборник радова „</w:t>
            </w:r>
            <w:r>
              <w:rPr>
                <w:lang w:val="ru-RU"/>
              </w:rPr>
              <w:t>Культура. Политика, Понимание – Война и мир: 20 – 21 вв. – уроки прошлого и вызовы будущего</w:t>
            </w:r>
            <w:r>
              <w:rPr>
                <w:lang w:val="sr-RS"/>
              </w:rPr>
              <w:t xml:space="preserve">“, Международная научная конференция 23-25 апреля 2015 г., Белгород, 44-53. УДК 338.12.017 (470); ББК 338.66; 65.011.7; К 90; </w:t>
            </w:r>
            <w:r>
              <w:rPr>
                <w:lang w:val="en-US"/>
              </w:rPr>
              <w:t xml:space="preserve">ISBN </w:t>
            </w:r>
            <w:r>
              <w:rPr>
                <w:lang w:val="sr-RS"/>
              </w:rPr>
              <w:t xml:space="preserve">978-5-9571-1089-7 </w:t>
            </w:r>
            <w:r>
              <w:rPr>
                <w:b/>
                <w:lang w:val="sr-RS"/>
              </w:rPr>
              <w:t>М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RS"/>
              </w:rPr>
            </w:pPr>
            <w:r>
              <w:rPr>
                <w:i/>
                <w:lang w:val="sr-CS"/>
              </w:rPr>
              <w:t xml:space="preserve">Двородност код именица у руском и српском језику, </w:t>
            </w:r>
            <w:r>
              <w:rPr>
                <w:lang w:val="sr-CS"/>
              </w:rPr>
              <w:t xml:space="preserve">Универзитет у Нишу – Филозофски факултет – Издавачки центар, Ниш, – 170 стр. </w:t>
            </w:r>
            <w:r>
              <w:rPr>
                <w:lang w:val="en-US"/>
              </w:rPr>
              <w:t>CIP 811.163.41’366.532</w:t>
            </w:r>
            <w:r>
              <w:rPr>
                <w:lang w:val="sr-RS"/>
              </w:rPr>
              <w:t>; 811.161.1</w:t>
            </w:r>
            <w:r>
              <w:rPr>
                <w:lang w:val="en-US"/>
              </w:rPr>
              <w:t>’366.532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>ISBN 978-86-7379-344-3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 xml:space="preserve">COBISS.SR-ID 211037708 </w:t>
            </w:r>
            <w:r>
              <w:rPr>
                <w:b/>
                <w:lang w:val="sr-RS"/>
              </w:rPr>
              <w:t>М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 xml:space="preserve">Морфолошки аспект лакуна у руском и српском језику, </w:t>
            </w:r>
            <w:r>
              <w:rPr>
                <w:lang w:val="sr-RS"/>
              </w:rPr>
              <w:t xml:space="preserve">Радови Филозофског факултета, бр. 13, књ. 1, Универзитет у Источном Сарајеву – Филозофски факултет, Пале, 457-473. </w:t>
            </w:r>
            <w:r>
              <w:rPr>
                <w:lang w:val="en-US"/>
              </w:rPr>
              <w:t>ISSN 1512-5858</w:t>
            </w:r>
            <w:r>
              <w:rPr>
                <w:lang w:val="sr-RS"/>
              </w:rPr>
              <w:t xml:space="preserve">; УДК </w:t>
            </w:r>
            <w:r>
              <w:rPr>
                <w:lang w:val="en-US"/>
              </w:rPr>
              <w:t>81’25</w:t>
            </w:r>
            <w:r>
              <w:rPr>
                <w:lang w:val="sr-RS"/>
              </w:rPr>
              <w:t xml:space="preserve">; </w:t>
            </w:r>
            <w:r>
              <w:rPr>
                <w:lang w:val="en-US"/>
              </w:rPr>
              <w:t xml:space="preserve">COBISS.BH-ID 7948294 </w:t>
            </w: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чник славеносрпског језика, Матица српска - Одељење за књижевност и језик (Министарство просвете и научно-технолошког развоја), бр. 0202 - 1316/15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22:01:00Z</dcterms:created>
  <dc:creator>Weky</dc:creator>
  <dc:description/>
  <cp:keywords/>
  <dc:language>en-US</dc:language>
  <cp:lastModifiedBy>Tamara</cp:lastModifiedBy>
  <cp:lastPrinted>2008-06-10T13:57:00Z</cp:lastPrinted>
  <dcterms:modified xsi:type="dcterms:W3CDTF">2020-10-10T21:36:00Z</dcterms:modified>
  <cp:revision>4</cp:revision>
  <dc:subject/>
  <dc:title/>
</cp:coreProperties>
</file>