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9"/>
      </w:tblGrid>
      <w:tr>
        <w:trPr/>
        <w:tc>
          <w:tcPr>
            <w:tcW w:w="98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</w:rPr>
              <w:t>Стандард 3. Циљеви студијског програм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Студијски програм има јасно дефинисане циљеве</w:t>
            </w:r>
            <w:r>
              <w:rPr>
                <w:sz w:val="22"/>
                <w:szCs w:val="22"/>
                <w:lang w:val="sr-CS"/>
              </w:rPr>
              <w:t>.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98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</w:rPr>
              <w:t xml:space="preserve">Опис </w:t>
            </w:r>
            <w:r>
              <w:rPr>
                <w:sz w:val="22"/>
                <w:szCs w:val="22"/>
                <w:lang w:val="sr-CS"/>
              </w:rPr>
              <w:t>(</w:t>
            </w:r>
            <w:r>
              <w:rPr>
                <w:sz w:val="22"/>
                <w:szCs w:val="22"/>
              </w:rPr>
              <w:t>највише 500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речи</w:t>
            </w:r>
            <w:r>
              <w:rPr>
                <w:sz w:val="22"/>
                <w:szCs w:val="22"/>
                <w:lang w:val="sr-CS"/>
              </w:rPr>
              <w:t>)</w:t>
            </w:r>
          </w:p>
          <w:p>
            <w:pPr>
              <w:pStyle w:val="Normal"/>
              <w:ind w:firstLine="72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Циљ студијског програма Мастер академских студија филологије јесте да, надовезујући се на основне академске студије, студентима омогући даље усавршавање у ужој научној области Српски језик, односно Српска и компаративна књижевност, те постизање вештина и развој способности за интердисциплинарна проучавања књижевности и других естетских феномена, као и овладавање основним и посебним наставничким вештинама на вишем нивоу које их оспособљава за успешно и иновативно укључивање у образовно-васпитни систем након завршетка студија. </w:t>
            </w:r>
          </w:p>
          <w:p>
            <w:pPr>
              <w:pStyle w:val="Normal"/>
              <w:ind w:firstLine="72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уденти би требало да прошире владање теоријско-методолошким појмовним апаратом и приступима проучавању српског језика и српске и компаративне књижевности у историјском, савременом и културном контексту; да прошире дијахронијско сагледавање историјских токова српске културе са становишта модерних теоријско-методолошких и културолошких приступа; да усаврше способност за самостални аналитичко-критички приступ појединим књижевним делима, те за његово ситуирање у шири естетички, друштвени, историјски и културолошки контекст; да развију и усвоје технике научног писања и оспособе се за самостални научно-истраживачки рад (састављање реферата, презентација и научних радова), као и за наставак образовања на докторским студијама; да продубе познавање страних језика.</w:t>
            </w:r>
            <w:r>
              <w:rPr/>
              <w:t xml:space="preserve"> </w:t>
            </w:r>
          </w:p>
          <w:p>
            <w:pPr>
              <w:pStyle w:val="Normal"/>
              <w:ind w:firstLine="72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Циљеви студијског програма Мастер академских студија филологије у складу су са основним задацима и циљевима Филозофског факултета Универзитета у Нишу. Такође, циљеви су усклађени са захтевима области Српски језик и Српска и компаративна књижевност, тржиштем рада, привредним развојем и дефинисаним квалификацијским оквиром.</w:t>
            </w:r>
          </w:p>
          <w:p>
            <w:pPr>
              <w:pStyle w:val="Normal"/>
              <w:widowControl/>
              <w:autoSpaceDE w:val="true"/>
              <w:ind w:left="576" w:hanging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98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pBdr>
                <w:bottom w:val="single" w:sz="6" w:space="1" w:color="000000"/>
              </w:pBdr>
              <w:rPr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Прилози за стандард 3:</w:t>
            </w:r>
            <w:r>
              <w:rPr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Прилог 1.1. </w:t>
            </w:r>
            <w:r>
              <w:rPr>
                <w:sz w:val="22"/>
                <w:szCs w:val="22"/>
                <w:lang w:val="sr-CS"/>
              </w:rPr>
              <w:t xml:space="preserve">Публикација установе (у штампаном или електронском облику, сајт институције).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68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Мастер академске студије фиологије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3:36:00Z</dcterms:created>
  <dc:creator/>
  <dc:description/>
  <cp:keywords/>
  <dc:language>en-US</dc:language>
  <cp:lastModifiedBy>Tamara</cp:lastModifiedBy>
  <cp:lastPrinted>2008-06-10T13:57:00Z</cp:lastPrinted>
  <dcterms:modified xsi:type="dcterms:W3CDTF">2020-10-11T08:00:00Z</dcterms:modified>
  <cp:revision>35</cp:revision>
  <dc:subject/>
  <dc:title/>
</cp:coreProperties>
</file>