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lang w:val="sr-RS"/>
        </w:rPr>
        <w:t>Т</w:t>
      </w:r>
      <w:r>
        <w:rPr>
          <w:b/>
          <w:bCs/>
        </w:rPr>
        <w:t>абела 5.2</w:t>
      </w:r>
      <w:r>
        <w:rPr>
          <w:b/>
          <w:bCs/>
          <w:lang w:val="sr-RS"/>
        </w:rPr>
        <w:t>А</w:t>
      </w:r>
      <w:r>
        <w:rPr>
          <w:b/>
          <w:bCs/>
        </w:rPr>
        <w:t>.</w:t>
      </w:r>
      <w:r>
        <w:rPr>
          <w:bCs/>
        </w:rPr>
        <w:t xml:space="preserve"> Спецификација </w:t>
      </w:r>
      <w:r>
        <w:rPr>
          <w:bCs/>
          <w:lang w:val="sr-RS"/>
        </w:rPr>
        <w:t xml:space="preserve">Педагошке </w:t>
      </w:r>
      <w:r>
        <w:rPr>
          <w:bCs/>
        </w:rPr>
        <w:t xml:space="preserve">праксе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368"/>
        <w:gridCol w:w="993"/>
        <w:gridCol w:w="2822"/>
        <w:gridCol w:w="1285"/>
      </w:tblGrid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удијски програм: </w:t>
            </w:r>
            <w:r>
              <w:rPr>
                <w:bCs/>
                <w:lang w:val="sr-RS"/>
              </w:rPr>
              <w:t>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Cs/>
                <w:lang w:val="sr-RS"/>
              </w:rPr>
              <w:t xml:space="preserve">Педагошка пракса </w:t>
            </w:r>
            <w:r>
              <w:rPr>
                <w:bCs/>
                <w:lang w:val="sr-Latn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  <w:lang w:val="sr-RS"/>
              </w:rPr>
              <w:t xml:space="preserve">проф. др Марина С. Јањић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lang w:val="sr-RS"/>
              </w:rPr>
              <w:t>Сарадник</w:t>
            </w:r>
            <w:r>
              <w:rPr>
                <w:bCs/>
                <w:lang w:val="sr-RS"/>
              </w:rPr>
              <w:t>: Александар М. Новаковић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Број ЕСПБ: </w:t>
            </w:r>
            <w:r>
              <w:rPr>
                <w:bCs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Услов: </w:t>
            </w: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b/>
                <w:bCs/>
              </w:rPr>
              <w:t xml:space="preserve">Циљ предмета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i/>
              </w:rPr>
              <w:t>П</w:t>
            </w:r>
            <w:r>
              <w:rPr>
                <w:bCs/>
                <w:i/>
                <w:lang w:val="sr-CS"/>
              </w:rPr>
              <w:t xml:space="preserve">едагошке праксе </w:t>
            </w:r>
            <w:r>
              <w:rPr>
                <w:bCs/>
                <w:lang w:val="sr-CS"/>
              </w:rPr>
              <w:t xml:space="preserve"> је да студенти утемељују, систематизују и продубљују своја знања и умења у области наставе српског језика почев од структуре </w:t>
            </w:r>
            <w:r>
              <w:rPr>
                <w:bCs/>
              </w:rPr>
              <w:t>образовно-васпитних активности школе</w:t>
            </w:r>
            <w:r>
              <w:rPr>
                <w:bCs/>
                <w:lang w:val="sr-RS"/>
              </w:rPr>
              <w:t>, преко креирања годишњих планова извођења наставе српског језика све до процеса евалуације и самовредновања.</w:t>
            </w:r>
            <w:r>
              <w:rPr>
                <w:bCs/>
              </w:rPr>
              <w:t xml:space="preserve"> </w:t>
            </w:r>
            <w:r>
              <w:rPr>
                <w:lang w:val="ru-RU"/>
              </w:rPr>
              <w:t>Циљ предмета усмерен је и на стицање свих наставничких компетенција које захтева школа ХХ</w:t>
            </w:r>
            <w:r>
              <w:rPr>
                <w:lang w:val="sr-Latn-RS"/>
              </w:rPr>
              <w:t xml:space="preserve">I </w:t>
            </w:r>
            <w:r>
              <w:rPr>
                <w:lang w:val="sr-RS"/>
              </w:rPr>
              <w:t>века, а међу њима и извођење онлајн наставе и учења на даљину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поседује продубљена темељна методичка знања  и умења о наставном процесу у основним и средњим школама утемељена у когнитивној педагогији и наставном конструктивизму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Times New Roman"/>
                <w:spacing w:val="-12"/>
                <w:szCs w:val="20"/>
                <w:lang w:val="sr-CS"/>
              </w:rPr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 је оспособљен да имплементира градиво из области српског језика уз примену модерних наставних стратегија и система наставе и да се користи најновијим сложеним наставним методама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Times New Roman"/>
                <w:spacing w:val="-12"/>
                <w:szCs w:val="20"/>
                <w:lang w:val="sr-CS"/>
              </w:rPr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је оспособљен да изводи онлајн наставу и примењује стратегије учења на даљину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поседује општа знања о професији наставника српског језика, њиховој мултидимензионалности и значају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Times New Roman"/>
                <w:spacing w:val="-12"/>
                <w:szCs w:val="20"/>
                <w:lang w:val="sr-CS"/>
              </w:rPr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поседује основне  професионалне компетенције  наставника српског језика које су неопходне за успешан рад у савременој школи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Садржај </w:t>
            </w:r>
            <w:r>
              <w:rPr>
                <w:b/>
                <w:bCs/>
                <w:lang w:val="sr-RS"/>
              </w:rPr>
              <w:t xml:space="preserve">педагошке </w:t>
            </w:r>
            <w:r>
              <w:rPr>
                <w:b/>
                <w:bCs/>
              </w:rPr>
              <w:t xml:space="preserve"> праксе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Проширивање и усавршавање базичних наставничких компетенција студената стеченим на ОАС-у кроз разноврсне активности које се у школи реализују у оквиру следећих слојева: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I </w:t>
            </w:r>
            <w:r>
              <w:rPr>
                <w:bCs/>
                <w:lang w:val="sr-RS"/>
              </w:rPr>
              <w:t>слој – Примена сложених наставних модела и актуелне наставне методологије у реалној настави и активностима у директној вези са наставом; обучавање  студената за извођење онлајн наставе и упознавање са методологијом учења на даљину; активирање студената у практичној настави кроз: а) обавезне активности које обухватају редовну, допунску, додатну, припремну, продужну наставу и школу и природи; б) изборне активности (настава); в) факултативне активности које обухватају факултативне наставне активности и ваннаставне (слободне) активности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II </w:t>
            </w:r>
            <w:r>
              <w:rPr>
                <w:bCs/>
                <w:lang w:val="sr-RS"/>
              </w:rPr>
              <w:t>слој: Ангажовање студената на активностима које обухватају: а) друштвено-корисни рад (волонтирање) ученика; б) ваншколске активности ученика и рад дечјих и омладинских организација друштва и удружења у области језичке културе; в) рад ученичких заједница на промоцији филолошких вредности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III </w:t>
            </w:r>
            <w:r>
              <w:rPr>
                <w:bCs/>
                <w:lang w:val="sr-RS"/>
              </w:rPr>
              <w:t>слој: директно укључивање студената у промотивне и друштвено релеванте образовне активности као што су: а) културна и јавна делатност школе; б) професионална оријентација; в) делатност родитеља у школи и сарадња школе са родитељима у области наставе српског језик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адржај </w:t>
            </w:r>
            <w:r>
              <w:rPr>
                <w:i/>
                <w:lang w:val="sr-CS"/>
              </w:rPr>
              <w:t>Педагошке праксе 1</w:t>
            </w:r>
            <w:r>
              <w:rPr>
                <w:lang w:val="sr-CS"/>
              </w:rPr>
              <w:t xml:space="preserve">  обухвата утемељење и професионализацију наставних активности студената у ангажовању у свим аспектима рада школе; изради школског плана и програма као основним школским документима; евалуационом евиденцијом; стручном анализом уџбеника и служењем стручном литературом; </w:t>
            </w:r>
            <w:r>
              <w:rPr>
                <w:bCs/>
                <w:lang w:val="sr-CS"/>
              </w:rPr>
              <w:t>облицима стручног усавршавања наставника и др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>Током реализације педагошке праксе студент води дневник праксе у коме евидентира сва запажања и пише извештај који има фунцкију портфолија наставног ангажовања студента.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</w:rPr>
              <w:t xml:space="preserve">Теоријска настава: </w:t>
            </w:r>
            <w:r>
              <w:rPr>
                <w:b/>
                <w:lang w:val="sr-RS"/>
              </w:rPr>
              <w:t>40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b/>
              </w:rPr>
              <w:t xml:space="preserve">Практична настава: </w:t>
            </w:r>
            <w:r>
              <w:rPr/>
              <w:t xml:space="preserve">Укупно </w:t>
            </w:r>
            <w:r>
              <w:rPr>
                <w:lang w:val="sr-RS"/>
              </w:rPr>
              <w:t>5</w:t>
            </w:r>
            <w:r>
              <w:rPr/>
              <w:t>0  часова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Теоријска настава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 xml:space="preserve">Методичке рефлексије, опсервације, инструкције и тумачења  имплементације теоријских постулата образовне лингвистике и наставе књижевности у практично извођење наставе.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Практична настава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Хоспитовање студената, консултације, самостални рад студената, анализа уџбеника и документације, вођење дневника праксе, усмени извештај о пракси, анализа писаних извештаја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Студент након обављене праксе предаје дневник праксе уз који прилаже потврду о обављеној пракси коју потписује стручни сарадник педагог и директор школе у  којој је студент обавио праксу. Оцена се изводи на основу учешћа на консултацијама, приложеног дневника праксе и на основу разговора о дневник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 w:eastAsia="sr-Latn-CS"/>
              </w:rPr>
              <w:t>Учешће на консултацијама – 20 поена; Обављена пракса у установи – 40 поена</w:t>
            </w:r>
            <w:r>
              <w:rPr>
                <w:lang w:val="ru-RU" w:eastAsia="sr-Latn-CS"/>
              </w:rPr>
              <w:t>; Израда дневника – 40 поена.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>Консултативни ра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20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 xml:space="preserve">Дневник пракс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Реализација пракс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0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035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RS"/>
            </w:rPr>
            <w:t xml:space="preserve">Акредитација студијског програма </w:t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ind w:left="0" w:right="0" w:hanging="0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NSimSu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Latn-CS" w:eastAsia="zh-CN"/>
    </w:rPr>
  </w:style>
  <w:style w:type="character" w:styleId="CommentSubjectChar">
    <w:name w:val="Comment Subject Char"/>
    <w:qFormat/>
    <w:rPr>
      <w:b/>
      <w:bCs/>
      <w:kern w:val="2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;Courier New"/>
      <w:szCs w:val="18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sr-Latn-RS" w:eastAsia="zh-CN" w:bidi="hi-IN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9:34:00Z</dcterms:created>
  <dc:creator>user</dc:creator>
  <dc:description/>
  <cp:keywords/>
  <dc:language>en-US</dc:language>
  <cp:lastModifiedBy>Tamara</cp:lastModifiedBy>
  <cp:lastPrinted>2019-11-15T13:45:00Z</cp:lastPrinted>
  <dcterms:modified xsi:type="dcterms:W3CDTF">2020-10-10T21:54:00Z</dcterms:modified>
  <cp:revision>24</cp:revision>
  <dc:subject/>
  <dc:title>Табела 5</dc:title>
</cp:coreProperties>
</file>