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МАС </w:t>
            </w:r>
            <w:r>
              <w:rPr>
                <w:bCs/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Примењена е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>Растислав Дин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Циљ предмета је да упозна студенте са актуелним дебатама унутар савремене примењене етике и оспособи их за даље истраживање у овој филозофској дисциплини,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кон слушања предмета студент је способан да анализира, упоређује и вреднује различита становишта која се тичу актуелних дебата у примењеној етици, као и да самостално поставља хипотезе које се тичу проблема у овој области и поткрепљује их аргумент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 ет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Једнакост и њене имплик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Једнакост за животињ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Шта је погрешно са убијањем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дузимање живота: животи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дузимање живота: ембрио и фет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дузимање живота: љу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Богати и сиромаш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ни унутра и они изв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Животна сред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Циљеви и сред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Пациф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Тероризам и праведни р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Демократске прљаве ру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Морална одговорност много рук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актична настава прати теоријску, и на њој студенти расправљају о изворним текстовима у којима се појављују концепције које су обрађене на часовима теоријске наставе. Такође, студенти повремено имају практичне задатке као и усмена излаг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RS"/>
              </w:rPr>
            </w:pPr>
            <w:r>
              <w:rPr>
                <w:lang w:val="sr-Latn-RS"/>
              </w:rPr>
              <w:t>Singer. P.</w:t>
            </w:r>
            <w:r>
              <w:rPr/>
              <w:t xml:space="preserve"> (1998)</w:t>
            </w:r>
            <w:r>
              <w:rPr>
                <w:i/>
                <w:iCs/>
              </w:rPr>
              <w:t xml:space="preserve"> Praktična etika,</w:t>
            </w:r>
            <w:r>
              <w:rPr/>
              <w:t xml:space="preserve"> prevela Tomislav Bracanović, Zagreb: KruZak,, str- </w:t>
            </w:r>
            <w:r>
              <w:rPr>
                <w:lang w:val="sr-Latn-RS"/>
              </w:rPr>
              <w:t>1-264</w:t>
            </w:r>
            <w:r>
              <w:rPr/>
              <w:t>. (</w:t>
            </w:r>
            <w:r>
              <w:rPr>
                <w:lang w:val="sr-Latn-RS"/>
              </w:rPr>
              <w:t>264</w:t>
            </w:r>
            <w:r>
              <w:rPr>
                <w:lang w:val="sr-RS"/>
              </w:rPr>
              <w:t xml:space="preserve"> страниц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Latn-RS"/>
              </w:rPr>
            </w:pPr>
            <w:r>
              <w:rPr>
                <w:lang w:val="sr-Latn-RS"/>
              </w:rPr>
              <w:t xml:space="preserve">Volzer, M. (2010) </w:t>
            </w:r>
            <w:r>
              <w:rPr>
                <w:i/>
                <w:lang w:val="sr-Latn-RS"/>
              </w:rPr>
              <w:t>Moral i prljave ruke: filozofija, politika i rat</w:t>
            </w:r>
            <w:r>
              <w:rPr>
                <w:lang w:val="sr-Latn-RS"/>
              </w:rPr>
              <w:t xml:space="preserve">, preveo Slobodan Divjak, Beograd: Albatros, str 141-157. (16 страница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RS"/>
              </w:rPr>
            </w:pPr>
            <w:r>
              <w:rPr>
                <w:lang w:val="sr-Latn-RS"/>
              </w:rPr>
              <w:t xml:space="preserve">Tompson, D.F. (2007), </w:t>
            </w:r>
            <w:r>
              <w:rPr>
                <w:i/>
                <w:lang w:val="sr-Latn-RS"/>
              </w:rPr>
              <w:t>Politička etika i javna služba</w:t>
            </w:r>
            <w:r>
              <w:rPr>
                <w:lang w:val="sr-Latn-RS"/>
              </w:rPr>
              <w:t>, preveo Sanja i Miša Đurković, Beograd: Službeni glasnik, str. 15-97. (</w:t>
            </w:r>
            <w:r>
              <w:rPr>
                <w:lang w:val="sr-RS"/>
              </w:rPr>
              <w:t>92 странице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рбално-дијалошка, хеуристичка, рад на текстовима, усмена излагања уз материјал и ms powerpoint презентац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на предавањ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смена излаг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30:00Z</dcterms:created>
  <dc:creator>Milan Jovanović</dc:creator>
  <dc:description/>
  <cp:keywords/>
  <dc:language>en-US</dc:language>
  <cp:lastModifiedBy>Jarvis</cp:lastModifiedBy>
  <cp:lastPrinted>2008-06-10T13:57:00Z</cp:lastPrinted>
  <dcterms:modified xsi:type="dcterms:W3CDTF">2020-09-16T21:51:00Z</dcterms:modified>
  <cp:revision>7</cp:revision>
  <dc:subject/>
  <dc:title/>
</cp:coreProperties>
</file>