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RS"/>
        </w:rPr>
        <w:t xml:space="preserve">Табела 5.4. </w:t>
      </w:r>
      <w:r>
        <w:rPr>
          <w:lang w:val="sr-RS"/>
        </w:rPr>
        <w:t xml:space="preserve">Листа предмета на студијском програму првог нивоа, по типу предмета </w:t>
      </w:r>
    </w:p>
    <w:p>
      <w:pPr>
        <w:pStyle w:val="Normal"/>
        <w:jc w:val="center"/>
        <w:rPr/>
      </w:pPr>
      <w:r>
        <w:rPr>
          <w:lang w:val="sr-RS"/>
        </w:rPr>
        <w:t>(Академско-општеобразовни предмети,  Теоријско-методолошки предмети, Научно, односно уметничко стручни, Стручно апликативни)</w:t>
      </w:r>
    </w:p>
    <w:p>
      <w:pPr>
        <w:pStyle w:val="Normal"/>
        <w:jc w:val="center"/>
        <w:rPr/>
      </w:pPr>
      <w:r>
        <w:rPr>
          <w:lang w:val="sr-RS"/>
        </w:rPr>
        <w:t>(</w:t>
      </w:r>
      <w:r>
        <w:rPr>
          <w:bCs/>
          <w:lang w:val="sr-RS"/>
        </w:rPr>
        <w:t xml:space="preserve">Ова табела може бити организована и на други начин у зависности од структуре студијског програма и модула у оквиру студијског програма, при чему </w:t>
      </w:r>
      <w:r>
        <w:rPr>
          <w:lang w:val="sr-RS"/>
        </w:rPr>
        <w:t>подаци могу бити приказани и у више одвојених табела</w:t>
      </w:r>
      <w:r>
        <w:rPr>
          <w:b/>
          <w:lang w:val="sr-RS"/>
        </w:rPr>
        <w:t>)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4600" w:type="pct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683"/>
        <w:gridCol w:w="3005"/>
        <w:gridCol w:w="2811"/>
        <w:gridCol w:w="1551"/>
      </w:tblGrid>
      <w:tr>
        <w:trPr>
          <w:trHeight w:val="169" w:hRule="atLeast"/>
        </w:trPr>
        <w:tc>
          <w:tcPr>
            <w:tcW w:w="1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сподела предмета по типовима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168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е-осим уметност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е-уметност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ковне-осим уметности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Струковне-уметност</w:t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</w:tr>
      <w:tr>
        <w:trPr>
          <w:trHeight w:val="9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о-општеобразовн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метничка група предмета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о-општеобразовни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метничка група предмет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2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ско-методолошк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ско уметничка група предмета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ско уметничка група предмет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4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но- односно уметничко-стручн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а група предмета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о-апликативни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о апликативна група предмет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о-апликативни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а група предмет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10"/>
      </w:tblGrid>
      <w:tr>
        <w:trPr>
          <w:trHeight w:val="27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кадемско-општеобразовн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,67%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1"/>
        <w:gridCol w:w="4429"/>
        <w:gridCol w:w="1174"/>
        <w:gridCol w:w="942"/>
        <w:gridCol w:w="943"/>
        <w:gridCol w:w="1177"/>
        <w:gridCol w:w="1867"/>
        <w:gridCol w:w="1644"/>
      </w:tblGrid>
      <w:tr>
        <w:trPr>
          <w:trHeight w:val="646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EJB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 xml:space="preserve">Енглески језик B1.1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EJB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 xml:space="preserve">Енглески језик B2.1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SA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Француски језик A2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SB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Француски језик B1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GSA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Грчки језик A2.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487" w:hanging="357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ORSB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Руски језик B1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Укупно ЕСПБ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4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10"/>
      </w:tblGrid>
      <w:tr>
        <w:trPr>
          <w:trHeight w:val="27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lang w:val="sr-RS"/>
              </w:rPr>
              <w:t>Теоријско-методолош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8,81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555"/>
        <w:gridCol w:w="4287"/>
        <w:gridCol w:w="1342"/>
        <w:gridCol w:w="980"/>
        <w:gridCol w:w="979"/>
        <w:gridCol w:w="1226"/>
        <w:gridCol w:w="1966"/>
        <w:gridCol w:w="1473"/>
      </w:tblGrid>
      <w:tr>
        <w:trPr>
          <w:trHeight w:val="5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Филозофска методологиј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PP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Педагошка пракса 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Методе и технике истраживањ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но ЕСП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10"/>
      </w:tblGrid>
      <w:tr>
        <w:trPr>
          <w:trHeight w:val="27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учно-стручн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5,71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60"/>
        <w:gridCol w:w="4068"/>
        <w:gridCol w:w="1356"/>
        <w:gridCol w:w="973"/>
        <w:gridCol w:w="974"/>
        <w:gridCol w:w="1215"/>
        <w:gridCol w:w="1957"/>
        <w:gridCol w:w="1493"/>
      </w:tblGrid>
      <w:tr>
        <w:trPr>
          <w:trHeight w:val="66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афизичке теме у антици и средњем век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ењена е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дерна трансформација филозофиј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и филозофски прав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сократска хенологиј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0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дух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ростора и врем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риро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пство и слоб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стетика и популарна уметно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ија политик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MFZ0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орија демократиј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но ЕСП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lang w:val="sr-RS"/>
              </w:rPr>
              <w:t>7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2510"/>
      </w:tblGrid>
      <w:tr>
        <w:trPr>
          <w:trHeight w:val="27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о-апликативн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8,81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464"/>
        <w:gridCol w:w="4037"/>
        <w:gridCol w:w="1335"/>
        <w:gridCol w:w="975"/>
        <w:gridCol w:w="975"/>
        <w:gridCol w:w="1220"/>
        <w:gridCol w:w="1956"/>
        <w:gridCol w:w="1468"/>
      </w:tblGrid>
      <w:tr>
        <w:trPr>
          <w:trHeight w:val="51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али час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FZPP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дагошка пракса 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FZR0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мет завршног ра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FZR0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и мастер р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487" w:hanging="357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FZ00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ремени изазови високошколског образов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но ЕСП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lang w:val="sr-RS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49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11666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4"/>
    </w:rPr>
  </w:style>
  <w:style w:type="character" w:styleId="WW8Num6z0">
    <w:name w:val="WW8Num6z0"/>
    <w:qFormat/>
    <w:rPr>
      <w:sz w:val="22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z w:val="22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an Jovanović</cp:lastModifiedBy>
  <cp:lastPrinted>2008-06-10T13:57:00Z</cp:lastPrinted>
  <dcterms:modified xsi:type="dcterms:W3CDTF">2020-09-15T19:06:00Z</dcterms:modified>
  <cp:revision>34</cp:revision>
  <dc:subject/>
  <dc:title/>
</cp:coreProperties>
</file>