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 xml:space="preserve">МАС </w:t>
            </w:r>
            <w:r>
              <w:rPr>
                <w:b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: Филозофија природ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Биљана М. Радова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/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/>
              <w:t xml:space="preserve"> Завршене основне студ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/>
              <w:t xml:space="preserve">Упознавање са специфичностима различитих филозофских концепција о природи. Савладавање проблемског и хронолошког приступа разматрању основних учења и тема у филозофији природе. Стицање увида о другачијим приступима природи у различитим културама и епохам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/>
              <w:t>Студент ће бити у стању да представи и разликује основне филозофске концепције о природи. Студент ће моћи да стекне дубљи увид у токове развоја филозофске мисли о природи. Упознавши се са хронолошким током развоја концепција о природи моћи ће да проблемски приступи одређеним кључним темама које се тичу проблема времена, простора, материје и сл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1. Филозофија природе код пресократоваца 2. Платонова филозофија природе 3. Аристотелова филозофија природе 4. Хеленистичка филозофија природе (позна антика и новоплатонизам) 5. Византијска филозофија природе 6. Филозофија природе код Арапа 7.</w:t>
            </w:r>
            <w:r>
              <w:rPr>
                <w:lang w:val="sr-RS" w:eastAsia="en-US"/>
              </w:rPr>
              <w:t xml:space="preserve"> Филозофија природе на латинском западу од 5-12. века 8. Филозофија природе на латинском западу у 12. и 13. веку 9. Филозофија природе у позном средњем веку (14. и 15. век) 10. Ренесанса и револуција у филозофији природе 11. Филозофија природе код романтичара (Шелинг, Хегел) 12. Филозофија природе у 20. веку (Хартман, Колингвуд)</w:t>
            </w:r>
            <w:r>
              <w:rPr>
                <w:lang w:val="sr-RS"/>
              </w:rPr>
              <w:t xml:space="preserve"> 13. Физика у систему знања. 14. Физика и метафизика 15. Физика и математика 16. Појам природе 17. Појам простора 18. Појам времена 19. Идеја матери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Latn-RS" w:eastAsia="sr-Latn-RS" w:bidi="sa-IN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color w:val="000000"/>
                <w:lang w:val="sr-RS" w:eastAsia="sr-Latn-RS" w:bidi="sa-IN"/>
              </w:rPr>
              <w:t>А</w:t>
            </w:r>
            <w:r>
              <w:rPr>
                <w:color w:val="000000"/>
                <w:lang w:val="sr-Latn-RS" w:eastAsia="sr-Latn-RS" w:bidi="sa-IN"/>
              </w:rPr>
              <w:t>нализа важних филозофских текстова из филозофије природе:</w:t>
            </w:r>
            <w:r>
              <w:rPr/>
              <w:t xml:space="preserve"> Hermann Diels </w:t>
            </w:r>
            <w:r>
              <w:rPr>
                <w:i/>
              </w:rPr>
              <w:t>Predsokratovci</w:t>
            </w:r>
            <w:r>
              <w:rPr/>
              <w:t xml:space="preserve"> I-II, Платон </w:t>
            </w:r>
            <w:r>
              <w:rPr>
                <w:i/>
              </w:rPr>
              <w:t>Тимај</w:t>
            </w:r>
            <w:r>
              <w:rPr/>
              <w:t xml:space="preserve">, Аристотел </w:t>
            </w:r>
            <w:r>
              <w:rPr>
                <w:i/>
              </w:rPr>
              <w:t>Физика</w:t>
            </w:r>
            <w:r>
              <w:rPr/>
              <w:t xml:space="preserve">, Никола Коперник </w:t>
            </w:r>
            <w:r>
              <w:rPr>
                <w:i/>
              </w:rPr>
              <w:t>О кретању небеских сфера</w:t>
            </w:r>
            <w:r>
              <w:rPr/>
              <w:t xml:space="preserve">, Галилео Галилеј </w:t>
            </w:r>
            <w:r>
              <w:rPr>
                <w:i/>
              </w:rPr>
              <w:t>Списи у одбрану Коперниковог система</w:t>
            </w:r>
            <w:r>
              <w:rPr/>
              <w:t xml:space="preserve">, Галилео Галилеј </w:t>
            </w:r>
            <w:r>
              <w:rPr>
                <w:i/>
              </w:rPr>
              <w:t>Дијалог о два главна система света</w:t>
            </w:r>
            <w:r>
              <w:rPr/>
              <w:t xml:space="preserve">, Руђер Бошковић </w:t>
            </w:r>
            <w:r>
              <w:rPr>
                <w:i/>
              </w:rPr>
              <w:t>Теорија природне филозофије</w:t>
            </w:r>
            <w:r>
              <w:rPr/>
              <w:t xml:space="preserve">, </w:t>
            </w:r>
            <w:r>
              <w:rPr>
                <w:lang w:val="sr-RS"/>
              </w:rPr>
              <w:t xml:space="preserve">Ф. В. Ј. Шелинг </w:t>
            </w:r>
            <w:r>
              <w:rPr>
                <w:i/>
                <w:lang w:val="sr-RS"/>
              </w:rPr>
              <w:t>Први нацрт система филозофије природе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1. Исак Њутн, </w:t>
            </w:r>
            <w:r>
              <w:rPr>
                <w:i/>
              </w:rPr>
              <w:t>Математички принципи природне филозофије</w:t>
            </w:r>
            <w:r>
              <w:rPr/>
              <w:t>, Академска књига, Нови Сад  2011, стр. 7-10, 348-350, 481-486.</w:t>
            </w:r>
          </w:p>
          <w:p>
            <w:pPr>
              <w:pStyle w:val="Normal"/>
              <w:rPr/>
            </w:pPr>
            <w:r>
              <w:rPr/>
              <w:t xml:space="preserve">2. Имануел Кант, </w:t>
            </w:r>
            <w:r>
              <w:rPr>
                <w:i/>
              </w:rPr>
              <w:t>Метафизика природе. Одабрани списи</w:t>
            </w:r>
            <w:r>
              <w:rPr/>
              <w:t xml:space="preserve">, Академска књига, ПМФ,Нови Сад 2016, стр. 147-163, 221-34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еорг Вилхелм Фридрих Хегел, </w:t>
            </w:r>
            <w:r>
              <w:rPr>
                <w:i/>
              </w:rPr>
              <w:t>Енциклопедија филозофијских знаности</w:t>
            </w:r>
            <w:r>
              <w:rPr/>
              <w:t>, Веселин Маслеша, Свјетлост, Сарајево1987, §§ 245-376.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sr-RS" w:eastAsia="en-US"/>
              </w:rPr>
              <w:t xml:space="preserve">Бранко Павловић, </w:t>
            </w:r>
            <w:r>
              <w:rPr>
                <w:i/>
              </w:rPr>
              <w:t>Филозофија природе</w:t>
            </w:r>
            <w:r>
              <w:rPr/>
              <w:t xml:space="preserve">, ΠΛΑΤΩ, Београд, </w:t>
            </w:r>
            <w:r>
              <w:rPr>
                <w:vertAlign w:val="superscript"/>
              </w:rPr>
              <w:t>2</w:t>
            </w:r>
            <w:r>
              <w:rPr/>
              <w:t>2006. стр. 5-207.</w:t>
            </w:r>
          </w:p>
          <w:p>
            <w:pPr>
              <w:pStyle w:val="Normal"/>
              <w:rPr/>
            </w:pPr>
            <w:r>
              <w:rPr/>
              <w:t xml:space="preserve">5. Edward Grant, </w:t>
            </w:r>
            <w:r>
              <w:rPr>
                <w:i/>
              </w:rPr>
              <w:t>A History of Natural Philosophy. From the Ancient World to the Nineteenth Century</w:t>
            </w:r>
            <w:r>
              <w:rPr/>
              <w:t>, Cambridge University Press, Cambridge 2007. стр. 2-32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color w:val="000000"/>
                <w:lang w:val="sr-Latn-RS" w:eastAsia="sr-Latn-RS" w:bidi="sa-IN"/>
              </w:rPr>
              <w:t xml:space="preserve"> предавање и дијалог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21:28:00Z</dcterms:created>
  <dc:creator>Radovanovic</dc:creator>
  <dc:description/>
  <cp:keywords/>
  <dc:language>en-US</dc:language>
  <cp:lastModifiedBy>Jarvis</cp:lastModifiedBy>
  <dcterms:modified xsi:type="dcterms:W3CDTF">2020-09-15T15:15:00Z</dcterms:modified>
  <cp:revision>6</cp:revision>
  <dc:subject/>
  <dc:title>Табела 5</dc:title>
</cp:coreProperties>
</file>