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5.2.а Књига предмета - филозофија МАС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40"/>
        <w:gridCol w:w="2909"/>
        <w:gridCol w:w="1807"/>
        <w:gridCol w:w="695"/>
        <w:gridCol w:w="417"/>
        <w:gridCol w:w="416"/>
        <w:gridCol w:w="693"/>
        <w:gridCol w:w="556"/>
        <w:gridCol w:w="457"/>
      </w:tblGrid>
      <w:tr>
        <w:trPr>
          <w:trHeight w:val="98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, уметничка односно стручна облас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0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Филозофска методологиј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548DD4"/>
                <w:sz w:val="18"/>
                <w:szCs w:val="18"/>
                <w:u w:val="single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ZPP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Педагошка пракса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EJB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нглески језик B1.1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EJB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нглески језик B2.1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SA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нцуски језик A2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FSB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нцуски језик B1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GSA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чки језик A2.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ORSB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уски језик B1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bookmarkStart w:id="0" w:name="_Hlk51094730"/>
            <w:bookmarkEnd w:id="0"/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е и технике истраживањ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афизичке теме у антици и средњем ве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ењена е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одерна трансформација филозофиј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и филозофски правц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и изазови високошколског образовањ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сократска хенологиј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дух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простора и врем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природ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пство и слоб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стетика и популарна уметно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политик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рија демократиј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PP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Педагошка пракса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R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Предмет завршног ра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FZR0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Завршни мастер ра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25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an Jovanović</cp:lastModifiedBy>
  <cp:lastPrinted>2008-06-10T13:57:00Z</cp:lastPrinted>
  <dcterms:modified xsi:type="dcterms:W3CDTF">2020-09-15T19:06:00Z</dcterms:modified>
  <cp:revision>34</cp:revision>
  <dc:subject/>
  <dc:title/>
</cp:coreProperties>
</file>