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8. Оцењивање и напредовање студе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Оцењивање студената врши се непрекидним праћењем рада студената и на основу поена стечених у испуњавању предиспитних обавеза и полагањем испита.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Опис (највише 500 речи)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Оцењивање студената на мастер студијама филозофије Филозофског факултета у Нишу врши се континуираним праћењем рада студената на основу поена стечених реализацијом предиспитних и испитних обавеза. Предиспитне обавезе утврђене су студијским програмом, програмом предмета и актима Универзитета и факултета. Програмом предмета може бити утврђено које су предиспитне обавезе услов за приступање испиту. Тек када студент испуни предиспитне обавезе утврђене планом извођења наставе, може изаћи на испит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Студенти су обавезни да редовно присуствују настави и да припремљени долазе на наставу, а наставник да на одговарајући начин прати редовност похађања наставе.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Предиспитне обавезе студената оцењују се кроз активност на часовима предавања/вежби, семинарске радове, колоквијуме итд. На почетку наставе наставник је обавезан да упозна студенте са програмом предмета, распоредом наставе по недељама, тј. данима, предвиђеним предиспитним обавезама и начином њиховог вредновања, као и са карактером и садржајем испита и начином формирања оцене. Сваку предиспитну обавезу наставник оцењује појединачно и дужан је да води документацију о њима и да на захтев студената усмено образложи остварен број поена. На крају реализације наставе наставник је дужан да обавести студента о укупном броју остварених поена током свих реализованих активности на предмету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Кроз предиспитне активности студент може да добије у зависности од предмета од 30 од 50 поена. Максимални број поена које студент може да добије кроз испитне и предиспитне активности износи 100 поена. Да би студент положио испит, треба да, кроз реализацију предиспитних и испитних активности, сакупи минимум 51 поен. Оцењивање је нумеричко и распон оцена износи од 5 (није положио) до 10 (изузетан). Оцењивање на основним академским студијама историје у односу на број поена врши се према следећој скали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- оцена 6 (шест) – 51-60 поена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- оцена 7 (седам) – 61-70 поена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- оцена 8 (осам) – 71-80 поена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- оцена 9 (девет) – 81-90 поена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>- оцена 10 (десет) – 91-100 поена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sr-RS"/>
              </w:rPr>
              <w:t xml:space="preserve">Полагањем испита студент стиче одређени број ЕСПБ бодова, у складу са студијским програмом.  Сваки појединачни предмет у програму има одређени број ЕСПБ бодова који студент остварује када са успехом положи испит. Број ЕСПБ бодова утврђује се на основу радног оптерећења студента у савлађивању одређеног предмета и применом јединствене методологије високошколске установе за све одређеног студијског програма.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sr-RS"/>
              </w:rPr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8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1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атистички подаци о напредовању студена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 </w:t>
            </w:r>
            <w:r>
              <w:rPr>
                <w:bCs/>
                <w:sz w:val="22"/>
                <w:szCs w:val="22"/>
              </w:rPr>
              <w:t>студијском програму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8.2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 xml:space="preserve">ига предмета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(у </w:t>
            </w:r>
            <w:r>
              <w:rPr>
                <w:sz w:val="22"/>
                <w:szCs w:val="22"/>
                <w:lang w:val="ru-RU"/>
              </w:rPr>
              <w:t xml:space="preserve">документацији </w:t>
            </w:r>
            <w:r>
              <w:rPr>
                <w:sz w:val="22"/>
                <w:szCs w:val="22"/>
                <w:lang w:val="sr-CS"/>
              </w:rPr>
              <w:t xml:space="preserve"> и на сајту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8.1.docx" TargetMode="External"/><Relationship Id="rId3" Type="http://schemas.openxmlformats.org/officeDocument/2006/relationships/hyperlink" Target="../../Users/IlijaK/AppData/Local/Downloads/Tabele/Tabela%208.2.docx" TargetMode="External"/><Relationship Id="rId4" Type="http://schemas.openxmlformats.org/officeDocument/2006/relationships/hyperlink" Target="../../Users/IlijaK/AppData/Local/Downloads/Tabele/Tabela%205.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rvis</cp:lastModifiedBy>
  <cp:lastPrinted>2008-06-10T13:57:00Z</cp:lastPrinted>
  <dcterms:modified xsi:type="dcterms:W3CDTF">2020-09-15T16:51:00Z</dcterms:modified>
  <cp:revision>32</cp:revision>
  <dc:subject/>
  <dc:title/>
</cp:coreProperties>
</file>