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Примерено захтевима студијског програма и броју студената, високошколска установа обезбеђује одговарајуће људске ресурсе, адекватан простор, информациону технологију и библиотечки простор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 </w:t>
            </w:r>
            <w:r>
              <w:rPr>
                <w:sz w:val="22"/>
                <w:szCs w:val="22"/>
                <w:lang w:val="sr-CS"/>
              </w:rPr>
              <w:t xml:space="preserve">организацији наставе </w:t>
            </w:r>
            <w:r>
              <w:rPr>
                <w:sz w:val="22"/>
                <w:szCs w:val="22"/>
                <w:lang w:val="sr-Latn-RS"/>
              </w:rPr>
              <w:t xml:space="preserve">на </w:t>
            </w:r>
            <w:r>
              <w:rPr>
                <w:sz w:val="22"/>
                <w:szCs w:val="22"/>
                <w:lang w:val="sr-RS"/>
              </w:rPr>
              <w:t>Мастер</w:t>
            </w:r>
            <w:r>
              <w:rPr>
                <w:sz w:val="22"/>
                <w:szCs w:val="22"/>
                <w:lang w:val="sr-Latn-RS"/>
              </w:rPr>
              <w:t xml:space="preserve"> студијском програму</w:t>
            </w:r>
            <w:r>
              <w:rPr>
                <w:sz w:val="22"/>
                <w:szCs w:val="22"/>
                <w:lang w:val="sr-RS"/>
              </w:rPr>
              <w:t xml:space="preserve"> педагогиј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ствују наставници и сарадници Филозофског факултета у Нишу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У складу са захтевима и потребама студијског програма високошколска установа има учионице, амфитеатре, велику и малу салу, библиотечки простор и читаоницу, кабинете.</w:t>
            </w:r>
            <w:r>
              <w:rPr>
                <w:bCs/>
                <w:sz w:val="22"/>
                <w:szCs w:val="22"/>
                <w:lang w:val="sr-RS"/>
              </w:rPr>
              <w:t xml:space="preserve"> Простор факултета је приступачан особама са отежаним кретањем.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савремено извођење наставе високошколска установа обезбеђује потребну техничку опрему. Сходно потребама за реализацију студијског програма на располагању је следећа информациона технологија: интерактивна табла, лаптопови, компјутери, видео-бимови, графоскопи, фотокопир апарати, штампачи и скенери, савремени мобилни систем за виртуелну реалност (ВР наочаре, сензори и емитери...), савремена технологија за видео конференције и електронска групна путовања и друго. </w:t>
            </w:r>
            <w:r>
              <w:rPr>
                <w:sz w:val="22"/>
                <w:szCs w:val="22"/>
              </w:rPr>
              <w:t>Простор Факултета је покривен бежичним (WiFi) приступом интернету.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Библиотека Филозофског факултета располаже релевантним библиотечким јединицама неопходним за квалитетно и функционално реализовање наставног процеса. </w:t>
            </w:r>
            <w:r>
              <w:rPr>
                <w:bCs/>
                <w:sz w:val="22"/>
                <w:szCs w:val="22"/>
                <w:lang w:val="sr-RS"/>
              </w:rPr>
              <w:t>Библиотечки фонд  стално се допуњава новим публикацијама на српском и страним језицима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), које се налазе у библиотеци или их има у прода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уговори о коришћењу или уговори о зак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10.1.docx" TargetMode="External"/><Relationship Id="rId3" Type="http://schemas.openxmlformats.org/officeDocument/2006/relationships/hyperlink" Target="../../C:/Users/Users/IlijaK/AppData/Local/Downloads/Tabele/Tabela%2010.2.docx" TargetMode="External"/><Relationship Id="rId4" Type="http://schemas.openxmlformats.org/officeDocument/2006/relationships/hyperlink" Target="../../C:/Users/Users/IlijaK/AppData/Local/Downloads/Tabele/Tabela%2010.3.docx" TargetMode="External"/><Relationship Id="rId5" Type="http://schemas.openxmlformats.org/officeDocument/2006/relationships/hyperlink" Target="../../C:/Users/Users/IlijaK/AppData/Local/Downloads/Tabele/Tabela%2010.4.docx" TargetMode="External"/><Relationship Id="rId6" Type="http://schemas.openxmlformats.org/officeDocument/2006/relationships/hyperlink" Target="../../C:/Users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12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7-14T06:55:00Z</dcterms:modified>
  <cp:revision>22</cp:revision>
  <dc:subject/>
  <dc:title>Табела 5</dc:title>
</cp:coreProperties>
</file>