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271"/>
        <w:gridCol w:w="77"/>
        <w:gridCol w:w="26"/>
        <w:gridCol w:w="39"/>
        <w:gridCol w:w="1559"/>
        <w:gridCol w:w="1134"/>
        <w:gridCol w:w="1046"/>
        <w:gridCol w:w="1473"/>
        <w:gridCol w:w="1348"/>
        <w:gridCol w:w="1358"/>
        <w:gridCol w:w="1286"/>
        <w:gridCol w:w="1789"/>
      </w:tblGrid>
      <w:tr>
        <w:trPr>
          <w:trHeight w:val="64" w:hRule="atLeast"/>
        </w:trPr>
        <w:tc>
          <w:tcPr>
            <w:tcW w:w="1422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enter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</w:r>
          </w:p>
          <w:p>
            <w:pPr>
              <w:pStyle w:val="TextBody"/>
              <w:ind w:firstLine="720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ПРЕДЛОГ ИЗМЕНЕ БР. 3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ЛАН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НАБАВКИ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 xml:space="preserve">ФИЛОЗОФСКОГ ФАКУЛТЕТА У НИШУ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 2020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lang w:val="sr-RS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Обухвата: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Датум усвајања: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_______________________________________________</w:t>
            </w:r>
            <w:r>
              <w:rPr>
                <w:rFonts w:cs="Times New Roman" w:ascii="Times New Roman" w:hAnsi="Times New Roman"/>
                <w:lang w:val="en-US"/>
              </w:rPr>
              <w:t>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План набавки</w:t>
            </w:r>
            <w:r>
              <w:rPr>
                <w:rFonts w:cs="Times New Roman" w:ascii="Times New Roman" w:hAnsi="Times New Roman"/>
                <w:lang w:val="sr-RS"/>
              </w:rPr>
              <w:t xml:space="preserve"> за 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 xml:space="preserve">. годину                </w:t>
            </w: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  <w:lang w:val="sr-RS"/>
              </w:rPr>
              <w:t>.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. г.</w:t>
            </w:r>
          </w:p>
          <w:p>
            <w:pPr>
              <w:pStyle w:val="Normal"/>
              <w:tabs>
                <w:tab w:val="clear" w:pos="708"/>
                <w:tab w:val="left" w:pos="8650" w:leader="none"/>
                <w:tab w:val="left" w:pos="126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2) Измена бр. 1 Плана                                  29.01.2020.г.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3) Измена бр. 2 Плана                                  18.03.2020 г.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змена бр. 3 Плана набавки за 2020. годину односи се на следеће: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стојећа ставка 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јавни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бавк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- </w:t>
            </w:r>
            <w:bookmarkStart w:id="0" w:name="_Hlk44673551"/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екција Радови, ставка бр. 8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Реконструкција крова и фасаде деканата Факултета“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брише се.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ова ставка у Плану набавки на који се закон не примењује - секција Радови, ставка   бр. 16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Реконструкција крова деканата“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- ставка у износу од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99.00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00 динара без ПДВ-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 xml:space="preserve">ПРЕДЛОГ ИЗМЕНЕ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 xml:space="preserve"> ПЛАНА ЈАВНИХ НАБАВКИ ЗА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. ГОДИ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набавк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(укупно, по годинам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у 000 дин.)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 у буџету/фин. план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централизација, претходно обавештење, основ из ЗЈН...)</w:t>
            </w:r>
          </w:p>
        </w:tc>
      </w:tr>
      <w:tr>
        <w:trPr>
          <w:trHeight w:val="48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  <w:t>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  <w:t>4.89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2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анцеларијски и школски намештај</w:t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019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3.6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1</w:t>
            </w: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Јануар</w:t>
            </w:r>
            <w:r>
              <w:rPr>
                <w:rFonts w:cs="Times New Roman" w:ascii="Times New Roman" w:hAnsi="Times New Roman"/>
                <w:lang w:val="en-US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 Фебру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, замене дотрајалог канцеларијског намештаја новим и додатног опремања постојећих и нових учионица, кабинета и канцеларија на Факултету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уколико дође до исељења Деп. за Хемију Природно-математичког факултета у Нишу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  <w:r>
              <w:rPr>
                <w:rFonts w:cs="Times New Roman" w:ascii="Times New Roman" w:hAnsi="Times New Roman"/>
                <w:b/>
                <w:lang w:val="sr-CS"/>
              </w:rPr>
              <w:t>лектрична енер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093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2.3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 2020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буџета РС и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109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 xml:space="preserve">на основу анализе потрошње </w:t>
            </w:r>
            <w:r>
              <w:rPr>
                <w:rFonts w:cs="Times New Roman" w:ascii="Times New Roman" w:hAnsi="Times New Roman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етходн</w:t>
            </w:r>
            <w:r>
              <w:rPr>
                <w:rFonts w:cs="Times New Roman" w:ascii="Times New Roman" w:hAnsi="Times New Roman"/>
                <w:lang w:val="sr-CS"/>
              </w:rPr>
              <w:t xml:space="preserve">ој </w:t>
            </w:r>
            <w:r>
              <w:rPr>
                <w:rFonts w:cs="Times New Roman" w:ascii="Times New Roman" w:hAnsi="Times New Roman"/>
              </w:rPr>
              <w:t>годин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на основу висине фактурисаних добара из пре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т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ходне године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њиге за библиоте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)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домаће књиг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ане књи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211300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3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-</w:t>
            </w:r>
            <w:r>
              <w:rPr>
                <w:rFonts w:cs="Times New Roman" w:ascii="Times New Roman" w:hAnsi="Times New Roman"/>
                <w:lang w:val="en-US"/>
              </w:rPr>
              <w:t>734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lang w:val="sr-RS"/>
              </w:rPr>
              <w:t>.-</w:t>
            </w:r>
            <w:r>
              <w:rPr>
                <w:rFonts w:cs="Times New Roman" w:ascii="Times New Roman" w:hAnsi="Times New Roman"/>
                <w:lang w:val="en-US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5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 за потребе Библиотеке Факултета из разлога едукације студената, наставника и сарадника Факултет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325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Рачунар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рачунарска опрем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и комуникациона опрема </w:t>
            </w:r>
            <w:r>
              <w:rPr>
                <w:rFonts w:cs="Times New Roman" w:ascii="Times New Roman" w:hAnsi="Times New Roman"/>
                <w:b/>
                <w:lang w:val="sr-CS"/>
              </w:rPr>
              <w:t>(д</w:t>
            </w:r>
            <w:r>
              <w:rPr>
                <w:rFonts w:cs="Times New Roman" w:ascii="Times New Roman" w:hAnsi="Times New Roman"/>
                <w:b/>
              </w:rPr>
              <w:t>есктоп, лаптоп, нотебоок</w:t>
            </w:r>
            <w:r>
              <w:rPr>
                <w:rFonts w:cs="Times New Roman" w:ascii="Times New Roman" w:hAnsi="Times New Roman"/>
                <w:b/>
                <w:lang w:val="sr-CS"/>
              </w:rPr>
              <w:t>,  штампач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   скенери)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02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3.7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-2.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lang w:val="sr-RS"/>
              </w:rPr>
              <w:t>.-1.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Септ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несметаног функционисања и обављања редовних наставних и ненаста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системског и апликативног софт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48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-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  <w:lang w:val="en-US"/>
              </w:rPr>
              <w:t xml:space="preserve">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en-US"/>
              </w:rPr>
              <w:t xml:space="preserve"> 2020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Мај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поуздане и сигурне примене информатичке опреме и софтвера од стране запослених у свакодневном рад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платформе за инвалиде (степениште испред амфитеатра бр. 21 у приземљу Факултета) </w:t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495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8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-</w:t>
            </w:r>
            <w:r>
              <w:rPr>
                <w:rFonts w:cs="Times New Roman" w:ascii="Times New Roman" w:hAnsi="Times New Roman"/>
                <w:lang w:val="sr-Latn-RS"/>
              </w:rPr>
              <w:t>9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8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  <w:r>
              <w:rPr>
                <w:rFonts w:cs="Times New Roman" w:ascii="Times New Roman" w:hAnsi="Times New Roman"/>
                <w:lang w:val="sr-RS"/>
              </w:rPr>
              <w:t>3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en-US"/>
              </w:rPr>
              <w:t>Новембар 2020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>ецембар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highlight w:val="yellow"/>
                <w:lang w:val="sr-BA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кретања особа са инвалидитетом унутар Факултета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бази анализе цена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393"/>
        <w:gridCol w:w="1602"/>
        <w:gridCol w:w="1127"/>
        <w:gridCol w:w="1163"/>
        <w:gridCol w:w="1528"/>
        <w:gridCol w:w="1314"/>
        <w:gridCol w:w="1313"/>
        <w:gridCol w:w="1265"/>
        <w:gridCol w:w="1752"/>
      </w:tblGrid>
      <w:tr>
        <w:trPr>
          <w:trHeight w:val="6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5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53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сигурање студе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65121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9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-2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6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9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15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2020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Септ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континуирано</w:t>
            </w:r>
            <w:r>
              <w:rPr>
                <w:rFonts w:cs="Times New Roman" w:ascii="Times New Roman" w:hAnsi="Times New Roman"/>
                <w:lang w:val="sr-RS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осигур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студената основних, мастер и докторских студија на Факултету. </w:t>
            </w: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ф</w:t>
            </w:r>
            <w:r>
              <w:rPr>
                <w:rFonts w:cs="Times New Roman" w:ascii="Times New Roman" w:hAnsi="Times New Roman"/>
                <w:b/>
              </w:rPr>
              <w:t>отокопира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 xml:space="preserve"> и кориче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952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2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6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5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2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aj </w:t>
            </w:r>
            <w:r>
              <w:rPr>
                <w:rFonts w:cs="Times New Roman" w:ascii="Times New Roman" w:hAnsi="Times New Roman"/>
                <w:lang w:val="sr-BA"/>
              </w:rPr>
              <w:t>202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Јун 2020.- </w:t>
            </w:r>
            <w:r>
              <w:rPr>
                <w:rFonts w:cs="Times New Roman" w:ascii="Times New Roman" w:hAnsi="Times New Roman"/>
                <w:lang w:val="sr-RS"/>
              </w:rPr>
              <w:t xml:space="preserve"> Јун 20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за потребе наставника, сарадника и ненаставног особљ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Израда пројекта за извођење радова на надградњи амфитеатра бр. 21 у приземљ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b/>
                <w:bCs/>
              </w:rPr>
              <w:t>7122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9112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CS"/>
              </w:rPr>
              <w:t xml:space="preserve"> 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зраде пројекта за извођење радова на надградњи  амфитеатра бр. 21 у приземљу Факултета, ради решавања проблема са простором за одвијање наставе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друмског прево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аутобуски, комби превоз)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 земљи и иностранству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017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1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4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202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  <w:r>
              <w:rPr>
                <w:rFonts w:cs="Times New Roman" w:ascii="Times New Roman" w:hAnsi="Times New Roman"/>
                <w:lang w:val="sr-BA"/>
              </w:rPr>
              <w:t xml:space="preserve"> -  Октобар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  <w:r>
              <w:rPr>
                <w:rFonts w:cs="Times New Roman" w:ascii="Times New Roman" w:hAnsi="Times New Roman"/>
                <w:lang w:val="sr-CS"/>
              </w:rPr>
              <w:t xml:space="preserve">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у погледу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превоза запослених и студената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 Факултету (одлазак на Сајам књига у Београду, посета запослених Универзитету у Великом Трнову-Бугарска, посета студената Филозофском факултету у Бањој Луци, филозофијада, екскурзије и излети студената и запослених), као и промоције студијских програма Факултета матурантима из градова јужне, југоисточне и источне Србије – одлазак у гимназије и средње стручне школе, али и довођење матураната на Дане отворених врата на Факултету током целе школске године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количина (километража) је рађена </w:t>
            </w:r>
            <w:r>
              <w:rPr>
                <w:rFonts w:cs="Times New Roman" w:ascii="Times New Roman" w:hAnsi="Times New Roman"/>
              </w:rPr>
              <w:t xml:space="preserve">на основу анализе </w:t>
            </w:r>
            <w:r>
              <w:rPr>
                <w:rFonts w:cs="Times New Roman" w:ascii="Times New Roman" w:hAnsi="Times New Roman"/>
                <w:lang w:val="sr-RS"/>
              </w:rPr>
              <w:t>пређене километраже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километраж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посредовања при куповини авио и других карата и резервацији хотелског смешта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35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5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</w:t>
            </w:r>
            <w:r>
              <w:rPr>
                <w:rFonts w:cs="Times New Roman" w:ascii="Times New Roman" w:hAnsi="Times New Roman"/>
                <w:lang w:val="en-US"/>
              </w:rPr>
              <w:t>517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35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9113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  <w:r>
              <w:rPr>
                <w:rFonts w:cs="Times New Roman" w:ascii="Times New Roman" w:hAnsi="Times New Roman"/>
              </w:rPr>
              <w:t xml:space="preserve"> 2</w:t>
            </w:r>
            <w:r>
              <w:rPr>
                <w:rFonts w:cs="Times New Roman" w:ascii="Times New Roman" w:hAnsi="Times New Roman"/>
                <w:lang w:val="sr-RS"/>
              </w:rPr>
              <w:t>0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несметаног функционисања факултета, одласка запослених на научне скупове, конференције, семинаре и саветовања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265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слуга штампањ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издања, образаца и остала офсет шта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књиге, флајери, фасцикл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lang w:val="sr-CS"/>
              </w:rPr>
              <w:t>798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3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5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13</w:t>
            </w:r>
            <w:r>
              <w:rPr>
                <w:rFonts w:cs="Times New Roman" w:ascii="Times New Roman" w:hAnsi="Times New Roman"/>
                <w:lang w:val="sr-CS"/>
              </w:rPr>
              <w:t>, 423419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издавачких активности на Факултету, као и промоције студијских програма Факултета матурантима гимназија и средњих стручних школа у градовима јужне, југоисточне и источне Србиј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гоститељске услу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53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sr-Latn-RS"/>
              </w:rPr>
              <w:t>1.0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1.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36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 2020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Октобар 202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Октобар 2020. - Октобар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  <w:r>
              <w:rPr>
                <w:rFonts w:cs="Times New Roman" w:ascii="Times New Roman" w:hAnsi="Times New Roman"/>
                <w:lang w:val="sr-CS"/>
              </w:rPr>
              <w:t xml:space="preserve">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 за потребе наставника, сарадника, ненаставног особља и гостију Факултета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 (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услуга послуживања храном у објекту ресторана, као и кетеринг у згради Факултета приликом научних скупова и конференција, приликом Дана Факултета, Дана отворених врата и сл.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70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24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53"/>
        <w:gridCol w:w="1417"/>
        <w:gridCol w:w="1134"/>
        <w:gridCol w:w="936"/>
        <w:gridCol w:w="1447"/>
        <w:gridCol w:w="1228"/>
        <w:gridCol w:w="1209"/>
        <w:gridCol w:w="1225"/>
        <w:gridCol w:w="2460"/>
        <w:gridCol w:w="9738"/>
      </w:tblGrid>
      <w:tr>
        <w:trPr>
          <w:trHeight w:val="6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48.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48.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1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Адаптација и санација простора у приземљу Факултета (због исељења хемије): груби грађевински радови; зидарски радови; уградња ламината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45262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</w:t>
            </w:r>
            <w:r>
              <w:rPr>
                <w:rFonts w:cs="Times New Roman" w:ascii="Times New Roman" w:hAnsi="Times New Roman"/>
              </w:rPr>
              <w:t>45262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1.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0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 xml:space="preserve">исељења одсека за хемију Природно-математичког факултета из просторија које тренутно користе на Филозофском факултету у Нишу. 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даптација и санација санитарног чвора у приземљу Факултета (због исељења хем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45262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</w:t>
            </w:r>
            <w:r>
              <w:rPr>
                <w:rFonts w:cs="Times New Roman" w:ascii="Times New Roman" w:hAnsi="Times New Roman"/>
              </w:rPr>
              <w:t>45262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51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л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0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 xml:space="preserve">исељења одсека за хемију Природно-математичког факултета из просторија које тренутно користе на Филозофском факултету у Нишу. 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98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</w:t>
            </w:r>
            <w:r>
              <w:rPr>
                <w:rFonts w:cs="Times New Roman" w:ascii="Times New Roman" w:hAnsi="Times New Roman"/>
                <w:b/>
                <w:lang w:val="en-US"/>
              </w:rPr>
              <w:t>амен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главних </w:t>
            </w:r>
            <w:r>
              <w:rPr>
                <w:rFonts w:cs="Times New Roman" w:ascii="Times New Roman" w:hAnsi="Times New Roman"/>
                <w:b/>
                <w:lang w:val="en-US"/>
              </w:rPr>
              <w:t>улазних вра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н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Факултету, дрвеног преградног зида код улаза и сређивање степеништа према амфитеатру бр. 21 у приземљ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4545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2.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л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0.– Септ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 xml:space="preserve">ст набавке; начин утврђи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20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8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</w:t>
            </w:r>
            <w:r>
              <w:rPr>
                <w:rFonts w:cs="Times New Roman" w:ascii="Times New Roman" w:hAnsi="Times New Roman"/>
                <w:lang w:val="sr-CS"/>
              </w:rPr>
              <w:t>је планирана због потребе адаптације и осавремењивања главног улаза на Факултет и хол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грађевинског материјала на тржишту и цена за ову врсту грађевинских радова.</w:t>
            </w:r>
          </w:p>
          <w:p>
            <w:pPr>
              <w:pStyle w:val="Normal"/>
              <w:tabs>
                <w:tab w:val="clear" w:pos="708"/>
                <w:tab w:val="left" w:pos="11458" w:leader="none"/>
              </w:tabs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</w:tc>
      </w:tr>
      <w:tr>
        <w:trPr>
          <w:trHeight w:val="207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дградња </w:t>
            </w:r>
            <w:r>
              <w:rPr>
                <w:rFonts w:cs="Times New Roman" w:ascii="Times New Roman" w:hAnsi="Times New Roman"/>
                <w:b/>
                <w:lang w:val="sr-RS"/>
              </w:rPr>
              <w:t>амфитеатра бр. 21 у приземљу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Факулте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– прва фаза реализације грађевинских р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sr-RS"/>
                </w:rPr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30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јавне набавке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0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за одвијање наставе и функционисање служби н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</w:t>
            </w:r>
            <w:r>
              <w:rPr>
                <w:rFonts w:cs="Times New Roman" w:ascii="Times New Roman" w:hAnsi="Times New Roman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погледу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градња просторија у унутрашњем дворишт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6.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>оступак јавне набавк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0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градња се односи на </w:t>
            </w:r>
            <w:r>
              <w:rPr>
                <w:rFonts w:cs="Times New Roman" w:ascii="Times New Roman" w:hAnsi="Times New Roman"/>
                <w:lang w:val="sr-RS"/>
              </w:rPr>
              <w:t xml:space="preserve">простор </w:t>
            </w:r>
            <w:r>
              <w:rPr>
                <w:rFonts w:cs="Times New Roman" w:ascii="Times New Roman" w:hAnsi="Times New Roman"/>
              </w:rPr>
              <w:t>башт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бившег клуба Факултета</w:t>
            </w:r>
            <w:r>
              <w:rPr>
                <w:rFonts w:cs="Times New Roman" w:ascii="Times New Roman" w:hAnsi="Times New Roman"/>
                <w:lang w:val="sr-RS"/>
              </w:rPr>
              <w:t xml:space="preserve"> (двориште према гимназији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на Факултета за одвијање наста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, у вези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899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Замена столарије у Декана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4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44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1323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0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из функционалних (нова столарија-боља загрејаност у зимском периоду) и естетских разлога (осавремењивање изгледа објекта деканата Факултет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столарије на тржишту и цена за ову врсту радов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Молерско-фарбарски радови у </w:t>
            </w:r>
            <w:r>
              <w:rPr>
                <w:rFonts w:cs="Times New Roman" w:ascii="Times New Roman" w:hAnsi="Times New Roman"/>
                <w:b/>
                <w:lang w:val="sr-RS"/>
              </w:rPr>
              <w:t>Д</w:t>
            </w:r>
            <w:r>
              <w:rPr>
                <w:rFonts w:cs="Times New Roman" w:ascii="Times New Roman" w:hAnsi="Times New Roman"/>
                <w:b/>
                <w:lang w:val="en-US"/>
              </w:rPr>
              <w:t>екан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4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44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.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1.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0.– Јул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и спољашњег изгледа објекта деканат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молерско-фарбарског материјала на тржишту и цена за ову врсту радов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7" w:right="1417" w:gutter="0" w:header="0" w:top="1134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5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16"/>
        <w:gridCol w:w="2500"/>
        <w:gridCol w:w="1379"/>
        <w:gridCol w:w="1196"/>
        <w:gridCol w:w="1180"/>
        <w:gridCol w:w="1333"/>
        <w:gridCol w:w="1348"/>
        <w:gridCol w:w="1358"/>
        <w:gridCol w:w="1285"/>
        <w:gridCol w:w="79"/>
        <w:gridCol w:w="1951"/>
      </w:tblGrid>
      <w:tr>
        <w:trPr>
          <w:trHeight w:val="1551" w:hRule="atLeast"/>
        </w:trPr>
        <w:tc>
          <w:tcPr>
            <w:tcW w:w="34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>II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 xml:space="preserve">ПРЕДЛОГ ИЗМЕНЕ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Latn-RS"/>
              </w:rPr>
              <w:t>3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ЛАНА НАБАВКИ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КО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СЕ ЗАКОН НЕ ПРИМЕЊУЈЕ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ЗА 2020. ГОДИНУ</w:t>
            </w:r>
          </w:p>
        </w:tc>
      </w:tr>
      <w:tr>
        <w:trPr>
          <w:trHeight w:val="584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едмет набав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укупно, по годинама, </w:t>
            </w:r>
            <w:r>
              <w:rPr>
                <w:rFonts w:cs="Times New Roman" w:ascii="Times New Roman" w:hAnsi="Times New Roman"/>
                <w:b/>
                <w:lang w:val="sr-RS"/>
              </w:rPr>
              <w:t>у 000 динар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анирана сре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 за изузеће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</w:tc>
      </w:tr>
      <w:tr>
        <w:trPr>
          <w:trHeight w:val="489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23.5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23.56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б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1" w:name="_Hlk33011264"/>
            <w:bookmarkStart w:id="2" w:name="_Hlk27728047"/>
            <w:bookmarkEnd w:id="1"/>
            <w:bookmarkEnd w:id="2"/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електро инстал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>
          <w:trHeight w:val="138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трошни материјал за водовод и канализ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9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лат и инвент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мердевине,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потрошни ситни инвентар, чаше, шољице за кафу, новогодишњи украси</w:t>
            </w:r>
            <w:r>
              <w:rPr>
                <w:rFonts w:cs="Times New Roman" w:ascii="Times New Roman" w:hAnsi="Times New Roman"/>
                <w:b/>
                <w:lang w:val="en-US"/>
              </w:rPr>
              <w:t>...</w:t>
            </w:r>
            <w:r>
              <w:rPr>
                <w:rFonts w:cs="Times New Roman" w:ascii="Times New Roman" w:hAnsi="Times New Roman"/>
                <w:b/>
                <w:lang w:val="sr-C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691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>
          <w:trHeight w:val="64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Електронска опрема, опрема за комуникацију, опрема за домаћинство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фиксни телефон, панелни радијатор,  ЦД плејер, стони вентилатор, овлаживач ваздух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12232-51225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абавке нове и редовне годишње замене дотрајале електронске опреме и уређаја, а у циљу обезбеђења редовних текућих активности на Факултету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као и опремања станова у власништву Факултет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ошкови репрезентације – текуће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освежавајући напитци, кафа и сродни производи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7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Фебру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за потребе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д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еканата Факултета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, као и за потребе научних скупова и конференција које се одржавају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и пакетићи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37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крајем сваке године за децу запослених на Факултету.</w:t>
            </w:r>
          </w:p>
        </w:tc>
      </w:tr>
      <w:tr>
        <w:trPr>
          <w:trHeight w:val="3088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тручни часопис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lang w:val="en-US"/>
              </w:rPr>
              <w:t>литература</w:t>
            </w:r>
          </w:p>
          <w:p>
            <w:pPr>
              <w:pStyle w:val="Normal"/>
              <w:spacing w:lineRule="atLeast" w:line="288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) стручни часописи за службе Факултета</w:t>
            </w:r>
          </w:p>
          <w:p>
            <w:pPr>
              <w:pStyle w:val="Normal"/>
              <w:spacing w:lineRule="atLeast" w:line="288" w:before="0" w:after="20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учни часописи за библиотеку Факулт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6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2020.- Дец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25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1) Набавка се спроводи ради праћења важећих законских прописа од стране стручних служби и за потребе едукације запослених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бавка се спроводи ради усавршавања наставника и сарадника Факултета, кроз праћење стручних публикација које се набављај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лима уређај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51221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j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Д</w:t>
            </w:r>
            <w:r>
              <w:rPr>
                <w:rFonts w:cs="Times New Roman" w:ascii="Times New Roman" w:hAnsi="Times New Roman"/>
              </w:rPr>
              <w:t>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нарочито у летњем периоду. Клима уређаји се набављају за потребе наставног процеса (учионице) и за климатизацију кабинета наставника, сарадника и стручних служби Факултета.                                        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Потрошни материјал за одржавање хигиј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811, 4269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CS"/>
              </w:rPr>
              <w:t xml:space="preserve"> Фебруар 2021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одржавања хигијене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на одећа и обућа за Техничку служ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1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запослених у Техничкој служб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индекса за школску 2020/21. годину за потребе Службе з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наставу и студентска пит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661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25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уписа студената на мастер и докторским академским студијама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канцеларијског материј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1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  <w:r>
              <w:rPr>
                <w:rFonts w:cs="Times New Roman" w:ascii="Times New Roman" w:hAnsi="Times New Roman"/>
                <w:lang w:val="sr-RS"/>
              </w:rPr>
              <w:t>-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 у погледу наставног процеса и активности служби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и резервни делови за рачунаре 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чунарску опр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2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  <w:r>
              <w:rPr>
                <w:rFonts w:cs="Times New Roman" w:ascii="Times New Roman" w:hAnsi="Times New Roman"/>
                <w:lang w:val="sr-RS"/>
              </w:rPr>
              <w:t>-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Рачунарског центра на Факултету.</w:t>
            </w:r>
          </w:p>
        </w:tc>
      </w:tr>
      <w:tr>
        <w:trPr>
          <w:trHeight w:val="138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разних  образаца за потребе департмана и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11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</w:t>
            </w:r>
            <w:r>
              <w:rPr>
                <w:rFonts w:cs="Times New Roman" w:ascii="Times New Roman" w:hAnsi="Times New Roman"/>
                <w:lang w:val="sr-RS"/>
              </w:rPr>
              <w:t>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за потребе деп. и служби Факултета </w:t>
            </w:r>
            <w:r>
              <w:rPr>
                <w:rFonts w:cs="Times New Roman" w:ascii="Times New Roman" w:hAnsi="Times New Roman"/>
                <w:lang w:val="sr-RS"/>
              </w:rPr>
              <w:t>(уверења о похађању семинара, уверења о савладаној обуци стручног усавршавања, набавка матичних књига – унутрашњих листова за дипломске академске студије, за докторске студиј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Цветни аранжмани и декоративни балони за потребе Дана отворених врата на факултету, научних скупова, конференција, Дана Факултет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</w:t>
            </w:r>
            <w:r>
              <w:rPr>
                <w:rFonts w:cs="Times New Roman" w:ascii="Times New Roman" w:hAnsi="Times New Roman"/>
                <w:lang w:val="sr-RS"/>
              </w:rPr>
              <w:t>1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подних облога за потребе учионица, кабинета и канцеларија на Факултет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1323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Фебруар 2021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мене дотрајалих подова у учионицама, кабинетима и канцеларијама Факултет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молерско-фарбарског материјала за потребе адаптација и сређивањ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691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кламни</w:t>
            </w:r>
            <w:r>
              <w:rPr>
                <w:rFonts w:cs="Times New Roman" w:ascii="Times New Roman" w:hAnsi="Times New Roman"/>
                <w:b/>
              </w:rPr>
              <w:t xml:space="preserve"> материјал за </w:t>
            </w:r>
            <w:r>
              <w:rPr>
                <w:rFonts w:cs="Times New Roman" w:ascii="Times New Roman" w:hAnsi="Times New Roman"/>
                <w:b/>
                <w:lang w:val="sr-RS"/>
              </w:rPr>
              <w:t>потребе промоције Факултета (папирне чаше, чоколадице, салвете, шећер у кесицам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7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промоцији Факултета (пријем бруцоша, Дани отворених врата на Факултету и сл.).</w:t>
            </w:r>
          </w:p>
        </w:tc>
      </w:tr>
      <w:tr>
        <w:trPr>
          <w:trHeight w:val="138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иверице за израду мањих комада намештаја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522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израде мањих комада намештаја за потребе слушаоница, кабинета и канцеларија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0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репроматеријала и готових производа за потребе манифестације „Наук није баук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7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Ma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за потребе промо тимова по департманима у промоцији студијских програма Факултета на манифестацији „Наук није баук“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грађевинског материјала за обраду сокле Декана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511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Окт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ређивања сокле деканата Факултет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опреме за нау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опреме истраживачима на Факултету са пројеката Министарства просвете науке и технолошког развоја Републике Србије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опреме за образовањ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опходне опреме истраживачима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3" w:name="_Hlk27725380"/>
            <w:bookmarkEnd w:id="3"/>
            <w:r>
              <w:rPr>
                <w:rFonts w:cs="Times New Roman" w:ascii="Times New Roman" w:hAnsi="Times New Roman"/>
                <w:b/>
                <w:lang w:val="sr-RS"/>
              </w:rPr>
              <w:t>2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безконтактних идентификационих картица за капију са инсталацијом пријемника даљинске команде на капији и даљинским управљач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52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 и несметаног коришћења капије за моторна возила од стране запослених.</w:t>
            </w:r>
          </w:p>
        </w:tc>
      </w:tr>
      <w:tr>
        <w:trPr/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нових специфичних софтвера за потребе истраживачких пројеката на Факултету са ажурирањем постојећих (статистички софтвер, софтвер за математичке прорачуне и моделовање, софтвер за планирање и реализацију експеримената према спецификацијама истраживача, софтвер за дизајн и мењање веб страниц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</w:t>
            </w:r>
            <w:r>
              <w:rPr>
                <w:rFonts w:cs="Times New Roman" w:ascii="Times New Roman" w:hAnsi="Times New Roman"/>
                <w:lang w:val="sr-CS"/>
              </w:rPr>
              <w:t xml:space="preserve"> научно-истраживачких активности на Факултету, у оквиру пројекта бр. 179002, проф. др Владимира Хедрих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специфичне опреме за истраживачке пројекте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вишеканални ЕЕГ уређај, мобилни вишеканални ЕЕГ уређај, мобилни апарат за проводљивост коже, апарат за транскранијалну стимулацију једносмерном струјом и сл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Набавка се спроводи ради обављања редовних научно-истраживачких активности на Факултету, у оквиру пројекта бр. 179002, проф. др Владимира Хедрих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обилијар за уређење дворишта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надстрешнице – печурке, клупе, жардињер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31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савремењивања изгледа дворишт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бавка дресова и шорцева за студенте (за потребе учешћа у Студентској лиги Ниш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за потребе учешћа студената у Студентској лиги Ни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761"/>
        <w:gridCol w:w="1310"/>
        <w:gridCol w:w="1422"/>
        <w:gridCol w:w="33"/>
        <w:gridCol w:w="1176"/>
        <w:gridCol w:w="108"/>
        <w:gridCol w:w="1380"/>
        <w:gridCol w:w="136"/>
        <w:gridCol w:w="1129"/>
        <w:gridCol w:w="1349"/>
        <w:gridCol w:w="1252"/>
        <w:gridCol w:w="1721"/>
      </w:tblGrid>
      <w:tr>
        <w:trPr>
          <w:trHeight w:val="6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4" w:name="_Hlk29990265"/>
            <w:bookmarkStart w:id="5" w:name="_Hlk29990265"/>
            <w:bookmarkEnd w:id="5"/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7.0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7.062  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6" w:name="_Hlk32234916"/>
            <w:bookmarkEnd w:id="6"/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парациј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њиг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за потребе библиотеке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CS"/>
              </w:rPr>
              <w:t>-Септембар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птималног одржавања библиотечког фонд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Услуге дезинсекције и дератиз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132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>Децембар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из хигијенских разлога и у циљу безбедности здравља запослених и студенат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довн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г</w:t>
            </w:r>
            <w:r>
              <w:rPr>
                <w:rFonts w:cs="Times New Roman" w:ascii="Times New Roman" w:hAnsi="Times New Roman"/>
                <w:b/>
              </w:rPr>
              <w:t xml:space="preserve">одишњи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преглед лиф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9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128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и безбедног функционисања лифт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а представа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0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едовно на крају године за децу запослених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48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израде урбанистичког пројекта надградње амфитеатр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бр. 21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у приземљу </w:t>
            </w:r>
            <w:r>
              <w:rPr>
                <w:rFonts w:cs="Times New Roman" w:ascii="Times New Roman" w:hAnsi="Times New Roman"/>
                <w:b/>
                <w:lang w:val="sr-CS"/>
              </w:rPr>
              <w:t>и пројекта изградње просторија у унутрашњем дворишту Факултета и обезбеђивања пратеће документ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RS"/>
              </w:rPr>
              <w:t>- Април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3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опходне документације за надградњу Деканата факултета и изградњу нових просторија у унутрашњем дворишту Факултета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6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Израда новог сај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тудентског дневног листа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lang w:val="sr-RS"/>
                </w:rPr>
                <w:t>https://www.studnel.com</w:t>
              </w:r>
            </w:hyperlink>
            <w:r>
              <w:rPr>
                <w:rFonts w:cs="Times New Roman" w:ascii="Times New Roman" w:hAnsi="Times New Roman"/>
                <w:b/>
                <w:lang w:val="sr-RS"/>
              </w:rPr>
              <w:t>) и ажурирање у периоду 10 месе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9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291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функционисања електронског дневног листа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 w:eastAsia="en-US"/>
                </w:rPr>
                <w:t>www.studnel.com</w:t>
              </w:r>
            </w:hyperlink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- сајта студената Комуникологије и новинарств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финансира из средстава донац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Предвиђена су већа средства у односу на претходну годину јер се планира израда сајта „Студентског дневног листа“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на новој платформи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>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7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мобилне телефон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14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21414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  <w:r>
              <w:rPr>
                <w:rFonts w:cs="Times New Roman" w:ascii="Times New Roman" w:hAnsi="Times New Roman"/>
                <w:lang w:val="sr-BA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 Фебруар 202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8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нарезивања кључева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3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9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фотографисања, снимања и монтаже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4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 потребе</w:t>
            </w:r>
            <w:r>
              <w:rPr>
                <w:rFonts w:cs="Times New Roman" w:ascii="Times New Roman" w:hAnsi="Times New Roman"/>
                <w:lang w:val="sr-RS"/>
              </w:rPr>
              <w:t xml:space="preserve"> Дана Факултета, Дана отворених врата, научних скупова и конференција и сл.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0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смештаја студената за потребе Филозофијаде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241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Април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годишњих активности представника студена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1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изнајмљивања пултова за потребе Дана отворених врата на Факултету за 2019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6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lang w:val="sr-RS"/>
              </w:rPr>
              <w:t>за потребе Дана отворених врата на Факултету, које се организује четири пута годишње у току школске године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sr-Latn-RS"/>
              </w:rPr>
              <w:t>2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медијског праћења значајних активности на Факултету, услуга промоције на друштвеним мрежама („онлајн маркетинг“), услуга одржавања и дораде „Виртуалне туре на сајту Факултета“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449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промовисања Факултета кроз средства јавног информисања, друштвене мреже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3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редовног годишњег одржавања фотокопир уређај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5224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Јун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4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сервисирања противпожарних апарата и хидрантске мреже (са испитивањем паник расве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132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несметаног и безбедног функционисања редовних активности на Факултету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5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изнајмљивања селфи кабине за потребе Дана отворених врат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  <w:r>
              <w:rPr>
                <w:rFonts w:cs="Times New Roman" w:ascii="Times New Roman" w:hAnsi="Times New Roman"/>
                <w:lang w:val="sr-RS"/>
              </w:rPr>
              <w:t>1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склопу промо активности на факултету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highlight w:val="yellow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highlight w:val="yellow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6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узички програм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  <w:r>
              <w:rPr>
                <w:rFonts w:cs="Times New Roman" w:ascii="Times New Roman" w:hAnsi="Times New Roman"/>
                <w:lang w:val="sr-RS"/>
              </w:rPr>
              <w:t>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склопу промо активности на факултету.</w:t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lang w:val="sr-CS"/>
              </w:rPr>
              <w:t>7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хничко одржавање и администрирање сајта Студентског дневног листа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lang w:val="sr-RS"/>
                </w:rPr>
                <w:t>https://www.studnel.com</w:t>
              </w:r>
            </w:hyperlink>
            <w:r>
              <w:rPr>
                <w:rFonts w:cs="Times New Roman" w:ascii="Times New Roman" w:hAnsi="Times New Roman"/>
                <w:b/>
                <w:lang w:val="sr-RS"/>
              </w:rPr>
              <w:t>)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у периоду од 10 месе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291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3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сметаног функционисања електронског дневног листа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 w:eastAsia="en-US"/>
                </w:rPr>
                <w:t>www.studnel.com</w:t>
              </w:r>
            </w:hyperlink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- сајта студената Комуникологије и новинарств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финансира из средстава донациј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8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израде Плана противпожарне заштите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239111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9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категоризације Факулт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послове обавља Управа за ванредне ситуац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1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28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0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ука 5 (петоро) запослених на Факултету за послове противпожарне зашт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обука преко Управе за ванредне ситуац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399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0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</w:tr>
      <w:tr>
        <w:trPr>
          <w:trHeight w:val="148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1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хотелског смештај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у Ни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</w:t>
            </w:r>
            <w:r>
              <w:rPr>
                <w:rFonts w:cs="Times New Roman" w:ascii="Times New Roman" w:hAnsi="Times New Roman"/>
                <w:lang w:val="en-US"/>
              </w:rPr>
              <w:t>599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Април 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Април 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Април 2020.-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202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3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мештаја гостију Факултета приликом учествовања на научним скуповима, конференцијама и семинарима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2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стале стручне услуг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599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функционисања редовних активности на факултету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3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стале опште услу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</w:rPr>
              <w:t>42391113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ормалног функционисања уобичајених активности на факултету (превоз опреме и инвентара са Филозофског факултета на Природно-математички факултет у Нишу, превоз опреме добијене преко пројеката са Универзитета у Нишу на Филозофски факултет и сл.)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4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сређивања дворишта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131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Окто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сређивања комплетних травнатих површина 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na 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Факултету (травњаци уз ограду према улицама Ћирила и Методија и Првомајској, као и уз бетонску ограду према гимназији) и обухвата професионалну садњу вишегодишњих садница, зимзеленог дрвећа и перена и професионалну уградњу система за наводњавање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6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26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sr-RS"/>
              </w:rPr>
              <w:t>25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ind w:left="-25" w:hanging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одржавања софтвера за потребе стручних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21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 xml:space="preserve">20.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је неопходна ради несметане употребе софтвера за евиденцију студената са пратећим апликацијама Службе за наставу и студентска питања и софтвера за обрачун зарада и накнада зарада Финансијске службе Факултета.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обуке истраживача на пројекту за рад са биофидбек и неурофидбек апарат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399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2020. – Децембар 2020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</w:t>
            </w:r>
            <w:r>
              <w:rPr>
                <w:rFonts w:cs="Times New Roman" w:ascii="Times New Roman" w:hAnsi="Times New Roman"/>
                <w:lang w:val="sr-CS"/>
              </w:rPr>
              <w:t xml:space="preserve"> научно-истраживачких активности на Факултету, у оквиру пројекта бр. 179002, проф. др Владимира Хедриха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Годишња чланарина з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CrossRef,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чланарина за одржавање програм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COBISS (</w:t>
            </w:r>
            <w:r>
              <w:rPr>
                <w:rFonts w:cs="Times New Roman" w:ascii="Times New Roman" w:hAnsi="Times New Roman"/>
                <w:b/>
                <w:lang w:val="sr-RS"/>
              </w:rPr>
              <w:t>библиотека)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и остале чланарине за потребе Факултета на годишњем ниво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233993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CS"/>
              </w:rPr>
              <w:t>-Децембар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бавка се спроводи ради плаћања годишње чланарине за </w:t>
            </w:r>
            <w:r>
              <w:rPr>
                <w:rFonts w:cs="Times New Roman" w:ascii="Times New Roman" w:hAnsi="Times New Roman"/>
                <w:lang w:val="sr-Latn-RS"/>
              </w:rPr>
              <w:t>CrossRef</w:t>
            </w:r>
            <w:r>
              <w:rPr>
                <w:rFonts w:cs="Times New Roman" w:ascii="Times New Roman" w:hAnsi="Times New Roman"/>
                <w:lang w:val="sr-RS"/>
              </w:rPr>
              <w:t xml:space="preserve"> (како би факултетски часописи могли да конкуришу за ДОИ бројеве код Министарства преко годишњег конкурса), чланарина за одржавање програма </w:t>
            </w:r>
            <w:r>
              <w:rPr>
                <w:rFonts w:cs="Times New Roman" w:ascii="Times New Roman" w:hAnsi="Times New Roman"/>
                <w:lang w:val="sr-Latn-RS"/>
              </w:rPr>
              <w:t xml:space="preserve">COBISS </w:t>
            </w:r>
            <w:r>
              <w:rPr>
                <w:rFonts w:cs="Times New Roman" w:ascii="Times New Roman" w:hAnsi="Times New Roman"/>
                <w:lang w:val="sr-RS"/>
              </w:rPr>
              <w:t>(библиотека) и остале чланарине за потребе Факултета на годишњем нивоу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708"/>
        <w:gridCol w:w="1074"/>
        <w:gridCol w:w="1266"/>
        <w:gridCol w:w="1326"/>
        <w:gridCol w:w="1436"/>
        <w:gridCol w:w="1333"/>
        <w:gridCol w:w="1348"/>
        <w:gridCol w:w="1281"/>
        <w:gridCol w:w="2135"/>
      </w:tblGrid>
      <w:tr>
        <w:trPr>
          <w:trHeight w:val="7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7" w:name="_Hlk44675542"/>
            <w:bookmarkStart w:id="8" w:name="_Hlk44675542"/>
            <w:bookmarkEnd w:id="8"/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7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73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Текуће поправке и одржавање лиф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510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безбедног и несметаног функционисања лифта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згра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објек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велике зграде и деканата </w:t>
            </w:r>
            <w:r>
              <w:rPr>
                <w:rFonts w:cs="Times New Roman" w:ascii="Times New Roman" w:hAnsi="Times New Roman"/>
                <w:lang w:val="sr-CS"/>
              </w:rPr>
              <w:t xml:space="preserve">Факултета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електронск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0.-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електрон</w:t>
            </w:r>
            <w:r>
              <w:rPr>
                <w:rFonts w:cs="Times New Roman" w:ascii="Times New Roman" w:hAnsi="Times New Roman"/>
                <w:lang w:val="sr-CS"/>
              </w:rPr>
              <w:t>ск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уградн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Фебруар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уградн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en-US"/>
              </w:rPr>
              <w:t>електроинсталациј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  <w:lang w:val="sr-BA"/>
              </w:rPr>
              <w:t>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  <w:lang w:val="sr-BA"/>
              </w:rPr>
              <w:t xml:space="preserve"> 2020.-</w:t>
            </w: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Набавка је неоп</w:t>
            </w:r>
            <w:r>
              <w:rPr>
                <w:rFonts w:cs="Times New Roman" w:ascii="Times New Roman" w:hAnsi="Times New Roman"/>
                <w:lang w:val="sr-RS"/>
              </w:rPr>
              <w:t>ходна</w:t>
            </w:r>
            <w:r>
              <w:rPr>
                <w:rFonts w:cs="Times New Roman" w:ascii="Times New Roman" w:hAnsi="Times New Roman"/>
              </w:rPr>
              <w:t xml:space="preserve">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електро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 (приоритет је поправка и сређивање разгласа у амфитеатру бр. 21 у приземљу Факултета).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водоводних и канализацио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водоводних 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. За 2020. годину се планира и поправка пумпе за воду у дворишту и главног вентила у шахти у двориш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клима уређај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51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  <w:lang w:val="sr-BA"/>
              </w:rPr>
              <w:t>2020.- 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клима уређа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, неопходних за коришћење у летњим месецима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дворишних површи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BA"/>
              </w:rPr>
              <w:t>2020.-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RS"/>
              </w:rPr>
              <w:t xml:space="preserve">и поправке дворишних површина на Факултету (бетонских стаза, травњака, дрвећа, ограде и слично), као и оплемењивања дворишта новим садницама цвећа и зимзеленог дрвећа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новирање архиве у подруму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Октоб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несметаног одлагања документације у архиву у подруму Факултета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sr-RS"/>
              </w:rPr>
              <w:t>рачунара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рачунарск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e, </w:t>
            </w:r>
            <w:r>
              <w:rPr>
                <w:rFonts w:cs="Times New Roman" w:ascii="Times New Roman" w:hAnsi="Times New Roman"/>
                <w:b/>
                <w:lang w:val="sr-CS"/>
              </w:rPr>
              <w:t>мрежне и комуникационе опр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Фебруар 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рачунара, рачунарске, мрежне и комуникационе 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рада нових модула локалне рачунарске мреж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0.-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>проширења локалне рачунарске мреж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.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греј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4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116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CS"/>
              </w:rPr>
              <w:t xml:space="preserve">-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RS"/>
              </w:rPr>
              <w:t xml:space="preserve">замене топловодних цеви на потезу од (подстанице) велике зграде Факултета до објекта Деканата, </w:t>
            </w:r>
            <w:r>
              <w:rPr>
                <w:rFonts w:cs="Times New Roman" w:ascii="Times New Roman" w:hAnsi="Times New Roman"/>
                <w:lang w:val="sr-CS"/>
              </w:rPr>
              <w:t>где се јавља учестало цурење топле воде и лош квалитет грејања у Деканату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стаурација постојеће столарије у деканату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softHyphen/>
              <w:softHyphen/>
              <w:softHyphen/>
              <w:t>4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Latn-RS"/>
              </w:rPr>
              <w:t>1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н 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ређивања и осавремењивања столарије у деканату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1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опреме за науку на Факултет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25220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н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функционисања опреме за науку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опреме за образовање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252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Април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коришћења опреме за образовање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конструкција крова декана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4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49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511323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0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0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0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sr-CS"/>
              </w:rPr>
              <w:t>-Октоб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Набавка се спроводи ради сређивања дотрајалог крова деканат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на основу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истраживања тржишта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sectPr>
      <w:footerReference w:type="default" r:id="rId10"/>
      <w:type w:val="nextPage"/>
      <w:pgSz w:orient="landscape" w:w="16838" w:h="11906"/>
      <w:pgMar w:left="1418" w:right="1418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ir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6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color w:val="33333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Cir Times;Courier New" w:hAnsi="Cir Times;Courier New" w:cs="Cir Times;Courier New"/>
      <w:sz w:val="32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ir Times;Courier New" w:hAnsi="Cir Times;Courier New" w:cs="Cir Times;Courier New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javascript:__doPostBack(&apos;trvFullCPV&apos;,&apos;s45000000-7//45200000-9//45210000-2//45214000-0//45214400-4&apos;)" TargetMode="External"/><Relationship Id="rId5" Type="http://schemas.openxmlformats.org/officeDocument/2006/relationships/footer" Target="footer3.xml"/><Relationship Id="rId6" Type="http://schemas.openxmlformats.org/officeDocument/2006/relationships/hyperlink" Target="https://www.studnel.com/" TargetMode="External"/><Relationship Id="rId7" Type="http://schemas.openxmlformats.org/officeDocument/2006/relationships/hyperlink" Target="http://www.studnel.com/" TargetMode="External"/><Relationship Id="rId8" Type="http://schemas.openxmlformats.org/officeDocument/2006/relationships/hyperlink" Target="https://www.studnel.com/" TargetMode="External"/><Relationship Id="rId9" Type="http://schemas.openxmlformats.org/officeDocument/2006/relationships/hyperlink" Target="http://www.studnel.com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2:10:00Z</dcterms:created>
  <dc:creator>milan filfak</dc:creator>
  <dc:description/>
  <cp:keywords/>
  <dc:language>en-US</dc:language>
  <cp:lastModifiedBy>Korisnik</cp:lastModifiedBy>
  <cp:lastPrinted>2020-02-11T10:32:00Z</cp:lastPrinted>
  <dcterms:modified xsi:type="dcterms:W3CDTF">2020-07-03T12:10:00Z</dcterms:modified>
  <cp:revision>2</cp:revision>
  <dc:subject/>
  <dc:title>ПЛАН НАБАВКИ ФИЛОЗОФСКОГ ФАКУЛТЕТА У НИШУ</dc:title>
</cp:coreProperties>
</file>