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Табела 5.2А Спецификација  стручне праксе</w:t>
      </w:r>
      <w:r>
        <w:rPr>
          <w:bCs/>
          <w:sz w:val="18"/>
          <w:szCs w:val="18"/>
          <w:lang w:val="sr-CS"/>
        </w:rPr>
        <w:t xml:space="preserve">  </w:t>
      </w:r>
      <w:r>
        <w:rPr>
          <w:b/>
          <w:bCs/>
          <w:sz w:val="18"/>
          <w:szCs w:val="18"/>
          <w:lang w:val="sr-CS"/>
        </w:rPr>
        <w:t>(важи у условима епидемије корона вируса COVID-19)</w:t>
      </w:r>
      <w:r>
        <w:rPr>
          <w:bCs/>
          <w:sz w:val="18"/>
          <w:szCs w:val="18"/>
          <w:lang w:val="sr-CS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234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Студијски програм</w:t>
            </w:r>
            <w:r>
              <w:rPr>
                <w:bCs/>
                <w:sz w:val="18"/>
                <w:szCs w:val="18"/>
              </w:rPr>
              <w:t>:</w:t>
            </w:r>
            <w:r>
              <w:rPr>
                <w:bCs/>
                <w:sz w:val="18"/>
                <w:szCs w:val="18"/>
                <w:lang w:val="sr-CS"/>
              </w:rPr>
              <w:t xml:space="preserve"> Психологија – модул Социјална психологија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Врста </w:t>
            </w: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и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тудија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ставник</w:t>
            </w:r>
            <w:r>
              <w:rPr>
                <w:b/>
                <w:bCs/>
                <w:sz w:val="18"/>
                <w:szCs w:val="18"/>
              </w:rPr>
              <w:t xml:space="preserve"> или наставници задужени за организацију стручне праксе</w:t>
            </w:r>
            <w:r>
              <w:rPr>
                <w:b/>
                <w:bCs/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Небојша М. Милићевић и психолог из институције или установе где се изводи пракса (васпитно-образовне, институције социјалне заштите, социјалног рада, производне организације, установе културе, медијске и маркентиншке куће, организације за испитивање јавног мњења, казнено-поправне институције, војие, полицијске и сл,)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sr-CS"/>
              </w:rPr>
              <w:t>Број ЕСПБ</w:t>
            </w:r>
            <w:r>
              <w:rPr>
                <w:bCs/>
                <w:sz w:val="18"/>
                <w:szCs w:val="18"/>
              </w:rPr>
              <w:t>: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Услов: </w:t>
            </w:r>
            <w:r>
              <w:rPr>
                <w:sz w:val="18"/>
                <w:szCs w:val="18"/>
                <w:lang w:val="sr-CS"/>
              </w:rPr>
              <w:t>одслушани курсеви обавезних и изборних предмета који су предвиђени студијским програмом Мастер академских студија психологије – модул Социјална психологија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иљ стручне праксе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        </w:t>
            </w:r>
            <w:r>
              <w:rPr>
                <w:bCs/>
                <w:sz w:val="18"/>
                <w:szCs w:val="18"/>
                <w:lang w:val="sr-CS"/>
              </w:rPr>
              <w:t xml:space="preserve">Стицање практичног искуства у обављању стручних послова психолога у домену социјално-психолошких феномена и процеса који су релевантни за нацедене институције: рад на ефикаснијој комуникацији, квалитетнијим социјалним интеракцијама, бољој расподели положаја у групи, већој групној кохезивности, тачнијем социјалном опажању, медијацији, саветодавној подршци, ефикасности тимског рада. 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чекиван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исход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стручне пракс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        </w:t>
            </w:r>
            <w:r>
              <w:rPr>
                <w:sz w:val="18"/>
                <w:szCs w:val="18"/>
                <w:lang w:val="sr-CS"/>
              </w:rPr>
              <w:t xml:space="preserve">Студент је стекао практично искуство у пословима психолога који би могао да ради 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умевању и унапређењу исхода дате социјалне интеракције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дизању нивоа комуникације у групи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смишљавању и реализацији превентивних социо-едукативних програма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учавању социјалних вештина и развијању социјалне компетентности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ализацији неких облика саветодавне подршк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подизању нивоа квалитета тимског рада.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адржај </w:t>
            </w:r>
            <w:r>
              <w:rPr>
                <w:b/>
                <w:bCs/>
                <w:sz w:val="18"/>
                <w:szCs w:val="18"/>
                <w:lang w:val="en-US"/>
              </w:rPr>
              <w:t>струч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праксе</w:t>
            </w:r>
            <w:r>
              <w:rPr>
                <w:b/>
                <w:bCs/>
                <w:sz w:val="18"/>
                <w:szCs w:val="18"/>
                <w:lang w:val="sr-CS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познавање са пословима психолога-</w:t>
            </w:r>
            <w:r>
              <w:rPr>
                <w:bCs/>
                <w:sz w:val="18"/>
                <w:szCs w:val="18"/>
                <w:lang w:val="sr-CS"/>
              </w:rPr>
              <w:t>стручног сарадника у  установи у којој се обавља пракс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Упознавање са психолошким стратегијама откривања, расветљавања и решавања постојећих проблема у социјалној интеракцији и комуникацији у датој установи (са корисницима услуга, наставницима, ученицима, радницима у организацији, у зависности од установе у којој се обавља пракса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чествовање у креирању и реализацији </w:t>
            </w:r>
            <w:r>
              <w:rPr>
                <w:sz w:val="18"/>
                <w:szCs w:val="18"/>
                <w:lang w:val="sr-CS"/>
              </w:rPr>
              <w:t>превентивних социо-едукативних програ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18"/>
                <w:szCs w:val="18"/>
                <w:lang w:val="ru-RU"/>
              </w:rPr>
              <w:t>Упознавање са радом стручних тимова, процењивањем нивоа њихове ефикасности и осмишљавањем техника за подизање квалитета тимског ра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познавање са начинима процењивања степена социјалних вештина неопходних за квалитетно пружање услуга у установама социјалне заштите. 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часова</w:t>
            </w:r>
            <w:r>
              <w:rPr>
                <w:b/>
                <w:sz w:val="18"/>
                <w:szCs w:val="18"/>
                <w:lang w:val="ru-RU"/>
              </w:rPr>
              <w:t xml:space="preserve">, ако је специфицирано 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ru-RU"/>
              </w:rPr>
              <w:t>90</w:t>
            </w:r>
            <w:r>
              <w:rPr>
                <w:bCs/>
                <w:sz w:val="18"/>
                <w:szCs w:val="18"/>
                <w:lang w:val="sr-CS"/>
              </w:rPr>
              <w:t xml:space="preserve"> часова непосредног рада</w:t>
            </w:r>
            <w:r>
              <w:rPr>
                <w:bCs/>
                <w:sz w:val="18"/>
                <w:szCs w:val="18"/>
                <w:lang w:val="ru-RU"/>
              </w:rPr>
              <w:t xml:space="preserve"> (15 </w:t>
            </w:r>
            <w:r>
              <w:rPr>
                <w:bCs/>
                <w:sz w:val="18"/>
                <w:szCs w:val="18"/>
                <w:lang w:val="sr-CS"/>
              </w:rPr>
              <w:t>радних дана</w:t>
            </w:r>
            <w:r>
              <w:rPr>
                <w:bCs/>
                <w:sz w:val="18"/>
                <w:szCs w:val="18"/>
                <w:lang w:val="ru-RU"/>
              </w:rPr>
              <w:t xml:space="preserve">) </w:t>
            </w:r>
            <w:r>
              <w:rPr>
                <w:bCs/>
                <w:sz w:val="18"/>
                <w:szCs w:val="18"/>
                <w:lang w:val="sr-CS"/>
              </w:rPr>
              <w:t xml:space="preserve"> + 15 часова консултација + </w:t>
            </w:r>
            <w:r>
              <w:rPr>
                <w:bCs/>
                <w:sz w:val="18"/>
                <w:szCs w:val="18"/>
                <w:lang w:val="ru-RU"/>
              </w:rPr>
              <w:t>45</w:t>
            </w:r>
            <w:r>
              <w:rPr>
                <w:bCs/>
                <w:sz w:val="18"/>
                <w:szCs w:val="18"/>
                <w:lang w:val="sr-CS"/>
              </w:rPr>
              <w:t xml:space="preserve"> часова за припрему и в</w:t>
            </w:r>
            <w:r>
              <w:rPr>
                <w:bCs/>
                <w:sz w:val="18"/>
                <w:szCs w:val="18"/>
                <w:lang w:val="en-US"/>
              </w:rPr>
              <w:t>o</w:t>
            </w:r>
            <w:r>
              <w:rPr>
                <w:bCs/>
                <w:sz w:val="18"/>
                <w:szCs w:val="18"/>
                <w:lang w:val="sr-CS"/>
              </w:rPr>
              <w:t>ђење дневника праксе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тоде извођења стручне праксе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  </w:t>
            </w:r>
            <w:r>
              <w:rPr>
                <w:sz w:val="18"/>
                <w:szCs w:val="18"/>
                <w:lang w:val="sr-CS"/>
              </w:rPr>
              <w:t>Консултативни и менторски рад, пракса у образовно-васпитној установи, самостално претраживање и прикупљање потребне литературе и докумената за рад, вођење дневника праксе, усмени извештај о пракси.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нсултациј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        </w:t>
            </w:r>
            <w:r>
              <w:rPr>
                <w:bCs/>
                <w:sz w:val="18"/>
                <w:szCs w:val="18"/>
                <w:lang w:val="sr-CS"/>
              </w:rPr>
              <w:t>Пре почетка обављања праксе (на почетку семестра) студенти добијају инструкције за обављање праксе и вођење дневника праксе. Током обављања праксе студенти ће имати састанке са наставником и сарадником задуженим за праксу и на тим састанцима ће анализирати сопствена искуства током дотадашње праксе, међусобно размењивати искуства, увиде, разговарати о отвореним питањима.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чин извођења стручне праксе: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       </w:t>
            </w:r>
            <w:r>
              <w:rPr>
                <w:bCs/>
                <w:sz w:val="18"/>
                <w:szCs w:val="18"/>
                <w:lang w:val="sr-CS"/>
              </w:rPr>
              <w:t>Студент обавља праксу кроз контакте и сарадњу са одабраном образовно-васпитном установом, производном организацијом, установом  социјалне заштите и рада, или другом установом где је могуће пручавати проблеме групне интеракције, комуникације и сл. Установа у којој студент изводи праксу мора да има запосленог психолога стручног сарадника са положеним испитом за лиценцу. Студент води дневник праксе. Дневник садржи податке о времену и садржају практичног рада у установи, за сваки радни дан. Студент у дневнику описује активности које је посматрао, у којима је учествовао или их је самостално извео, износи своје коментаре, увиде, закључке, процене, и илуструје ове записе прилозима. Психолог, стручни сарадник установе, потписује дневник праксе за оно време током кога је пракса обављена у тој установи. Уколико студент обавља праксу у више установа, важно је да испланира своју праксу тако да прође кроз све задате садржаје пракс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апомена</w:t>
            </w:r>
            <w:r>
              <w:rPr>
                <w:bCs/>
                <w:sz w:val="18"/>
                <w:szCs w:val="18"/>
                <w:lang w:val="sr-CS"/>
              </w:rPr>
              <w:t xml:space="preserve">: извођење праксе (у тренутној ситуацији пандемије </w:t>
            </w:r>
            <w:r>
              <w:rPr>
                <w:bCs/>
                <w:sz w:val="18"/>
                <w:szCs w:val="18"/>
                <w:lang w:val="sr-Latn-RS"/>
              </w:rPr>
              <w:t>COVID-19</w:t>
            </w:r>
            <w:r>
              <w:rPr>
                <w:bCs/>
                <w:sz w:val="18"/>
                <w:szCs w:val="18"/>
                <w:lang w:val="sr-CS"/>
              </w:rPr>
              <w:t xml:space="preserve">) спроводи се и путем разговора са стручним сарадником-психологом, у директном контакту у оквиру посете радној организацији-установи или преко неке од доступних on line платформи  (Zoom, Google Met, Viber, </w:t>
            </w:r>
            <w:r>
              <w:rPr>
                <w:bCs/>
                <w:sz w:val="18"/>
                <w:szCs w:val="18"/>
                <w:lang w:val="sr-Latn-RS"/>
              </w:rPr>
              <w:t>Skype</w:t>
            </w:r>
            <w:r>
              <w:rPr>
                <w:bCs/>
                <w:sz w:val="18"/>
                <w:szCs w:val="18"/>
                <w:lang w:val="sr-CS"/>
              </w:rPr>
              <w:t xml:space="preserve"> и сл.) ради прикупљања релевантих података и материјала.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       </w:t>
            </w:r>
            <w:r>
              <w:rPr>
                <w:bCs/>
                <w:sz w:val="18"/>
                <w:szCs w:val="18"/>
                <w:lang w:val="sr-CS"/>
              </w:rPr>
              <w:t xml:space="preserve">Студент након обављене праксе предаје дневник праксе уз шотврду о обављеној пракси коју потписују стручни сарадник психолог и директор установе у којој је студент обавио праксу. Након обављене праксе, студент кроз усмени извештај представља свој дневник праксе. Дневник праксе има функцију портфолија студента – садржи белешке, протоколе, инструменте, документе или њихове делове. Оцена се изводи на основу учешћа на консултацијама, приложеног дневника праксе и разговора о дневнику, на основу чега се врши процена оспособљености за практичан ра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CS"/>
              </w:rPr>
              <w:t>Начин овењивања</w:t>
            </w:r>
            <w:r>
              <w:rPr>
                <w:sz w:val="18"/>
                <w:szCs w:val="18"/>
                <w:lang w:val="sr-CS"/>
              </w:rPr>
              <w:t>: Учешће на консултацијама – 20 поена; Обављена пракса  – 40 поена</w:t>
            </w:r>
            <w:r>
              <w:rPr>
                <w:sz w:val="18"/>
                <w:szCs w:val="18"/>
                <w:lang w:val="ru-RU"/>
              </w:rPr>
              <w:t xml:space="preserve">;  Израда дневника – 20 поена;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 извештај о обављеној пракси, разговор о дневнику праксе – 20 пое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ru-RU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Психологија – модул Социјална психологиј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>СТРУЧНА ПРАКС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23:00Z</dcterms:created>
  <dc:creator>xxx</dc:creator>
  <dc:description/>
  <cp:keywords/>
  <dc:language>en-US</dc:language>
  <cp:lastModifiedBy>Korisnik</cp:lastModifiedBy>
  <dcterms:modified xsi:type="dcterms:W3CDTF">2020-06-19T10:33:00Z</dcterms:modified>
  <cp:revision>3</cp:revision>
  <dc:subject/>
  <dc:title>Табела 5</dc:title>
</cp:coreProperties>
</file>