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НАСТАВНО-НАУЧНОМ ВЕЋУ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ФИЛОЗОФСКОГ ФАКУЛТЕТА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УНИВЕРЗИТЕТА У НИШУ</w:t>
      </w:r>
    </w:p>
    <w:p>
      <w:pPr>
        <w:pStyle w:val="Normal"/>
        <w:spacing w:lineRule="auto" w:line="36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ind w:left="935" w:hanging="935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CS"/>
        </w:rPr>
        <w:t>Предмет</w:t>
      </w:r>
      <w:r>
        <w:rPr>
          <w:sz w:val="22"/>
          <w:szCs w:val="22"/>
          <w:lang w:val="sr-CS"/>
        </w:rPr>
        <w:t xml:space="preserve">: </w:t>
      </w:r>
      <w:r>
        <w:rPr>
          <w:sz w:val="22"/>
          <w:szCs w:val="22"/>
          <w:lang w:val="sr-RS"/>
        </w:rPr>
        <w:t>Предлог за продужење неплаћеног одсуства доц. др Нини Лазаревић</w:t>
      </w:r>
    </w:p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оцент др. Нина Лазаревић дана 28. маја 2020. године предала молбу  да јој се већ одобрено неплаћено одсуство (одлука ННВ 209/1-10-15-01 од 19. 6. 2019. године) продужи на период од још годину дана, до 30. 9. 2021. године, како би на Универзитету у Ставангеру, Норвешка, могла да заврши пројектно истраживање које због избијања пандемије вируса корона одложено. Предложено је да за време одсуства колегинице Лазаревић наставу и остале њене обавезе испуњава проф. др Татјана Пауновић са сарадницима Љиљаном Марковић и мср Емом Живковић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sr-RS"/>
        </w:rPr>
        <w:t xml:space="preserve">На седници одржаној 5. јуна 2020. године, </w:t>
      </w:r>
      <w:r>
        <w:rPr>
          <w:sz w:val="22"/>
          <w:szCs w:val="22"/>
          <w:lang w:val="sr-Latn-CS"/>
        </w:rPr>
        <w:t xml:space="preserve">Веће Департмана за англистику </w:t>
      </w:r>
      <w:r>
        <w:rPr>
          <w:sz w:val="22"/>
          <w:szCs w:val="22"/>
          <w:lang w:val="sr-RS"/>
        </w:rPr>
        <w:t>донело је одлуку да ову молбу усвоји  и упути Наставно-научном већу Филозофског факултета на даље разматрање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илог: молба и прилози које је доставила доц. др Нина Лазаревић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auto" w:line="36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sr-CS"/>
              </w:rPr>
              <w:t>У Нишу, 5. 6. 2020. године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 поштовањем,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равник Департмана за англистику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_______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проф. др Душан Стаменковић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1906" w:h="16838"/>
      <w:pgMar w:left="1260" w:right="1287" w:gutter="0" w:header="0" w:top="125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18:34:00Z</dcterms:created>
  <dc:creator>Ana Kocic</dc:creator>
  <dc:description/>
  <dc:language>en-US</dc:language>
  <cp:lastModifiedBy>user</cp:lastModifiedBy>
  <cp:lastPrinted>2019-03-27T09:17:00Z</cp:lastPrinted>
  <dcterms:modified xsi:type="dcterms:W3CDTF">2020-06-06T18:34:00Z</dcterms:modified>
  <cp:revision>2</cp:revision>
  <dc:subject/>
  <dc:title>ДЕКАНУ ФИЛОЗОФСКОГ ФАКУЛТЕТА УНИВЕРЗИТЕТА У НИШУ</dc:title>
</cp:coreProperties>
</file>